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1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ศนศิลป์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ฯ 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</w:r>
      <w:r>
        <w:rPr>
          <w:rFonts w:ascii="Angsana New" w:hAnsi="Angsana New"/>
          <w:sz w:val="36"/>
          <w:sz w:val="36"/>
          <w:szCs w:val="36"/>
          <w:u w:val="none"/>
        </w:rPr>
        <w:t>สร้างสรรค์งานศิลป์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</w:r>
      <w:r>
        <w:rPr>
          <w:rFonts w:cs="Angsana New" w:ascii="Angsana New" w:hAnsi="Angsana New"/>
          <w:sz w:val="36"/>
          <w:szCs w:val="36"/>
          <w:u w:val="none"/>
        </w:rPr>
        <w:t xml:space="preserve">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3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29210</wp:posOffset>
                </wp:positionV>
                <wp:extent cx="0" cy="707072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2.3pt" to="211.5pt,559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ภาพที่วาดจากจินตนาการ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ภาพเหตุการณ์ในชนบท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เมืองหุ่นยนต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ภูเขาสูงๆ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น้ำท่วมบ้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สนามบิ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วันลอยกระท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ตึกสูงๆ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อุบัติเหตุ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รถไฟฟ้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ใดเป็นภาพเหตุการณ์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ไฟไหม้บ้านเรือน จัดอยู่ในประเภท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กระต่ายกับเต่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แบบไท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ทิวทัศน์ป่าไม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จากนิท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การเดินประท้ว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จากเหตุการณ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เมืองในอวกาศ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จากจินตนาก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ักษณะของภาพแบบไทย คือ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แบบไทย นิยมตัดเส้นด้วยสี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น้นการใช้แสงเง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แด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เน้นแสงเง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น้ำเงิ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ะบายสีฉูดฉา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เขีย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มี </w:t>
      </w:r>
      <w:r>
        <w:rPr>
          <w:rFonts w:cs="Angsana New" w:ascii="Angsana New" w:hAnsi="Angsana New"/>
          <w:sz w:val="32"/>
          <w:szCs w:val="32"/>
          <w:u w:val="none"/>
        </w:rPr>
        <w:t>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มิ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น้ำตาล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ปกรณ์ใดที่ใช้ในการเขียนภาพแสงเงา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จะแกะสลักเป็นรูปดอกไม้ ไม่ควรเลือ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ากกาสี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วัสดุ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ากกาหมึกซึ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ม่ว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มะเขือเทศ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นสอพอ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ันแกว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สบู่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นสอดำชนิดอ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ไม่ใช่การปั้นเป็นรูปช้าง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้นใดใช้ในการเขียนภาพแบบไท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้นเป็นรูปงา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้นตรง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เส้นโค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ปั้นเป็นรูปงว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ส้นหยั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เส้นซิกแซ็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้นเป็นรูปนอ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</w:r>
      <w:r>
        <w:rPr>
          <w:rFonts w:ascii="Angsana New" w:hAnsi="Angsana New"/>
          <w:sz w:val="32"/>
          <w:sz w:val="32"/>
          <w:szCs w:val="32"/>
          <w:u w:val="none"/>
        </w:rPr>
        <w:t>ปั้นเป็นรูปหางช้า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pt" to="210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สดุใดใช้ปั้นภาพจากเหตุการณ์ได้เหมาะสม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ขียนลวดลายบนก้อนสบู่ ควรใช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ปกรณ์ใดเหมาะสม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นน้ำม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ากกาที่หมึกหมดแล้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ดินเหนีย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ข็มร้อยพวงมาลั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ี้เลื่อ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ดปอกผลไม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ี้ผึ้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ปูตอกพื้นปู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ั้นรูปคน ควรเริ่มจาก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ดแกะสลัก ไม่ควรใช้กับวัสดุ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้นรองเท้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เฟือ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้นฐานของรูป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พร้า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้นหมวกแก๊ป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ม่ว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้นอวัยวะต่าง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ละกอ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สดุใดเหมาะสำหรับแกะสลักเป็นลวดลาย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ที่ใช้รองรับภาพพิมพ์นั้น ไม่ควรมี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ักษณะ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้มเขียวหว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เกาะติดง่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นหอ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ิวเรียบแบ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บู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นาพอสมคว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งล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ื่อยยุ่ยง่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เสียของดินเหนียว คือ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9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สดุสังเคราะห์ข้อใด ไม่เหมาะนำมาเป็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ราคาแพ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ม่พิมพ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มาใช้ยา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ฟองน้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่อนตัวง่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งล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ลอะเทอะง่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๊อกน้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กะสลักละมุด ควรเริ่มจาก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ั่นเป็นชิ้นเล็กๆ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นำงานพับมาประกอบการเล่านิท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อกแบบลวดล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ประโยชน์ข้อใดมาก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อกเปลือ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เกิดความสนุกสน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้านเมล็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เกิดภาพจินตนาก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ผู้ฟังไม่ง่ว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ผู้ฟังมีอารมณ์คล้อยตาม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11.5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2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พิมพ์ภาพ ควรเลือกใช้สี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6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เหตุใดจึงไม่ควรนำกระดาษกล่องม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ไม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ในงานพั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เทีย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ฉีกขาดได้ง่า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มีสีไม่สว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ชอล์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มีราคาแพ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สวยงามของภาพพิมพ์ขึ้นอยู่ก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กระดาษแข็ง พับยา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ปกรณ์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เลือกวัสดุมาใช้ในการประดิษฐ์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คำนึงถึงข้อใดมาก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ม่พิมพ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ของวัสดุ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ู่ก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ระโยชน์ของวัสดุ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วัสดุรองรั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าคาของวัสดุ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พิมพ์ที่มีลักษณะเป็นรูปวงกลม  มีขอ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ำนวนของวัสดุ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อยหยัก น่าจะเกิดจากวัสดุ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ยึดติดวัสดุที่เป็นโฟม ควรใช้สิ่ง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ฝาน้ำอัดล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หมาะสม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ลือกหอ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ปู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างล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กรู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ปู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ชนิดใด ไม่เหมาะนำมาพิมพ์ภาพ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ไหมพร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2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ลือกไข่ เหมาะสำหรับนำมาประดิษฐ์เป็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ไนล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ฟา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้อรถยนต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ชือกด้ายดิ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ัวตุ๊กต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5.</w:t>
      </w:r>
      <w:r>
        <w:rPr>
          <w:rFonts w:cs="Angsana New" w:ascii="Angsana New" w:hAnsi="Angsana New"/>
          <w:sz w:val="32"/>
          <w:szCs w:val="32"/>
          <w:u w:val="none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การพับกระดาษเพื่อใช้ในการเล่านิท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ชนะใส่น้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เลือกใช้กระดาษชนิด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จกันดอกไม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ส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3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ปะติด เหมาะนำมาใช้ประโยชน์ใ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ชำร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นิตยสา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เป็นของขลั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สม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เป็นของใช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เป็นของเล่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ช้เป็นของประดับ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ADMIN</cp:lastModifiedBy>
  <cp:lastPrinted>2006-11-30T09:48:00Z</cp:lastPrinted>
  <dcterms:modified xsi:type="dcterms:W3CDTF">2007-01-12T08:08:00Z</dcterms:modified>
  <cp:revision>652</cp:revision>
  <dc:subject/>
  <dc:title>เรื่อง : </dc:title>
</cp:coreProperties>
</file>