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1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- ESCOLA DE SAMBA ACADÊMICOS DO GRANDE ARRO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0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ALTAÇÃO À AMAZÔNIA A FESTA DO BOI – BUMBÁ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Pra Festança do Meu Boi Bumb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Lá Pra Cá eu Sou Pura Aleg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Caprichoso ou de Garanti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u Sexto Senti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 Arrasta Pra Fol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Conhecer a Amazôni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u Esplendor é Natur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u Forte Sol que Tanto Brilh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a Estrela do Nosso Carnaval</w:t>
      </w:r>
    </w:p>
    <w:p>
      <w:pPr>
        <w:pStyle w:val="Normal"/>
        <w:ind w:firstLine="1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ssa Magia, Contag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Faz Vibrar Toda Gal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a Grande Arroio Cai na Fes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zendo o Amazonas pra aveni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Baiana, Minha Baiana, OOA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S            Prepara um Doce Manja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E Chama Todas as Tribo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Da Grande Floresta Pra Prova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Mergulhar nas Tuas Água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 Conhecer Todas as Tuas Lend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a Fauna e Flora Proteg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leza de Um Novo Amanhec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lmão do Mundo é Tua M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ão Misteriosas Tuas Cascat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Lindo Ver – Te Floresc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ucura fascinante de vive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Letra e Melodia:</w:t>
      </w:r>
      <w:r>
        <w:rPr>
          <w:rFonts w:cs="Tahoma" w:ascii="Tahoma" w:hAnsi="Tahoma"/>
        </w:rPr>
        <w:t xml:space="preserve"> Jerson F. T. Domingue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1Char">
    <w:name w:val="Título 1 Char"/>
    <w:basedOn w:val="Fontepargpadro"/>
    <w:qFormat/>
    <w:rPr>
      <w:sz w:val="32"/>
    </w:rPr>
  </w:style>
  <w:style w:type="character" w:styleId="Ttulo3Char">
    <w:name w:val="Título 3 Char"/>
    <w:basedOn w:val="Fontepargpadro"/>
    <w:qFormat/>
    <w:rPr>
      <w:sz w:val="28"/>
    </w:rPr>
  </w:style>
  <w:style w:type="character" w:styleId="Ttulo7Char">
    <w:name w:val="Título 7 Char"/>
    <w:basedOn w:val="Fontepargpadro"/>
    <w:qFormat/>
    <w:rPr>
      <w:b/>
      <w:sz w:val="28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58:00Z</dcterms:created>
  <dc:creator/>
  <dc:description/>
  <cp:keywords/>
  <dc:language>en-US</dc:language>
  <cp:lastModifiedBy>Cliente Pampa</cp:lastModifiedBy>
  <dcterms:modified xsi:type="dcterms:W3CDTF">2012-06-05T04:01:00Z</dcterms:modified>
  <cp:revision>88</cp:revision>
  <dc:subject/>
  <dc:title>ESCOLA DE SAMBA ACADÊMICOS DO GRANDE ARROIO</dc:title>
</cp:coreProperties>
</file>