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rPr>
        <w:t xml:space="preserve">N O    B E G I N N I N G   N O   E N D </w:t>
      </w:r>
      <w:r>
        <w:rPr>
          <w:b/>
          <w:bCs/>
          <w:color w:val="FFFFFF"/>
        </w:rPr>
        <w:t>«</w:t>
      </w:r>
      <w:r>
        <w:rPr>
          <w:b/>
          <w:bCs/>
        </w:rPr>
        <w:t>by Sandra Gia</w:t>
      </w:r>
    </w:p>
    <w:p>
      <w:pPr>
        <w:pStyle w:val="NormalWeb"/>
        <w:rPr>
          <w:i/>
          <w:i/>
        </w:rPr>
      </w:pPr>
      <w:r>
        <w:rPr>
          <w:i/>
        </w:rPr>
        <w:t xml:space="preserve">More than a year has past since Brian and Justin last saw each other. </w:t>
        <w:br/>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color w:val="FFFFFF"/>
          <w:sz w:val="24"/>
          <w:szCs w:val="24"/>
        </w:rPr>
        <w:t>Chapter: On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 was July. I was 21. I was wearing shorts. I don't normally do that - wear shorts, I mean. But I remember that it was July because I was wearing shorts and that year we had a mini heat wave for about a week or so. I left during the heat wave. So I was at the airport wearing shor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y, do you know that gu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seem to make friends easily. What I mean by that is that people talk to me. Out of nowhere. Old ladies on the bus. People at the supermarket. I can't sit on a bench for more than a minute unless I want to be involved in an hour-long conversation. And this guy - the guy at the airport who strode up to me and asked if I was travelling for business or pleasure. 'A bit of both.' I had said not really sure why he cared. But from that moment on, he decided to tell me his life story. Boarding for my flight couldn't come fast enough. I'm terrible. He wasn't a bad guy, really. I just wasn't exactly in the talking moo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y, I asked if you knew that guy?" He said gestur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uh?" I came back to earth. I had been daydream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re's some guy over there. He's staring at you like he knows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followed his glance and sure enough, the guy in question did know 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xcuse me." I said to my new-found-friend and I went over to 'the gu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y." I managed. Very suave. Very 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smiled slightly. A smile that I hadn't seen in exactly one year and about a month. "He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m...what are you doing here?" I asked. You had a carry-on. You looked like you were flying out somewhe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aiting to get on a plane. Over there." You pointed to a boarding gate down the hall. "Then I saw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re are you go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erlin. Busines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Berlin? Wow. Things must be going wel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can't complain." You offered. But nothing more. "Where are you go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Vienna." Your eyebrows rose. "I'm taking a course the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at's amazing." You said and meant 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kno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ust be costing you a fortun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m not paying for 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ust be costing someone a fortun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y dad." I sai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r dad?" Your eyebrows went up aga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eah. My da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ow...you guys talking aga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ea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at's...pretty amazing too." You were a little less sure with this on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s...fine. I don't know if it's 'amazing' yet." Silence for a moment. "I don't think he fully accepts me yet. But...he's try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nodded. "I guess a trip to Vienna constitutes 'try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small smile on my part. And then a god-awful uncomfortable silence that seemed to never en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ll...it was good to see you again. My flight should be boarding now. I should make my way down the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nodded. "Good to see you. Take care of yourself."</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started to walk away and I started to walk back to my 'friend'. And then, "Justin?"  I turned to face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ea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ave a good time. A good tri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nodded. "I will. Thanks. Hope everything goes all right in Berl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 will." You flashed me that cocky grin. The grin that said 'I'm on top of my game'. And you always were. You started to leave again. "Hey, wait!" I call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turned around, eyebrows raised. Eyebrows perpetually raised waiting for what I would say. Waiting to shut me down again and again. But no, don't think about that no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y don't you...why don't you drop me a line sometime?" I waited. Waited to be shut dow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will. Will you be in Vienna lo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ree week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mail address still the sa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shook my head. "No." I walked over to you and pulled out a pen. "Got anything to write 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pulled your wallet out. I caught a glimpse of a photo of your son. Yet another person I hadn't seen in a year and a month. And they get so big so fast when they're that young. I'll bet he didn't remember me anymore. I hardly remembered myself. You took a statement from a bank machine out of your wallet and gave it to me. I wrote my address underneath your savings. More money than I'd ever see, I was convinced. I gave it back to you. Our hands didn't touc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looked at the piece of paper and smiled. "A little more grown up than the old one was." You teas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m a little more grown up no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year can change a lot." You agre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year an change everyth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put the piece of paper back in you wallet. "Don't I know 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turned and walked away again. They called for my flight to be boarded. I got on the plane - a window seat - and looked outside wondering which one of these planes before me was flying to Berlin. Which one of these planes was you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1" name=""/>
                <a:graphic xmlns:a="http://schemas.openxmlformats.org/drawingml/2006/main">
                  <a:graphicData uri="http://schemas.microsoft.com/office/word/2010/wordprocessingShape">
                    <wps:wsp>
                      <wps:cNvSpPr/>
                      <wps:spPr>
                        <a:xfrm>
                          <a:off x="0" y="0"/>
                          <a:ext cx="5943600" cy="9360"/>
                        </a:xfrm>
                        <a:prstGeom prst="rect">
                          <a:avLst/>
                        </a:prstGeom>
                        <a:solidFill>
                          <a:srgbClr val="31585c"/>
                        </a:solidFill>
                        <a:ln w="0">
                          <a:noFill/>
                        </a:ln>
                      </wps:spPr>
                      <wps:style>
                        <a:lnRef idx="0"/>
                        <a:fillRef idx="0"/>
                        <a:effectRef idx="0"/>
                        <a:fontRef idx="minor"/>
                      </wps:style>
                      <wps:bodyPr/>
                    </wps:wsp>
                  </a:graphicData>
                </a:graphic>
              </wp:inline>
            </w:drawing>
          </mc:Choice>
          <mc:Fallback>
            <w:pict>
              <v:rect id="shape_0" fillcolor="#31585c" stroked="f" o:allowincell="f" style="position:absolute;margin-left:0pt;margin-top:-0.8pt;width:467.95pt;height:0.7pt;mso-wrap-style:none;v-text-anchor:middle;mso-position-vertical:top">
                <v:fill o:detectmouseclick="t" type="solid" color2="#cea7a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d been writing letters. Letters that never ended. Letters that probably should never have begun. Letters that were never meant to be sent. They didn't have to be about us. In the beginning they were. They said things like, why did you have to leave? They asked when you'd be coming home, as if you were bound to come home. Later they said that I knew why you left and I knew you wouldn't be back. After that they just told you about how my day went. They told you my innermost feelings. All of the things that I never told you when we were together. Then they sat in the bottom of one of my drawers. They never got to you. Just as scared as I always was, they never got to yo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2" name=""/>
                <a:graphic xmlns:a="http://schemas.openxmlformats.org/drawingml/2006/main">
                  <a:graphicData uri="http://schemas.microsoft.com/office/word/2010/wordprocessingShape">
                    <wps:wsp>
                      <wps:cNvSpPr/>
                      <wps:spPr>
                        <a:xfrm>
                          <a:off x="0" y="0"/>
                          <a:ext cx="5943600" cy="9360"/>
                        </a:xfrm>
                        <a:prstGeom prst="rect">
                          <a:avLst/>
                        </a:prstGeom>
                        <a:solidFill>
                          <a:srgbClr val="31585c"/>
                        </a:solidFill>
                        <a:ln w="0">
                          <a:noFill/>
                        </a:ln>
                      </wps:spPr>
                      <wps:style>
                        <a:lnRef idx="0"/>
                        <a:fillRef idx="0"/>
                        <a:effectRef idx="0"/>
                        <a:fontRef idx="minor"/>
                      </wps:style>
                      <wps:bodyPr/>
                    </wps:wsp>
                  </a:graphicData>
                </a:graphic>
              </wp:inline>
            </w:drawing>
          </mc:Choice>
          <mc:Fallback>
            <w:pict>
              <v:rect id="shape_0" fillcolor="#31585c" stroked="f" o:allowincell="f" style="position:absolute;margin-left:0pt;margin-top:-0.8pt;width:467.95pt;height:0.7pt;mso-wrap-style:none;v-text-anchor:middle;mso-position-vertical:top">
                <v:fill o:detectmouseclick="t" type="solid" color2="#cea7a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y plane was delayed for almost forty-five minutes. That gave me the chance to sit down and take in what had just happened. Seeing you sitting talking to some man, my mind had gone wandering. At first I asked myself, 'who is this man?' my heart stopped beating for just a moment. But then it relaxed again. You probably didn't even know him. You were always a magnet for strangers. People just wanted to talk to you. I could see why. When my heart started beating again, my brain told me to move. To just get out of there before you saw me. Why the hell should we put ourselves in this uncomfortable situation after more than a year had passed without any contact? Why would we do that to ourselves? But I couldn't move. I was frozen in that spot - that ti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 always amazed me that two people could live so near to each other, have similar relationships and lives and not bump into each other for more than a year. The city was only so big. But then I realized that we didn't lead similar lives anymore. When you and I were finished, you got out. Completely. For a while a few of the gang heard from you...or about you...but then nothing. You disappeared. I think you were doing it for me. Oh, but I'm so selfish. You were doing it for yourself. Why in the hell would you still want to be a part of Brian Kinney's life? Especially after what we had gone through together. I don't blame you. I never will. But it was hard not having you around in some way. Fuck, but I am just so selfis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d then you saw me. Or rather, the man talking to you did. As you made your way over, I tried to think of something wonderful to say. In reality, I just wanted to hug you. Don't get me wrong, I grew a lot in a year. As much as a 33-year-old man can grow, I suppose. And well, that's saying quite a lot for me. I grew to the point where I figured that what happened between you and I was a valuable learning tool for you and me both. It taught me that I'm a big screw up. It taught me to want to change my ways somewhat. I was sure that it taught you that I was a big screw up as well. It must have taught you that there was life after me and it was much much better. It taught us to go on. It was still teaching me to go on. But when you made your way over, I wanted you in my arms. It wasn't a step backwards, I figured, just a lurking memory. Or maybe proof that we still exist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suggested that I 'drop you a line' a red flag went up. No, no, no, no, no, no, no. Yes. Fuck, I didn't want to do this. I was scared for a moment. You can't make me fall in love with you again. I won't let you. But again, so selfish. So arrogant. That's not what you wanted. You wanted to prove that we still existed. And so yes, I'll drop you a line. I'll drop you a thousand lin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ol Kinney exterior asked you for your email address. Number one, you wouldn't be in a place where I could call you really. Number two, the sound of your voice would kill m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3" name=""/>
                <a:graphic xmlns:a="http://schemas.openxmlformats.org/drawingml/2006/main">
                  <a:graphicData uri="http://schemas.microsoft.com/office/word/2010/wordprocessingShape">
                    <wps:wsp>
                      <wps:cNvSpPr/>
                      <wps:spPr>
                        <a:xfrm>
                          <a:off x="0" y="0"/>
                          <a:ext cx="5943600" cy="9360"/>
                        </a:xfrm>
                        <a:prstGeom prst="rect">
                          <a:avLst/>
                        </a:prstGeom>
                        <a:solidFill>
                          <a:srgbClr val="31585c"/>
                        </a:solidFill>
                        <a:ln w="0">
                          <a:noFill/>
                        </a:ln>
                      </wps:spPr>
                      <wps:style>
                        <a:lnRef idx="0"/>
                        <a:fillRef idx="0"/>
                        <a:effectRef idx="0"/>
                        <a:fontRef idx="minor"/>
                      </wps:style>
                      <wps:bodyPr/>
                    </wps:wsp>
                  </a:graphicData>
                </a:graphic>
              </wp:inline>
            </w:drawing>
          </mc:Choice>
          <mc:Fallback>
            <w:pict>
              <v:rect id="shape_0" fillcolor="#31585c" stroked="f" o:allowincell="f" style="position:absolute;margin-left:0pt;margin-top:-0.8pt;width:467.95pt;height:0.7pt;mso-wrap-style:none;v-text-anchor:middle;mso-position-vertical:top">
                <v:fill o:detectmouseclick="t" type="solid" color2="#cea7a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light to Vienna, long and boring. There was something wrong with the plane's video machine system thing and so there was no movie. I was left with my own thought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thought about when we went to Mexico almost three years ago. That long? Yes. I thought about how you took two capsules of Nyquil on the plane because you had a bit of a cold. I remember that those two little capsules had you out cold for the entire flight. You only woke up as we hit the ground. It made me laugh to think that someone who took as many drugs as you could be sent into a coma-like sleep from over-the-counter cold medicine. I guess you never know with these things. Your hair was dishevelled, another thing I loved about you, and you said, 'I feel like a million bucks! These Nyquil people know what they're going on about.' I joked that it would be hilarious if after all was said and done, your downfall was being addicted to cold medicine. But that was before. Before...well, you know. And anyway, that was a long time ago. Three years is such a long time. And now I had to find a way to amuse myself on this fligh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ood news, folks. The very resourceful Tina has fixed the VCR, with a bobby pin, no less. Just call her MacGyver." Everyone giggled. "That means we will be getting to today's movie...uh... 'The Man Who Wasn't There' very shortl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h good. I thought spending all of this time on the plane not doing anything would send my mind wandering. Then I'd start to panic. I still didn't really have that under control yet. One day at a time, righ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4" name=""/>
                <a:graphic xmlns:a="http://schemas.openxmlformats.org/drawingml/2006/main">
                  <a:graphicData uri="http://schemas.microsoft.com/office/word/2010/wordprocessingShape">
                    <wps:wsp>
                      <wps:cNvSpPr/>
                      <wps:spPr>
                        <a:xfrm>
                          <a:off x="0" y="0"/>
                          <a:ext cx="5943600" cy="9360"/>
                        </a:xfrm>
                        <a:prstGeom prst="rect">
                          <a:avLst/>
                        </a:prstGeom>
                        <a:solidFill>
                          <a:srgbClr val="31585c"/>
                        </a:solidFill>
                        <a:ln w="0">
                          <a:noFill/>
                        </a:ln>
                      </wps:spPr>
                      <wps:style>
                        <a:lnRef idx="0"/>
                        <a:fillRef idx="0"/>
                        <a:effectRef idx="0"/>
                        <a:fontRef idx="minor"/>
                      </wps:style>
                      <wps:bodyPr/>
                    </wps:wsp>
                  </a:graphicData>
                </a:graphic>
              </wp:inline>
            </w:drawing>
          </mc:Choice>
          <mc:Fallback>
            <w:pict>
              <v:rect id="shape_0" fillcolor="#31585c" stroked="f" o:allowincell="f" style="position:absolute;margin-left:0pt;margin-top:-0.8pt;width:467.95pt;height:0.7pt;mso-wrap-style:none;v-text-anchor:middle;mso-position-vertical:top">
                <v:fill o:detectmouseclick="t" type="solid" color2="#cea7a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une 15, 2003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know after all of the times I've told you that sorry is bullshit, if I said it now, you wouldn't believe me. So I won't say 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shouldn't have...or rather, I should have...oh what does it matter now? Maybe you were right. We weren't healthy. Neither of us. I was just much better at hiding 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ut you don't have to leave. I tried my best to help you. You do know that, right? I'll admit something if you promise to come home. I miss you. This place is so lonely without you. There. I admitted it. Now you have to come home.</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color w:val="FFFFFF"/>
          <w:sz w:val="24"/>
          <w:szCs w:val="24"/>
        </w:rPr>
        <w:t>Chapter: Tw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hated Vienna. Not the place. The course. And the people. I'd never seen so many ass-talkers crammed into one place at once. And by ass-talkers, I mean people who talk out of their asses. They talk merely to hear themselves speak. It doesn't matter what they're saying. There was this one guy who related everything to Buddha. He'd look at a painting and the first words out of his mouth would be: 'This reminds me of Buddha because...(insert mindless notion here)' Then there was this girl who truly believed that only her opinions were valid. She'd knock one of yours down so fast you wouldn't even know what hit you. But God forbid you questioned one of her beliefs. How dare you not respect that she has the right to her own opinion? I wished I had never gone the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d I was waiting for you to email me. Two weeks into this hell course and I'd not heard a word from you. Was I stupid? Was I stupid to think that you might want me back in your life in some minimal way? But then, the morning four days before I left, you sent me a messag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don't know you anymo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at's all it said. You didn't even sign your na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art of me wanted to laugh and the other part of me was devastated. I wrote back to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i, I'm Justin. Nice to meet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kept my fingers crossed all day. I tried not to let Buddha boy and all the others get to me. That night your message sai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as well, Justin. I'm Brian Kinne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wrote back aga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erhaps we can do lunch someti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went to bed but I hardly slept. It was afternoon before I heard from you aga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get back to Pittsburgh, you should give me a call. We'll set up that lunch you talked about. Do you have my phone numb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laughed and repli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think I have it somewher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5" name=""/>
                <a:graphic xmlns:a="http://schemas.openxmlformats.org/drawingml/2006/main">
                  <a:graphicData uri="http://schemas.microsoft.com/office/word/2010/wordprocessingShape">
                    <wps:wsp>
                      <wps:cNvSpPr/>
                      <wps:spPr>
                        <a:xfrm>
                          <a:off x="0" y="0"/>
                          <a:ext cx="5943600" cy="9360"/>
                        </a:xfrm>
                        <a:prstGeom prst="rect">
                          <a:avLst/>
                        </a:prstGeom>
                        <a:solidFill>
                          <a:srgbClr val="31585c"/>
                        </a:solidFill>
                        <a:ln w="0">
                          <a:noFill/>
                        </a:ln>
                      </wps:spPr>
                      <wps:style>
                        <a:lnRef idx="0"/>
                        <a:fillRef idx="0"/>
                        <a:effectRef idx="0"/>
                        <a:fontRef idx="minor"/>
                      </wps:style>
                      <wps:bodyPr/>
                    </wps:wsp>
                  </a:graphicData>
                </a:graphic>
              </wp:inline>
            </w:drawing>
          </mc:Choice>
          <mc:Fallback>
            <w:pict>
              <v:rect id="shape_0" fillcolor="#31585c" stroked="f" o:allowincell="f" style="position:absolute;margin-left:0pt;margin-top:-0.8pt;width:467.95pt;height:0.7pt;mso-wrap-style:none;v-text-anchor:middle;mso-position-vertical:top">
                <v:fill o:detectmouseclick="t" type="solid" color2="#cea7a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ne 20, 200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ngs were good for a while. They always were with us. Sure we fought, but that was something to be expected with us. Something that we knew we had to accept if we meant to be in this relationshi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in, if I knew that this was going to happen to you, I would never have acted the way I did. Drugs - they were a part of my life and I made them a part of yours. I can't express my regret. And yet it figures. It seems fitting. It makes sense. Sense that this is entirely fault. It was my fault that you were attacked in the first place. My fault that I didn't let you talk about it. My fault that you turned to other measures to deal with it. How, Justin, how did you manage to suffer in silence for so lo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me home to me. Come home and I promise to make it better. And yet, I can't make it better, can I? That's what you learned. That's what I taught you with every, 'Not now, Justin. Just forget about it, don't think about it.' I taught you to bury your problems - just like me. And then I taught you, as my father had taught me, that your problems could be erased with another substance. Whether you swallow it or sniff it, it's always the same resul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6" name=""/>
                <a:graphic xmlns:a="http://schemas.openxmlformats.org/drawingml/2006/main">
                  <a:graphicData uri="http://schemas.microsoft.com/office/word/2010/wordprocessingShape">
                    <wps:wsp>
                      <wps:cNvSpPr/>
                      <wps:spPr>
                        <a:xfrm>
                          <a:off x="0" y="0"/>
                          <a:ext cx="5943600" cy="9360"/>
                        </a:xfrm>
                        <a:prstGeom prst="rect">
                          <a:avLst/>
                        </a:prstGeom>
                        <a:solidFill>
                          <a:srgbClr val="31585c"/>
                        </a:solidFill>
                        <a:ln w="0">
                          <a:noFill/>
                        </a:ln>
                      </wps:spPr>
                      <wps:style>
                        <a:lnRef idx="0"/>
                        <a:fillRef idx="0"/>
                        <a:effectRef idx="0"/>
                        <a:fontRef idx="minor"/>
                      </wps:style>
                      <wps:bodyPr/>
                    </wps:wsp>
                  </a:graphicData>
                </a:graphic>
              </wp:inline>
            </w:drawing>
          </mc:Choice>
          <mc:Fallback>
            <w:pict>
              <v:rect id="shape_0" fillcolor="#31585c" stroked="f" o:allowincell="f" style="position:absolute;margin-left:0pt;margin-top:-0.8pt;width:467.95pt;height:0.7pt;mso-wrap-style:none;v-text-anchor:middle;mso-position-vertical:top">
                <v:fill o:detectmouseclick="t" type="solid" color2="#cea7a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ay 2002)</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eople are wrong about you, Brian. They say you're cold and judgemental. They say you're pitiless and only self-serving. Some say it's as if you have no heart. Like I said, they're wrong about you. You have peculiar methods, that's for sure, but my God do you ca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r birthday came in 2002 and I'd already left you for Ethan. We'd been apart about a month. But it's not what you think. Ethan knew that I'd eventually go back to you, Brian. And he wasn't angry about it. He's a good guy. I wish you could see that. Unfortunately, I've seen to it that you never wil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were 31. I wondered how you were dealing with that. You were probably feeling kind of horrible, or at least pretending to. You shouldn't. You're so beautiful in every w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was temped to call you on your birthday but my temptation was outweighed by my fear. I pictured you being fawned over by everyone and you pretending to hate it. I wished I could fawn over you to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next time I was tempted to call you is because of a baseball bat. Yes, a full year had passed since my prom. My, my, don't you feel a lot older now? I wondered how you were dealing with this anniversary. I wasn't even sure how I was dealing with it myself. I went to work and everyone tiptoed around me. Even my mother came in to join in on the tiptoeing. After work was done, I turned down numerous rides home, which by the way, was my mother's house for the time being. Oh and didn't Molly just love that. I think she was getting used to being an only child. Well hey, I was getting used to not being a child anymore. But I'd gone and kicked myself back into that role, hadn't I?</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reason I turned down the rides home was twofold. One, I was going to die on the spot if I was subjected to any more pity that day. And two, I wasn't going home. I was going to your house, apparently. I must have known this subconsciously, because I got on the bus in your direction as soon as I left the din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n I got there, I took the stairs all the way up. My brain just didn't seem to be working at that moment so I gave it that extra time to get on that. I let myself in and the place was dark except for the blue lights coming from your room. I closed the door and took off my shoes. I walked up the stairs to the bedroom. You were lying in bed smoking. Never a good sig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l of a sudden my brain started to work and it said, 'What the hell are you doing here?' I opened my mouth as if to answer myself but I didn't have an answer. You leaned over and put your cigarette out. I was frozen in place. You got up from the bed and I noticed that you were in a suit and tie. It was almost eleven o'clock at nigh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took a step forward. "I told Cynthia that I was going home for lunch and I've been here ever since." I was silent. "She's called about twelve times. She must think I'm dea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air in there was stale. I looked at the ashtray. It was overflowing. If it's possible to get lung cancer in one day, you'd just done it. I was thinking I was going to collapse and you sensed it. You guided me over to the bed and we sat dow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d offer you a smoke to steady yourself, but I'm afraid I've just smoked the last on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last one of ten thousand, it looks like." I sai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en thousand and two pack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shouldn't smoke so muc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n you shouldn't nearly die in front of me." I looked down. I think you thought you'd upset me. You lifted my chin. "I'm sorr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shook my head. "No, no don't b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ost of the rest of the evening was a blur to me. You got me a drink which apparently you'd started on yourself. But you weren't drunk. Just...tired. Worn out. Just how I felt. I walked over to the stereo and grabbed one of my CD's that was still here. Coldplay. 'Parachutes'. Molly had bought it for me for Christmas. She had no idea who they were. She just liked the globe on the cover. When I suggested to you that maybe she was going to end up traveling the world, you just smiled and said, 'Maybe it was on sale.' Out of all of my CD's this is the only one you never complain about. Not that you rave about it, you just don't say anything. I take that to mean that you like it but you're not going to admit it. I put the CD 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mehow we ended up in bed, me still in my t-shirt and jeans and you in your suit and tie. I was lying on your chest and you were holding me. We didn't have to talk. Parachutes was on the second last song - 'We Never Change'. It's quite fitting for us. The song lamented, "We never change, do we? No, no, we never learn, do we?" I felt you stiffen up slightly. It continued, "Oh and I don't have a soul to save. Yes and I sin every single day. We never change, do we? We never learn, do we?" Somewhere in the middle of the song, I started singing softly. By the end of it, I was crying. You were silent, stroking my hai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last song - 'Everything's Not Lost'. My eyes were still wet. I got the shock of a lifetime when you started to sing. So softly that you'd be able to deny it later, but for right then, it was all I could hear. "When I counted up my demons, saw there was one for every day. With the good ones on my shoulder, I drove the other one's away. So if you ever feel neglected. If you think that all is lost. I'll be counting up my demons, hoping everything's not los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didn't dare move when the song was over. You were still stroking my hair. Maybe we never do change, but maybe you're right. Maybe everything isn't lost.</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color w:val="FFFFFF"/>
          <w:sz w:val="24"/>
          <w:szCs w:val="24"/>
        </w:rPr>
        <w:t>Chapter: Thre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might not believe me, but I got really scared when you called. Oh, who am I kidding? You'd probably believe me. You know how much of a chicken I a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answered the phone so tentatively that even I wanted to smack myself for my loser-ish qualiti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llo?" As if I didn't know that it was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y...Bri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 you found my number?" I jok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laughed. "I knew a couple of people who had it." And I was fresh out of things to say. "So...lunch..." You sai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ight." I looked at my watch. Two in the afternoon. "What are you doing no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w? You want to go to lunch no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y not? You already eate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I just got in this morn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need a na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t reall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otherwise bus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t at al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n yeah, no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kay. Now sounds...goo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oes Anton's sound goo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way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ood to know some things never change. You need me to pick you u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ll just meet you the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su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 hardly know each other." You said. We both laughed, but it was tru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7" name=""/>
                <a:graphic xmlns:a="http://schemas.openxmlformats.org/drawingml/2006/main">
                  <a:graphicData uri="http://schemas.microsoft.com/office/word/2010/wordprocessingShape">
                    <wps:wsp>
                      <wps:cNvSpPr/>
                      <wps:spPr>
                        <a:xfrm>
                          <a:off x="0" y="0"/>
                          <a:ext cx="5943600" cy="9360"/>
                        </a:xfrm>
                        <a:prstGeom prst="rect">
                          <a:avLst/>
                        </a:prstGeom>
                        <a:solidFill>
                          <a:srgbClr val="31585c"/>
                        </a:solidFill>
                        <a:ln w="0">
                          <a:noFill/>
                        </a:ln>
                      </wps:spPr>
                      <wps:style>
                        <a:lnRef idx="0"/>
                        <a:fillRef idx="0"/>
                        <a:effectRef idx="0"/>
                        <a:fontRef idx="minor"/>
                      </wps:style>
                      <wps:bodyPr/>
                    </wps:wsp>
                  </a:graphicData>
                </a:graphic>
              </wp:inline>
            </w:drawing>
          </mc:Choice>
          <mc:Fallback>
            <w:pict>
              <v:rect id="shape_0" fillcolor="#31585c" stroked="f" o:allowincell="f" style="position:absolute;margin-left:0pt;margin-top:-0.8pt;width:467.95pt;height:0.7pt;mso-wrap-style:none;v-text-anchor:middle;mso-position-vertical:top">
                <v:fill o:detectmouseclick="t" type="solid" color2="#cea7a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ne 30, 200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can't help but wonder what life would have been like if I had never met you. For me...probably meaningless. Else I'd already be dead. For you...pretty good, I imagine. You would have found someone who could give you everything that you wa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o you believe in fate? Were you destined to be under that streetlamp that night? Was I predetermined to be some sort of slut so that I would approach you that evening? We were so wrong for each other in theory, and yet, we came together. There's got to be something in that...right? But hey, we were so wrong for each other in practice to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o you blame me? I should have tried to do something sooner. I should have been more adamant. How was it that we were together a whole year and I just watched you fall apar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tell you what I think if you promise not to over-analyze it. I think I became a little boy again. When my father abused alcohol, I just tried to close my eyes and make it go away. What else could I do? I was only a child. Despite what I say, I wanted my father to love me. I wanted him to be proud of me. I thought by sucking it up...well, I thought eventually things would get better and he'd be so proud of me for being a strong and good boy. I wanted you to love me too. Every night that you came home high...I was scared to say something. I didn't want to upset you. I just wanted it to go away. I was living in a world of denial. Living while I was watching you die in front of me. Can you forgive me? There are so many things I would have done differentl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8" name=""/>
                <a:graphic xmlns:a="http://schemas.openxmlformats.org/drawingml/2006/main">
                  <a:graphicData uri="http://schemas.microsoft.com/office/word/2010/wordprocessingShape">
                    <wps:wsp>
                      <wps:cNvSpPr/>
                      <wps:spPr>
                        <a:xfrm>
                          <a:off x="0" y="0"/>
                          <a:ext cx="5943600" cy="9360"/>
                        </a:xfrm>
                        <a:prstGeom prst="rect">
                          <a:avLst/>
                        </a:prstGeom>
                        <a:solidFill>
                          <a:srgbClr val="31585c"/>
                        </a:solidFill>
                        <a:ln w="0">
                          <a:noFill/>
                        </a:ln>
                      </wps:spPr>
                      <wps:style>
                        <a:lnRef idx="0"/>
                        <a:fillRef idx="0"/>
                        <a:effectRef idx="0"/>
                        <a:fontRef idx="minor"/>
                      </wps:style>
                      <wps:bodyPr/>
                    </wps:wsp>
                  </a:graphicData>
                </a:graphic>
              </wp:inline>
            </w:drawing>
          </mc:Choice>
          <mc:Fallback>
            <w:pict>
              <v:rect id="shape_0" fillcolor="#31585c" stroked="f" o:allowincell="f" style="position:absolute;margin-left:0pt;margin-top:-0.8pt;width:467.95pt;height:0.7pt;mso-wrap-style:none;v-text-anchor:middle;mso-position-vertical:top">
                <v:fill o:detectmouseclick="t" type="solid" color2="#cea7a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ot to Anton's first. Anton himself was there and he looked at me as if I was some sort of alie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in? Is that really you?" He said through his thick accent. I smiled. Anton hadn't seen me in well over a yea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st I checked." I sai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re the hell have you been, hu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h..." I tried to find an answer, but then you came 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rian!" Anton exclaimed and you smiled and shook his hand. Anton looked back and forth between us. "Come with me, I'll give you two your favourite table." Huh, I forgot that we had a 'favourite' table. We sa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i." I sai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y." You smiled. You looked so...so fucking beautiful it broke my hear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ow was Vienn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orrible." You raised those eyebrows. "I hate artis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ll, you may want to rethink your career opti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ow was Berl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orrible. I hate people in genera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ll then, you may want to rethink life." I laugh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waiter arrived and we gave our orders. I started to say your order silently in my head but you ordered something completely different. That kind of upset me. After he left, we stared blankly at each other. Your eyes closed, then opened aga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re have you been, Justin? For a yea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started to play with my napkin. "Aroun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t around 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Not around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sighed. "Was the course in Vienna through PIF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nodded my head 'yes'. "It was kind of nice to be back at school. I took last year off...obviousl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Not obviously. I didn't know what the hell happened to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this going to be a 'blame Justin' lunch? Because if it is, I'm not all that hungr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ould feel my chest tightening. I couldn't do this. Not there. Not in a crowded restauran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I'm not blaming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an we talk about something els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u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saw that you had a picture of Gus in your wallet...can I see 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reached in your pocket and pulled your wallet ou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 was taken a few months ago." You said as you handed it ov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od, he's so big now. He looks exactly like you, Brian. Except for the nose. The nose is entirely Linds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mm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ow is Lindsay? And Me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y're fin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d...everyone els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in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ll bet Gus doesn't remember 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d be surpris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hard for you, hu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Ver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sighed. "You know, we can talk about...everything. Just...just not here, pleas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understand that. We don't have to talk though, if you don't want to. I'm not a part of your life anymore. You don't owe me an explan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ur food came just then. I felt like I was going to throw up. We were silent for a bit. You began eating and I waited to sink into the floor. It didn't happe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rian...I want to talk to you...later...if you'll let 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ll let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re you busy after thi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Aren't you tired? Jetlagg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ea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 don't have to talk tod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don't think it can wai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9" name=""/>
                <a:graphic xmlns:a="http://schemas.openxmlformats.org/drawingml/2006/main">
                  <a:graphicData uri="http://schemas.microsoft.com/office/word/2010/wordprocessingShape">
                    <wps:wsp>
                      <wps:cNvSpPr/>
                      <wps:spPr>
                        <a:xfrm>
                          <a:off x="0" y="0"/>
                          <a:ext cx="5943600" cy="9360"/>
                        </a:xfrm>
                        <a:prstGeom prst="rect">
                          <a:avLst/>
                        </a:prstGeom>
                        <a:solidFill>
                          <a:srgbClr val="31585c"/>
                        </a:solidFill>
                        <a:ln w="0">
                          <a:noFill/>
                        </a:ln>
                      </wps:spPr>
                      <wps:style>
                        <a:lnRef idx="0"/>
                        <a:fillRef idx="0"/>
                        <a:effectRef idx="0"/>
                        <a:fontRef idx="minor"/>
                      </wps:style>
                      <wps:bodyPr/>
                    </wps:wsp>
                  </a:graphicData>
                </a:graphic>
              </wp:inline>
            </w:drawing>
          </mc:Choice>
          <mc:Fallback>
            <w:pict>
              <v:rect id="shape_0" fillcolor="#31585c" stroked="f" o:allowincell="f" style="position:absolute;margin-left:0pt;margin-top:-0.8pt;width:467.95pt;height:0.7pt;mso-wrap-style:none;v-text-anchor:middle;mso-position-vertical:top">
                <v:fill o:detectmouseclick="t" type="solid" color2="#cea7a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anuary 200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ne night I woke up and I felt something wet on my arm. Honestly, I thought you had drooled on me. I leaned over and flipped the bedside lamp on. My arm was bloody. Not my blood. Your pillow was bloody too. Obviously not the pillow's blood. Your face and hands were smeared with bloo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in. Justin! Wake u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u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ake up, you're bleed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u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re bleeding and these sheets cost more than your life, now get u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h, fuc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the hell happen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y nose, I thin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went to the bathroom and washed off my arm. When I got back you were sitting up, frozen stil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o...go take a shower or wash your face or something." You left for the bathroo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eard the shower turn on and I changed the sheets on the bed. I already knew by then. Knew you were using. Knew that it was a regular thing. I didn't know why or how you got it or how you paid for it. But this...this made it real.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were in the shower for almost an hour and a half. You were probably hoping that I'd be asleep by the time you got back, but I wasn't. Your skin was so pink, it looked raw. You got back in b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m sorry, Bri. I'll buy new shee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don't care about the sheets." I said softl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oodnight." You lay down with your back towards 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in...you need to stop. I'll help you if you let 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stiffened slightly. "I don't know what you're talking about, Bri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switched off the lamp and went to b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10" name=""/>
                <a:graphic xmlns:a="http://schemas.openxmlformats.org/drawingml/2006/main">
                  <a:graphicData uri="http://schemas.microsoft.com/office/word/2010/wordprocessingShape">
                    <wps:wsp>
                      <wps:cNvSpPr/>
                      <wps:spPr>
                        <a:xfrm>
                          <a:off x="0" y="0"/>
                          <a:ext cx="5943600" cy="9360"/>
                        </a:xfrm>
                        <a:prstGeom prst="rect">
                          <a:avLst/>
                        </a:prstGeom>
                        <a:solidFill>
                          <a:srgbClr val="31585c"/>
                        </a:solidFill>
                        <a:ln w="0">
                          <a:noFill/>
                        </a:ln>
                      </wps:spPr>
                      <wps:style>
                        <a:lnRef idx="0"/>
                        <a:fillRef idx="0"/>
                        <a:effectRef idx="0"/>
                        <a:fontRef idx="minor"/>
                      </wps:style>
                      <wps:bodyPr/>
                    </wps:wsp>
                  </a:graphicData>
                </a:graphic>
              </wp:inline>
            </w:drawing>
          </mc:Choice>
          <mc:Fallback>
            <w:pict>
              <v:rect id="shape_0" fillcolor="#31585c" stroked="f" o:allowincell="f" style="position:absolute;margin-left:0pt;margin-top:-0.8pt;width:467.95pt;height:0.7pt;mso-wrap-style:none;v-text-anchor:middle;mso-position-vertical:top">
                <v:fill o:detectmouseclick="t" type="solid" color2="#cea7a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ly 2, 200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had a dream last night that I was dead. One of those dreams where you're an observer at your own funeral. A lot of people showed up. I was touched really. It made me smile to see that even Melanie was crying. The casket was open and I have to say, I even looked great dead. My mother showed up, she was crying too. Imagine that, huh? You weren't there, Justin. I kept waiting for you to walk in but you never did. Finally, I heard Debbie say to Lindsay that you couldn't make it. You didn't have the tim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11" name=""/>
                <a:graphic xmlns:a="http://schemas.openxmlformats.org/drawingml/2006/main">
                  <a:graphicData uri="http://schemas.microsoft.com/office/word/2010/wordprocessingShape">
                    <wps:wsp>
                      <wps:cNvSpPr/>
                      <wps:spPr>
                        <a:xfrm>
                          <a:off x="0" y="0"/>
                          <a:ext cx="5943600" cy="9360"/>
                        </a:xfrm>
                        <a:prstGeom prst="rect">
                          <a:avLst/>
                        </a:prstGeom>
                        <a:solidFill>
                          <a:srgbClr val="31585c"/>
                        </a:solidFill>
                        <a:ln w="0">
                          <a:noFill/>
                        </a:ln>
                      </wps:spPr>
                      <wps:style>
                        <a:lnRef idx="0"/>
                        <a:fillRef idx="0"/>
                        <a:effectRef idx="0"/>
                        <a:fontRef idx="minor"/>
                      </wps:style>
                      <wps:bodyPr/>
                    </wps:wsp>
                  </a:graphicData>
                </a:graphic>
              </wp:inline>
            </w:drawing>
          </mc:Choice>
          <mc:Fallback>
            <w:pict>
              <v:rect id="shape_0" fillcolor="#31585c" stroked="f" o:allowincell="f" style="position:absolute;margin-left:0pt;margin-top:-0.8pt;width:467.95pt;height:0.7pt;mso-wrap-style:none;v-text-anchor:middle;mso-position-vertical:top">
                <v:fill o:detectmouseclick="t" type="solid" color2="#cea7a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ecember 2002)</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o you remember the night when we had a fight about me not getting a project done? It started out innocently enough. You were reviewing an account and I was drawing something. No, painting. I remember that because eventually I threw my brush down and a tiny but of paint splattered on your shirt. Sorr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crew this." I said, giving u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crew wha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s project. I can't get it righ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n's it du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omorro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ll, then you'd better start getting it right, huh Sunshin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forget it. It's not worth much. I'll hand it in la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ook, you have all night, why don't you just try and get it don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orget it, Bri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do you mean 'it's not worth much'? Just because it's not worth as much as other things makes you think you can blow it off?"</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m not blowing it off. I'm going to hand it 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 wha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 you think you can do that in lif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rian, this isn't a big dea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are so irresponsib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heard 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y is this your busines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ll you don't exactly act like you're taking care of 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y don't you just back off, Brian. I can't finish the fucking painting tonight. I just can't. I'll do it tomorrow and then I'll hand it 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ev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s none of your busines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 is when I pay your tui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h fuck off, Brian! Don't throw that in my fa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didn't say anything. That's when I threw the brush down and lef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ent to a bar. You know, I couldn't even tell you which one. Somewhere I'd never been before. Somewhere where I wouldn't be 'Brian Kinney's boy toy' I didn't want to be 'Brian Kinney's anything' that night. It was seedy, kind of gross, but I didn't care. I guess I looked pathetic or like an easy target or both.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s guy approached me between my second and third drink. Asked me if I had any coke. I told him no. Thought he was looking to score some. Then he asked me if I wanted some. I didn't want to, Brian. Or at least... I'll tell you the truth and I'm not proud of it - It was an act of rebellion. How stupid does that sound? I was pissed at you and so I decided to go get high. How fucking stupid does that sound? I did it in the bar's bathroom. The guy gave me a piece of paper with his number on it. I told him I wouldn't need it and tried to give it back. He laughed and stuck it in my pocket saying 'just in cas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mediately after I had done it, I felt really stupid. I decided to go straight home. When I got there the effects had started. I felt really good, Brian. I was exhilarated. I was euphoric. You were already in bed but I couldn't join you. I looked around for something to do. You had washed and put away my brushes for me, I noticed. But all of a sudden, I wanted to paint. I finished my project that night, but then, you already knew that part. You made me a nice breakfast to say 'I'm sorry' and 'I'm proud of you' at the same time the next morni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won't say that I became addicted after the first time. Though I know that some people say that is possible. The truth is I still don't really know all the facts about this drug. This drug that ruined my life, that ruined you and me. All I know is that I didn't throw out that phone number.</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color w:val="FFFFFF"/>
          <w:sz w:val="24"/>
          <w:szCs w:val="24"/>
        </w:rPr>
        <w:t>Chapter: Fou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took you back to the loft. You hesitated at coming in. Things hadn't really changed much around here. Still the same old loft, just with some newer stuff. But to you, after a year, it must have seemed a bit strang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s so...clean." You sai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at's because you don't live here anymore." I told you to take a seat and I got you a bottle of wat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uddenly this all seemed so stupid and uncomfortable and I almost decided to forget the whole thing. I didn't need to know anything. Just that you're alive and doing wel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 You said. "What do you want to kno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at you're alive and doing well." I told you automaticall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m...both of those thing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ood. So, you took last year off school, hu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eah, I got a deferral. I swear to God, most people never even talk to their Dean. Mine knows me like the back of his han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at's good. That you got the deferral, I me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eah well...I was still in...the clinic when school started s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clinic? Rehab?"</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ea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t a fun place. I don't recommend it next time you take a vacation." You joked. I didn't laugh. "Tough crow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shook my head. "No, sorry. I was just...whatever. What was it like, Just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rehab? Hell. I went through withdrawal. I shut myself off for a whi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o wh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veryone. The doctors, nurses, the other patients, my family. I didn't say a word for almost two weeks." I nodded my head. "I'm sorry, Brian. I really a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kno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just...I couldn't deal with making the simplest decisions. I definitely couldn't deal with u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didn't try. You didn't let me try. I just...I just wanted to be there for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kno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shut me out, Justin! But not for two fucking weeks! Forev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kno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d you think about 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l the ti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was so...scared. I didn't know anything, Just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m sorr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couldn't get answers from anyone. No one had any. You shut yourself off from everyon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had t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tried to...hel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know you di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just...didn't want 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You're right. I didn't. I couldn't take any more help from you. Just look... look at all the things I did to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didn't do...anyth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lied to you, I stole from you, I-"</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orget it. Forget it. It's ok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 were both getting worked up. I watched as your eyes drifted around the lof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ri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ea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y day I left, the day my mom took me...home...I looked around the loft thinking it would be the last time I saw it, saw you. I thought either you'd never even want to say my name again, or I was going to die without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were wrong about bot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I did die. A big piece of me died." I sighed. "Can I...can I use the bathroo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o you remember where it is?" I jok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smiled a sad smile. "Vaguel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12" name=""/>
                <a:graphic xmlns:a="http://schemas.openxmlformats.org/drawingml/2006/main">
                  <a:graphicData uri="http://schemas.microsoft.com/office/word/2010/wordprocessingShape">
                    <wps:wsp>
                      <wps:cNvSpPr/>
                      <wps:spPr>
                        <a:xfrm>
                          <a:off x="0" y="0"/>
                          <a:ext cx="5943600" cy="9360"/>
                        </a:xfrm>
                        <a:prstGeom prst="rect">
                          <a:avLst/>
                        </a:prstGeom>
                        <a:solidFill>
                          <a:srgbClr val="31585c"/>
                        </a:solidFill>
                        <a:ln w="0">
                          <a:noFill/>
                        </a:ln>
                      </wps:spPr>
                      <wps:style>
                        <a:lnRef idx="0"/>
                        <a:fillRef idx="0"/>
                        <a:effectRef idx="0"/>
                        <a:fontRef idx="minor"/>
                      </wps:style>
                      <wps:bodyPr/>
                    </wps:wsp>
                  </a:graphicData>
                </a:graphic>
              </wp:inline>
            </w:drawing>
          </mc:Choice>
          <mc:Fallback>
            <w:pict>
              <v:rect id="shape_0" fillcolor="#31585c" stroked="f" o:allowincell="f" style="position:absolute;margin-left:0pt;margin-top:-0.8pt;width:467.95pt;height:0.7pt;mso-wrap-style:none;v-text-anchor:middle;mso-position-vertical:top">
                <v:fill o:detectmouseclick="t" type="solid" color2="#cea7a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ly 20, 200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ve stopped wishing you'd come home. Okay, I'm lying. What I mean is, I'd sacrifice the chances of you coming back to me if only I could hear your voice. I know Debbie's talked to your mother. I know that you're doing 'okay'. I don't know anything mo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stayed home all day today. No reason, really. When the alarm went off this morning, I said, 'fuck it' The world will go on without me for one day, right? Your world seems t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o you know what I did instead of going to wor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rew stuff out. Simplified my life. I thought to myself, Brian, what do you really need in life? Now, I'm not saying I got rid of designer suits or exotic juices. I mean, give me a break, this isn't a one shot deal. But let me tell you, a whole load of crap went out of this loft today and I feel so much better. I feel...cleansed. Or something. You'd freak if you saw the decreased volume of my beauty supplies. 'As if you need them.' is what you used to say. Wish you'd say it agai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13" name=""/>
                <a:graphic xmlns:a="http://schemas.openxmlformats.org/drawingml/2006/main">
                  <a:graphicData uri="http://schemas.microsoft.com/office/word/2010/wordprocessingShape">
                    <wps:wsp>
                      <wps:cNvSpPr/>
                      <wps:spPr>
                        <a:xfrm>
                          <a:off x="0" y="0"/>
                          <a:ext cx="5943600" cy="9360"/>
                        </a:xfrm>
                        <a:prstGeom prst="rect">
                          <a:avLst/>
                        </a:prstGeom>
                        <a:solidFill>
                          <a:srgbClr val="31585c"/>
                        </a:solidFill>
                        <a:ln w="0">
                          <a:noFill/>
                        </a:ln>
                      </wps:spPr>
                      <wps:style>
                        <a:lnRef idx="0"/>
                        <a:fillRef idx="0"/>
                        <a:effectRef idx="0"/>
                        <a:fontRef idx="minor"/>
                      </wps:style>
                      <wps:bodyPr/>
                    </wps:wsp>
                  </a:graphicData>
                </a:graphic>
              </wp:inline>
            </w:drawing>
          </mc:Choice>
          <mc:Fallback>
            <w:pict>
              <v:rect id="shape_0" fillcolor="#31585c" stroked="f" o:allowincell="f" style="position:absolute;margin-left:0pt;margin-top:-0.8pt;width:467.95pt;height:0.7pt;mso-wrap-style:none;v-text-anchor:middle;mso-position-vertical:top">
                <v:fill o:detectmouseclick="t" type="solid" color2="#cea7a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anuary 200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day you found the credit cards you should have kicked me out of your life right on the spo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s true what they say. You get paranoid, Brian. I can't explain it but after a while, every time I was on coke, I was always watching my back for Chris Hobbs. I was scared to death that he was going to finish what he started. I'll tell you something I'm ashamed of...sometimes I even thought you were in on it. I thought that he'd gotten to you someho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 was the worst feeling, Brian. Do you know I used to run home late at night crying? Terrified that he was after 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old you a few times - that I was scared. You didn't know how to deal with it. You brushed it off. Told me to forget about it. It wasn't your fault. Wasn't your fault that your boyfriend was a coke addic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s also true when they say that you eventually need more and more to achieve the same hig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had no source of income that would support a growing coke hab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ne night I came home at four in the morning. Didn't matter that I had school the next day. I hardly went anymore. You were sitting on the couch watching a blank TV scree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orning." I said to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ow do you pay for it?" You asked, not looking at 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was undressing, leaving a trail of clothes on the floor as I walked to the kitchen. I just didn't ca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ow are you paying for 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h, Brian! Why? Why do you have to ruin thi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walked over to my jeans as I poured myself whiskey into the biggest glass I could fin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on't! Don't fucking drink that when you're like this!" You scream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took a big gulp in rebellion. You walked over, took the glass and threw it to the floor. And you tell me that I'm the drama queen. My feet got wet and all I could think about was how I didn't like the feel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are you doing with my wallet?" I ask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had pulled it out of my jeans before coming over here. I reminded you of what you were trying to do. You opened it to find six, maybe seven credit card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the fuck are you doing with thes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th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h fuck, Just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had no idea how easy it was to get a credit card. All you had to was lie through your teeth about your age, job, salary, and other sources of inco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started to cry because I couldn't handle it anymore. You took me to bed. I told you that I was scared. You told me that it would be okay. I told you I didn't know what to do. You told me that you'd help me. We'd take care of it together. I promised I would stop. You were so proud of 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paid my credit card bills. I don't even want to think about how much they were. I didn't stop us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14" name=""/>
                <a:graphic xmlns:a="http://schemas.openxmlformats.org/drawingml/2006/main">
                  <a:graphicData uri="http://schemas.microsoft.com/office/word/2010/wordprocessingShape">
                    <wps:wsp>
                      <wps:cNvSpPr/>
                      <wps:spPr>
                        <a:xfrm>
                          <a:off x="0" y="0"/>
                          <a:ext cx="5943600" cy="9360"/>
                        </a:xfrm>
                        <a:prstGeom prst="rect">
                          <a:avLst/>
                        </a:prstGeom>
                        <a:solidFill>
                          <a:srgbClr val="31585c"/>
                        </a:solidFill>
                        <a:ln w="0">
                          <a:noFill/>
                        </a:ln>
                      </wps:spPr>
                      <wps:style>
                        <a:lnRef idx="0"/>
                        <a:fillRef idx="0"/>
                        <a:effectRef idx="0"/>
                        <a:fontRef idx="minor"/>
                      </wps:style>
                      <wps:bodyPr/>
                    </wps:wsp>
                  </a:graphicData>
                </a:graphic>
              </wp:inline>
            </w:drawing>
          </mc:Choice>
          <mc:Fallback>
            <w:pict>
              <v:rect id="shape_0" fillcolor="#31585c" stroked="f" o:allowincell="f" style="position:absolute;margin-left:0pt;margin-top:-0.8pt;width:467.95pt;height:0.7pt;mso-wrap-style:none;v-text-anchor:middle;mso-position-vertical:top">
                <v:fill o:detectmouseclick="t" type="solid" color2="#cea7a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pril 200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y have music rooms at PIFA. You trade in your student card and the school's porters give you a key in return to get you into a room. Ethan lived in them. Lived. In. Them. It was easier to play there instead of his apartment when his neighbours started complaining. Poor neighbours. I mean, Ethan's amazing, a master even, but how much violin music can one handle? Don't answer that. I can just hear your sarcastic remarks no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yway, this isn't really going to be 'one of those Ethan stories' so relax. Don't tune out or anything. He doesn't play a major role. I know you didn't really like that Ethan and I remained friends when I came back to you, but...too bad. I'm sorry, that's just the way it i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 Ethan said to me, "Meet me in the lounge at five. I'll be done practicing by the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 I waited for him and sure enough, he was done at five. We went to return his key and the porter's window was all locked up. There was one of those little clocks there that said 'will return at...(insert time that is always a ridiculously long time away from the actual time here). The little clock said 6:15. Ethan looked at me with this gleam in his eye and I knew what was com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h...draw something. That!" He pointed to nothing in particular. "I could use the extra time to practice some mor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than!" I started to protes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o you want to ruin my career?" He ask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don't have one ye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xactly! And what if I never do because Justin Taylor refused to let me practice for one measly hour. We can't go anywhere anyway. I can't just leave with this key." Then he smil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two smiles that I can't resist in life. Yours and Ethan's. And you assholes, you both know 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ine. Go. I'll be he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sat down in the lounge where various people were "studying" but most were sleeping. There was a girl there who heard the whole scene and she could see my pou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oyfriend?" She asked smil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Ex-boyfriend, I gues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s self-obsess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he laughed. "That why he's the 'ex'?"</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ll, not really. My current boyfriend is equally, if not more, self-obsess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he laughed aga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than leaving left me with nothing to do. And when I had nothing to do in those times, my mind went wandering and I got anxious. I tried to tell myself that it wasn't because of the drug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girl had gone back to reading her book - William Burrough's Junky. I swore she was mocking me. Hey mind, I said to myself, fuck off.</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ut the truth is, I was anxious because I had a line of coke in my pocket and while Ethan could use this extra hour to practice, I could use it to get fucked, thank you very muc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 I did. I found the nearest bathroom and locked the door. I became a bathroom connoisseur of sorts. I can tell you the cleanest public bathrooms in all of Pittsburgh to snort some coke in. I have them all rated in my mind. If ever they have a ' Pittsburgh's Cleanest Public Bathrooms To Snort Coke In' awards ceremony, I'd so be on the judges panel. The one's at PIFA rate a very respectable fourth in the city. I guess all that money you were paying for tuition went somewhe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fterwards, I did sit and draw. I drew the girl reading and she could tell that I was doing it. She didn't seem to mind though, so I continu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didn't have enough coke to get me good and fucked so Ethan couldn't really tell when he came back at exactly 6:15. Always punctual. Plus, he was on a high of his own. The one his music gives him. I doubted he'd notice even if I had had enough cok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 traded in Ethan's key for his card. The porter knew him by name. Did I mention that Ethan lived the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gave the girl the sketch as we were leaving. She thanked me and then sai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h hey, your nose is bleeding a b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touched my nose and sure enough, there was a bit of bloo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anks." I told her and then started walking to the bathroom. Ethan follow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IFA's bathrooms come in second in the 'Best Bathrooms To Clean Up A Coke Induced Nose Bleed' category. They gain extra points for two-ply toilet paper, nice big sinks, clean mirrors, and good lighting. Only the bathrooms at Babylon beat PIFA's out for nosebleed cleanups.  Their toilet paper is like sandpaper, you're lucky if the sinks aren't clogged, the mirrors are always smeared, and the lighting is for shit. Still, they are number one because it's more than likely that your nose isn't the only one bleeding in there. You get no looks from anyon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than, however, was giving me looks as I cleaned up my nose. He's not stupid, he knew. He handed me some more toilet pap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aybe I shouldn't have practiced that extra hou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then you'd never have a career." I said sarcasticall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 ignored me. "Does Brian know?" It pained him to say your na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at you don't have a career? He's counting on it." When did I turn into this sh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than sighed. "I'm taking you home." I let hi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weren't home when we got there. Ethan was afraid to leave me alone. I lay on the couch while he sat restless, biting his fingernails beside 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know the rest of the story. You came home, Ethan told you what happened. You told him you'd handle it. Ethan left. I didn't move for the rest of the night. You told me I needed to get help. I told you to fuck yourself. You told me that I promised I'd stop. I told you to fuck yourself. You went to bed. I stayed on the couch that even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next morning I, yet again, promised I'd stop.</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color w:val="FFFFFF"/>
          <w:sz w:val="24"/>
          <w:szCs w:val="24"/>
        </w:rPr>
        <w:t>Chapter: Fiv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ame back from the bathroom, you were practically crying me a fucking river. I stood up and walked to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What happen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the bathroo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Did it fucking explode?" You were scaring the shit out of 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You wiped your eyes with your sleeve. "The soap! The soap's all wrong!" You flopped down on the couch. I tried to figure out what the fuck you were going on about. I fail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in, what the fuck are you going on abou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when do you use Dove hand soap?"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sat down next to you. "Are you fucking kidding me?" I was borderline amused and borderline pissed at you. "Are you crying over my fucking hand soa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sniffled. "Just answer the ques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huffed. "I don't fucking know, Justin. Two weeks ago. Six months. A fucking year, maybe. What the hell does it matt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were quiet. "I'm not crying over the fucking soa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ll thank God, you little sh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m crying because I didn't know about 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silent. I tried so hard to hold myself back. I failed agai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d whose fault is that? Is it mine? Did I say, 'Hey, Justin. Why don't you just pick up and leave for a fucking year and don't say a word to me about it.'? I mean fuck, Justin, don't give me this bullshit. Don't act like the big man here. It's not like you're here because you felt like you owed me something. It's a result of shitty timing on your part, isn't it? 'Oh fuck, now Brian's seen that I've seen him. I suppose I'm going to have to go talk to him. Goddamn this stupid trip to Vienna.'" I stopped to catch my breat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not true!" You yelle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h yeah? Is that so? Well then tell me, Justin - just humour me here - tell me when were you going to cal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I w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weren't! You fucking weren't! You would never have spoken to me again, because honestly, you just don't give a fuc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o to hell, Brian! Jesus, this is one big role reversal for us, isn't it? You never wanted me around anyw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onestly, and I'm not exaggerating all that much here, I wanted to kill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ow old are you, 21? Start acting like it. I think we're well past the night we met. Do you think I would have kept you around for a good three or four years if I didn't want you there?" You didn't say anything. "You can't use that excuse anymore. I won't let you. Call me mean or vicious or cruel or whatever, but it's kind of nice to be the one not at fault here. It's kind of nice that you're the one who has to explain himself. You're not getting off with 'You never wanted me' anymore. Not ever again. Do you hear 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nodded. "Oh I hear you. I hear that you want to punish me. Do you think this is how I wanted my life to end up? Do you think I planned it all? One, try life as a homosexual. Two, fall in love with Mr. Imperfect. Three, how about almost dying? Four, have at least one good drug addiction. And then, then when I've just about brought my life back up to whatever is semi normal for a fuck up like me, I'll bust out number five, have Mr. Imperfect drive me right back into the ground aga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 were both completely silent for what seemed like, oh, I don't know, a year and a month? Yeah, that sounds about right. And the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ea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umber tw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u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umber two, about falling in love with Mr. Imperfec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ea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o you regret 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ev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15" name=""/>
                <a:graphic xmlns:a="http://schemas.openxmlformats.org/drawingml/2006/main">
                  <a:graphicData uri="http://schemas.microsoft.com/office/word/2010/wordprocessingShape">
                    <wps:wsp>
                      <wps:cNvSpPr/>
                      <wps:spPr>
                        <a:xfrm>
                          <a:off x="0" y="0"/>
                          <a:ext cx="5943600" cy="9360"/>
                        </a:xfrm>
                        <a:prstGeom prst="rect">
                          <a:avLst/>
                        </a:prstGeom>
                        <a:solidFill>
                          <a:srgbClr val="31585c"/>
                        </a:solidFill>
                        <a:ln w="0">
                          <a:noFill/>
                        </a:ln>
                      </wps:spPr>
                      <wps:style>
                        <a:lnRef idx="0"/>
                        <a:fillRef idx="0"/>
                        <a:effectRef idx="0"/>
                        <a:fontRef idx="minor"/>
                      </wps:style>
                      <wps:bodyPr/>
                    </wps:wsp>
                  </a:graphicData>
                </a:graphic>
              </wp:inline>
            </w:drawing>
          </mc:Choice>
          <mc:Fallback>
            <w:pict>
              <v:rect id="shape_0" fillcolor="#31585c" stroked="f" o:allowincell="f" style="position:absolute;margin-left:0pt;margin-top:-0.8pt;width:467.95pt;height:0.7pt;mso-wrap-style:none;v-text-anchor:middle;mso-position-vertical:top">
                <v:fill o:detectmouseclick="t" type="solid" color2="#cea7a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ugust 27, 200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wrote some other letters. But I burned them in a fit of rage. Not like I'm sending any of the other ones out, anyw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at thing I told you about simplifying my life...it was a crock of shit. Because the one thing I need to survive isn't he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kay, because I know you won't be getting this letter either, I suppose I can say this without upsetting you. I can survive without you. I'm doing it every day. Not exactly in my preferred way, but I'm not doing too badl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metimes I come across things of yours that you left here accidentally. Nothing too important - a couple CD's, some art things - I figure you're surviving fine without the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had the death dream again. Except this time you were at the funeral. You were old though, so was everyone else. My casket was closed, thank God, so I didn't have to see exactly how old and decrepit I would have looked seeing as you were barely hanging on yourself. Sorry. Anyway, you actually shed a few tears along with everyone else. It made me feel a little better. But when you showed up, everyone acted as if they hadn't seen you in forever and so I figured I hadn't either. Is that how it's going to be? Are we only going to meet again after I'm dea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16" name=""/>
                <a:graphic xmlns:a="http://schemas.openxmlformats.org/drawingml/2006/main">
                  <a:graphicData uri="http://schemas.microsoft.com/office/word/2010/wordprocessingShape">
                    <wps:wsp>
                      <wps:cNvSpPr/>
                      <wps:spPr>
                        <a:xfrm>
                          <a:off x="0" y="0"/>
                          <a:ext cx="5943600" cy="9360"/>
                        </a:xfrm>
                        <a:prstGeom prst="rect">
                          <a:avLst/>
                        </a:prstGeom>
                        <a:solidFill>
                          <a:srgbClr val="31585c"/>
                        </a:solidFill>
                        <a:ln w="0">
                          <a:noFill/>
                        </a:ln>
                      </wps:spPr>
                      <wps:style>
                        <a:lnRef idx="0"/>
                        <a:fillRef idx="0"/>
                        <a:effectRef idx="0"/>
                        <a:fontRef idx="minor"/>
                      </wps:style>
                      <wps:bodyPr/>
                    </wps:wsp>
                  </a:graphicData>
                </a:graphic>
              </wp:inline>
            </w:drawing>
          </mc:Choice>
          <mc:Fallback>
            <w:pict>
              <v:rect id="shape_0" fillcolor="#31585c" stroked="f" o:allowincell="f" style="position:absolute;margin-left:0pt;margin-top:-0.8pt;width:467.95pt;height:0.7pt;mso-wrap-style:none;v-text-anchor:middle;mso-position-vertical:top">
                <v:fill o:detectmouseclick="t" type="solid" color2="#cea7a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ay 200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thought I could be your Superman. I thought, Brian, no one else has to know. Spare the poor kid that much at least. You and he both know there's a problem, and that's going to be it. You're a smart man. You can help him. No one will be the wis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was wro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came to pick you up from the diner after your shift one day. The moment I walked in, I had the eyes of Debbie, Michael, Ben, and Emmett all over 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d what the fuck have I done now?" I ask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it." Deb order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an't. I'm just here to pick Justin up. We have pla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ll, they can wait." She told 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t really." I repli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ll they're going to have to. Justin's in the bathroom puking up everything he ate today, which, by the way, was nothing." I sat. "What the hell is wrong with hi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don't know. Maybe it's the company he keeps." I gestured to the eyes surrounding 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m not laughing." Debbie sai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re overreacting. So he's sick, so what? I'll take him home and he'll sleep it off."</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ut something told me that my little brush off wasn't doing much good. Something told me they had been talking about you, analysing this whole situation long before I got the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rian, this isn't the first time he's been 'sick'. Plus he's been spaced out and clumsy as hell for weeks now." Debbie told me as if I didn't kno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d if you can get him back to this earth, he snaps at you for no reason." Mikey add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sn't that just business as usual for you two?" I asked trying to lighten the moo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rian..." Emmett started. "Maybe you should...talk to hi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s fin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s not!" Debbie insist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was wondering what the hell you were doing in there that was taking you so lo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rian," Ben said calmly. "We're just a little concerned about Justin. We think that maybe he's...hiding someth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was wondering who the fuck the people were. Liberty Avenue's own Private Investigators? But then things became clear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ebbie pulled out an infamous little baggy concealing it from everyone else around us. My heart skipped. "This fell out of his coat pocket today." She told me. And cue your entry. Of cours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mine." That was the first thing that came to my mind when I saw your open mouthed gap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rs?" She asked growing ever more pissed off at me. "Is that right, Sunshin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a, keep your voice down, please." Mikey sai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re'd you get that?" You asked. "Are you fucking going through my pockets? What the hell is this? A fucking interven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it's not a fucking intervention because it's fucking mine." I grabbed the coke from Debbie and stuffed it into my pocket. "Now you can all go back to minding your own fucking business if that's at all possible and Justin and I can get the fuck out of he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d all I got was stunned silence. I stormed out and you grabbed your coat and follow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re." I tossed you the keys. "Drive yourself ho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ren't you... aren't you com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don't want to be anywhere near you right now." I told you. I kept waking past the Jeep where you had stopped. You ran after 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ait! Wait, Brian, wa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whipped around. "Wha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lease, please, I'm sorry. I...I wasn't going to use it. I just had it...from befo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rom before? Before when? Before almost three months ago when you told me you would stop or before last week when you told me again that you would sto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s not that easy! It's not...I can't just...fuck!" You were starting to hyperventila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kay, okay. Calm down. Okay, okay, let's go to the Jeep, ok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ka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walked you to the Jeep and we got insid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in..." I said when your breathing returned to normal. "Maybe you and I can't do this on our ow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ll what do you suggest, Bri?"</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on't...okay, this isn't something new. It's happened to other people before you and it will happen to other people after you. There are ways of dealing with thi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ll, what do you want me to do? Go into fucking rehab?" I said nothing. "No fucking way. I don't need that. I can do this on my ow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ca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c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an then how come this happened? Why did I have to tell half of Liberty fucking Avenue that you were holding drugs for me? Do you know how fucked up that is? Do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an we go home, Bri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in! Don't do this! Don't skirt the issu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can't breathe properly in here." You put the window dow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in, are you listening to 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want to go ho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you're not going to take me home, I'll walk. That's fin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uck, Just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an you roll your window down? I can't fucking breathe in he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rolled the window down and took us home.</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color w:val="FFFFFF"/>
          <w:sz w:val="24"/>
          <w:szCs w:val="24"/>
        </w:rPr>
        <w:t>Chapter: Six</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eptember 17, 200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br/>
        <w:t>Ju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s a really nice fall day, the kind that's your favourite. I wonder if you're outside enjoying 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landed this amazing account today. I've been working on it for a long time now. It's for this chain of disgusting greasy fast food restaurants - your kind of thing. Anyway, no matter how disgusting the food is, my payment is worth it. Whatever, you probably don't ca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was with this really hot guy last night. Tall, black hair, bright blue eyes. Whatever, you probably don't ca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in, I'm 32 and I have nothing to show for it. It's time to clean up my lif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17" name=""/>
                <a:graphic xmlns:a="http://schemas.openxmlformats.org/drawingml/2006/main">
                  <a:graphicData uri="http://schemas.microsoft.com/office/word/2010/wordprocessingShape">
                    <wps:wsp>
                      <wps:cNvSpPr/>
                      <wps:spPr>
                        <a:xfrm>
                          <a:off x="0" y="0"/>
                          <a:ext cx="5943600" cy="9360"/>
                        </a:xfrm>
                        <a:prstGeom prst="rect">
                          <a:avLst/>
                        </a:prstGeom>
                        <a:solidFill>
                          <a:srgbClr val="31585c"/>
                        </a:solidFill>
                        <a:ln w="0">
                          <a:noFill/>
                        </a:ln>
                      </wps:spPr>
                      <wps:style>
                        <a:lnRef idx="0"/>
                        <a:fillRef idx="0"/>
                        <a:effectRef idx="0"/>
                        <a:fontRef idx="minor"/>
                      </wps:style>
                      <wps:bodyPr/>
                    </wps:wsp>
                  </a:graphicData>
                </a:graphic>
              </wp:inline>
            </w:drawing>
          </mc:Choice>
          <mc:Fallback>
            <w:pict>
              <v:rect id="shape_0" fillcolor="#31585c" stroked="f" o:allowincell="f" style="position:absolute;margin-left:0pt;margin-top:-0.8pt;width:467.95pt;height:0.7pt;mso-wrap-style:none;v-text-anchor:middle;mso-position-vertical:top">
                <v:fill o:detectmouseclick="t" type="solid" color2="#cea7a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pril 200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came home from work one night about a week after Ethan had brought you home and told me what had happened at PIFA. You looked like a deer caught in headligh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re early." You sai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s all this?" The kitchen was a mess and the table half se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nner. Or at least it will be. You're early. I thought I'd have more time." You seemed so disappointed. It didn't take too much to set your emotions off in those times. "It's okay...I'll just...it'll be read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m going ou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u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 pretend I wasn't he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u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ll be back at 7:00? Will that give you enough ti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h...yeah, but don't be stupid, you don't have t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ut I want to see what it would have looked lik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smiled and came over and kissed me. We didn't do much of that then - kiss, touch, hold. Nothing. We were too busy tiptoeing around each oth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6:30. Come back at 6:30. I'll be ready by the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left and just sat in the Jeep until it was 6:30 smoking. I seemed to do a hell of a lot of that then - smoke. It temporarily stopped me from worrying about you. I went back up to the lof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I opened the door, the lights were dim and the table set. Candles all over the place. Chet Baker softly playing on the stereo. And you. You looked immaculate. We were getting our lives back.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night while we made love, Chet Baker serenaded us with 'Let's Get Lost', 'I Fall In Love To Easily', 'There Will Never Be Another You'. And on and on. You fell asleep to 'My Funny Valentine', the words "Don't change your hair for me, not if you care for me. Stay little Valentine, stay." running through your mind.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18" name=""/>
                <a:graphic xmlns:a="http://schemas.openxmlformats.org/drawingml/2006/main">
                  <a:graphicData uri="http://schemas.microsoft.com/office/word/2010/wordprocessingShape">
                    <wps:wsp>
                      <wps:cNvSpPr/>
                      <wps:spPr>
                        <a:xfrm>
                          <a:off x="0" y="0"/>
                          <a:ext cx="5943600" cy="9360"/>
                        </a:xfrm>
                        <a:prstGeom prst="rect">
                          <a:avLst/>
                        </a:prstGeom>
                        <a:solidFill>
                          <a:srgbClr val="31585c"/>
                        </a:solidFill>
                        <a:ln w="0">
                          <a:noFill/>
                        </a:ln>
                      </wps:spPr>
                      <wps:style>
                        <a:lnRef idx="0"/>
                        <a:fillRef idx="0"/>
                        <a:effectRef idx="0"/>
                        <a:fontRef idx="minor"/>
                      </wps:style>
                      <wps:bodyPr/>
                    </wps:wsp>
                  </a:graphicData>
                </a:graphic>
              </wp:inline>
            </w:drawing>
          </mc:Choice>
          <mc:Fallback>
            <w:pict>
              <v:rect id="shape_0" fillcolor="#31585c" stroked="f" o:allowincell="f" style="position:absolute;margin-left:0pt;margin-top:-0.8pt;width:467.95pt;height:0.7pt;mso-wrap-style:none;v-text-anchor:middle;mso-position-vertical:top">
                <v:fill o:detectmouseclick="t" type="solid" color2="#cea7a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oo much drama for one night, huh? You took me home after our little freak out. Sorry about that. I still can't believe I lost it after seeing the soap in the bathroom. You were surprised to know that I'd gotten my own pla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n did that happe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shrugged my shoulders. "Not too long ago. My dad agreed to help me out with 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ood..." You didn't know what to say when I mentioned hi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s...we're okay. Not perfect, but ok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nodded your head. "Good...when did you start talking to him aga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 came to see me...at the clinic."</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r eyebrows rose for a moment. You nodded your head. "Must have been weir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eah...I was sitting with Daphne and Ethan, they were visiting, and he just walked 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aphne and Ethan? Visit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ea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ow are the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ine. Daph's practically top of her class and Ethan's busy with his music, as always." You were really quiet for a long time. "Bri? What is 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thing. Nothing, I'm just jealous as hel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at they all got to see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rry. Forget 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 got to my place then. "You want to come up...for a b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u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came up and I made us some coffee. We managed to talk like normal human beings with no guilt and all the rest for a little while. My phone rang and I went to answer 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ll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y, Sweethear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i mo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re back! How are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eah, I'm fine. I called you before, when I got in. Did you get the messag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just got it now. Daphne picked you up, righ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eah. The flight was delayed almost an hou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were uncomfortable, I think. You got up and started looking around the pla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h well, that's the airport for you, hu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ea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 you busy? Unpacking? Want me to come over and hel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m...n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rian...Brian is he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stiffened and turned around to look at me, eyes wid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rian? What do you mean Brian is the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 tha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in...is everything ok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ine. Listen, I'll give you a call lat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eah...Justin, why is...okay, call me later. I love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e too. By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hung up the phon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y did you...why did you tell your mom I was he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shrugged. "Because you a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have to g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Brian...do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s...it's too much for one night. You understan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eah. I get 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re probably tired anyway, righ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ea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 I should g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eah, right. Ok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walked you to the door. "Hey, Ju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ea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e her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hugged me and I swear I heard angels s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19" name=""/>
                <a:graphic xmlns:a="http://schemas.openxmlformats.org/drawingml/2006/main">
                  <a:graphicData uri="http://schemas.microsoft.com/office/word/2010/wordprocessingShape">
                    <wps:wsp>
                      <wps:cNvSpPr/>
                      <wps:spPr>
                        <a:xfrm>
                          <a:off x="0" y="0"/>
                          <a:ext cx="5943600" cy="9360"/>
                        </a:xfrm>
                        <a:prstGeom prst="rect">
                          <a:avLst/>
                        </a:prstGeom>
                        <a:solidFill>
                          <a:srgbClr val="31585c"/>
                        </a:solidFill>
                        <a:ln w="0">
                          <a:noFill/>
                        </a:ln>
                      </wps:spPr>
                      <wps:style>
                        <a:lnRef idx="0"/>
                        <a:fillRef idx="0"/>
                        <a:effectRef idx="0"/>
                        <a:fontRef idx="minor"/>
                      </wps:style>
                      <wps:bodyPr/>
                    </wps:wsp>
                  </a:graphicData>
                </a:graphic>
              </wp:inline>
            </w:drawing>
          </mc:Choice>
          <mc:Fallback>
            <w:pict>
              <v:rect id="shape_0" fillcolor="#31585c" stroked="f" o:allowincell="f" style="position:absolute;margin-left:0pt;margin-top:-0.8pt;width:467.95pt;height:0.7pt;mso-wrap-style:none;v-text-anchor:middle;mso-position-vertical:top">
                <v:fill o:detectmouseclick="t" type="solid" color2="#cea7a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1, 200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managed to take my mind off of you for a while. What I mean by that is, I managed to not think about you at great length for a while now. I haven't written you any 'letters' for over a month no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was stopped at a red light today that was taking for-fucking-ever. The radio station I was listening to started to play this hugely annoying song that you probably would have hit me for changing. But I changed it. I just couldn't find something that I wanted to listen to whether I liked it or not. I went through Beck, something I didn't know, Eminem, and U2, before I settled on turning the radio off.</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moment I turned it off, I just felt like someone was staring at me. You know that feeling, right? I turned to look at the person in the car on my left. Sure enough, she was staring at me. We locked eyes for a moment and then the light changed and she turned left. I was frozen for a moment. The car behind me honked at me to move and brought me back to reality. I drove away too. The woman in the car next to me was your moth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just sort of makes me feel weird because I'm sure she's not going to mention it to you. Not that I blame her, but it still makes me feel weird.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20" name=""/>
                <a:graphic xmlns:a="http://schemas.openxmlformats.org/drawingml/2006/main">
                  <a:graphicData uri="http://schemas.microsoft.com/office/word/2010/wordprocessingShape">
                    <wps:wsp>
                      <wps:cNvSpPr/>
                      <wps:spPr>
                        <a:xfrm>
                          <a:off x="0" y="0"/>
                          <a:ext cx="5943600" cy="9360"/>
                        </a:xfrm>
                        <a:prstGeom prst="rect">
                          <a:avLst/>
                        </a:prstGeom>
                        <a:solidFill>
                          <a:srgbClr val="31585c"/>
                        </a:solidFill>
                        <a:ln w="0">
                          <a:noFill/>
                        </a:ln>
                      </wps:spPr>
                      <wps:style>
                        <a:lnRef idx="0"/>
                        <a:fillRef idx="0"/>
                        <a:effectRef idx="0"/>
                        <a:fontRef idx="minor"/>
                      </wps:style>
                      <wps:bodyPr/>
                    </wps:wsp>
                  </a:graphicData>
                </a:graphic>
              </wp:inline>
            </w:drawing>
          </mc:Choice>
          <mc:Fallback>
            <w:pict>
              <v:rect id="shape_0" fillcolor="#31585c" stroked="f" o:allowincell="f" style="position:absolute;margin-left:0pt;margin-top:-0.8pt;width:467.95pt;height:0.7pt;mso-wrap-style:none;v-text-anchor:middle;mso-position-vertical:top">
                <v:fill o:detectmouseclick="t" type="solid" color2="#cea7a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pril 200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a rare moment of romance, I had made us dinner reservations at the most fucking fabulous restaurant ever. You were going to love 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lus I thought we deserved it. We'd gotten through that whole fiasco at the diner with Deb finding the drugs and all and in my naïve mind, things were getting better. It's funny because throughout all this turmoil, we kept trying to appease each other with nice dinners. As if they would magically fix everyth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knew you were supposed to get home from work at 5:00 that day. Plenty of time for you to shower and get ready for our 7:30 reservations. I didn't see you in the morning so I hadn't even had a chance to tell you not to make plans. I called your cell that afternoon, but it was off. I left a message. I wasn't sure if you got it or no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yway, it didn't matter because you were going to come home and we were going to go out and have the most amazing time ev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xcept you didn't come home. For four days.</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color w:val="FFFFFF"/>
          <w:sz w:val="24"/>
          <w:szCs w:val="24"/>
        </w:rPr>
        <w:t>Chapter: Seve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pril 200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didn't come home by 7:30. I was half annoyed and half worried as I cancelled our reservations. Perhaps you stayed longer at work so someone else could go home early. Debbie, maybe. That was very nice of you, I though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r maybe you had plans with Daphne or someone else that I just didn't know about. You're not a mind reader, you didn't know I'd be home waiting for you. I had left a message on your cell, but you were so notorious for leaving it off and not checking your messages that you probably didn't know that I called. I called again. The damn thing was still off.</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t 10:30, I called the diner. Deb answered. Okay, so it wasn't Deb who you stayed late for. It must have been someone els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re's Justin?" I asked h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do you mean 'Where's Justin?' He lives with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s not the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t since 5:00. He was leaving when I got here. Why, Brian? Where's he supposed to be?" Deb gave me the voice she used to give Michael when he'd misplace his scarf or someth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where. I just remembered, he's out with Daphne. He told me this morning...but... I forgo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h-huh." She wasn't convinc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ight, Deb."</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all me when he gets in, Bri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ight, Deb."</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 maybe you really were out with Daphne. I found her number and gave her a cal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re's Just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u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s Brian. Is Justin with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llo to you to, Brian. No, he's not he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didn't see him tod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I haven't seen him since last week. Why? What's wro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thing...I just...I must have got his work schedule wrong. He must be the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k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anks, Daphn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proble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was so sick of lying for you at that point. I had a stiff drink and waited. I fell asleep at some point and when I woke up, it was just after 2:00am.  You still weren't home. I checked the machine and my cell for messages from you. Nothing. I let out a deep sig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called your cell again. Nothing. What's the fucking point of having a cell phone if it's never fucking 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made another phone call. To Ethan. He was aslee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llo?" He groggily answer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s Brian. Have you heard from Just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two in the fucking morni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know what time it is. Do you know where Justin is or no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ilence. And then, "He's not the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o you think I'd be calling you at 'two in the fucking morning' if he was here? I've got better things to 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than ignored my little outburst. "I went out with him for an hour or so after his shift was over. Then he said he was going home. Said he was going to have an early nigh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sighed. "Thanks. Sorry I...sorry I woke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hung up the phone not waiting for Ethan's response and went out scouring the streets for you. I turned up with nothing. I went back home at a quarter to five. You still weren't hom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21" name=""/>
                <a:graphic xmlns:a="http://schemas.openxmlformats.org/drawingml/2006/main">
                  <a:graphicData uri="http://schemas.microsoft.com/office/word/2010/wordprocessingShape">
                    <wps:wsp>
                      <wps:cNvSpPr/>
                      <wps:spPr>
                        <a:xfrm>
                          <a:off x="0" y="0"/>
                          <a:ext cx="5943600" cy="9360"/>
                        </a:xfrm>
                        <a:prstGeom prst="rect">
                          <a:avLst/>
                        </a:prstGeom>
                        <a:solidFill>
                          <a:srgbClr val="31585c"/>
                        </a:solidFill>
                        <a:ln w="0">
                          <a:noFill/>
                        </a:ln>
                      </wps:spPr>
                      <wps:style>
                        <a:lnRef idx="0"/>
                        <a:fillRef idx="0"/>
                        <a:effectRef idx="0"/>
                        <a:fontRef idx="minor"/>
                      </wps:style>
                      <wps:bodyPr/>
                    </wps:wsp>
                  </a:graphicData>
                </a:graphic>
              </wp:inline>
            </w:drawing>
          </mc:Choice>
          <mc:Fallback>
            <w:pict>
              <v:rect id="shape_0" fillcolor="#31585c" stroked="f" o:allowincell="f" style="position:absolute;margin-left:0pt;margin-top:-0.8pt;width:467.95pt;height:0.7pt;mso-wrap-style:none;v-text-anchor:middle;mso-position-vertical:top">
                <v:fill o:detectmouseclick="t" type="solid" color2="#cea7a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pril 200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re going to hate to hear this, I know. But I got your original message. I checked my messages on my break at work so I knew that you had made us dinner reservations. It pissed me off. I'm not really exactly sure why, but it pissed me right the fuck off. I mean, you didn't know if I had plans after work or not, you just went right on and made us plans without asking me. It turned out that I was meeting Ethan after work that day, which really didn't matter. We were only going to grab coffee really quick. I would have had time to go out with him and then go to dinner with you. Anyway, if it turned out that I couldn't, Ethan wouldn't have minded if we'd skipped coffee that day. But you didn't know that, so it pissed me off.</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yway, I decided that I was going to ignore your message. It felt justified at the time. And I did go out with Ethan. But then I didn't go home. I went out and got high - hey, nothing new there. Except that I had promised you that I'd stop. Big fucking deal, I told myself. Big fucking dea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I woke up, I wasn't sure where I was. Not in our bed, that's for sure. I looked around me and saw that I was in some crappy apartment. There was some guy sleeping next to me. I literally did not know how I got there. I quietly found my clothes and put them on. I snuck out, not waking my compani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n I got to the street, I knew where I was. Sort of near my school. I found a café and ordered some coffee. It was a really warm April day so I sat outside on the patio. My hands were shaking while I drank the coffe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pulled out my phone to check the time - it was just past ten in the morning. I had five new messages. Fuc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first was from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guess you didn't get the message I left you this afternoon...It's about 7:30, it's too late to go for the dinner reservations now. Are you going to be out late? Call 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erased 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second was from Debbi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in, Brian just called the diner looking for you. Call him. Then call me. I swear to God if you leave me worrying all night I'm going to wring your little neck. Love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erased that to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next was from Daphn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h...it's Daph. Give me a call when you get this? Thanks, by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erased Daphne's messag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next was from you aga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in where the fuck are you? It's past two. Call me right when you get thi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rase. Erase. Eras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nest was from Eth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h Jus? I know it's late. But Brian called looking for you...I thought you were going home? Call 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d eras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finished my coffee. I wasn't sure what to do. My phone rang just then. It was you calling. I let it ring. After it stopped, I called Daphne and let her know I was coming ov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22" name=""/>
                <a:graphic xmlns:a="http://schemas.openxmlformats.org/drawingml/2006/main">
                  <a:graphicData uri="http://schemas.microsoft.com/office/word/2010/wordprocessingShape">
                    <wps:wsp>
                      <wps:cNvSpPr/>
                      <wps:spPr>
                        <a:xfrm>
                          <a:off x="0" y="0"/>
                          <a:ext cx="5943600" cy="9360"/>
                        </a:xfrm>
                        <a:prstGeom prst="rect">
                          <a:avLst/>
                        </a:prstGeom>
                        <a:solidFill>
                          <a:srgbClr val="31585c"/>
                        </a:solidFill>
                        <a:ln w="0">
                          <a:noFill/>
                        </a:ln>
                      </wps:spPr>
                      <wps:style>
                        <a:lnRef idx="0"/>
                        <a:fillRef idx="0"/>
                        <a:effectRef idx="0"/>
                        <a:fontRef idx="minor"/>
                      </wps:style>
                      <wps:bodyPr/>
                    </wps:wsp>
                  </a:graphicData>
                </a:graphic>
              </wp:inline>
            </w:drawing>
          </mc:Choice>
          <mc:Fallback>
            <w:pict>
              <v:rect id="shape_0" fillcolor="#31585c" stroked="f" o:allowincell="f" style="position:absolute;margin-left:0pt;margin-top:-0.8pt;width:467.95pt;height:0.7pt;mso-wrap-style:none;v-text-anchor:middle;mso-position-vertical:top">
                <v:fill o:detectmouseclick="t" type="solid" color2="#cea7a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pril 200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hadn't heard from you all day. It was now 7:00pm and I still hadn't heard from you. Debbie had been calling me all day asking where you were. Same with Ethan. I finally just stopped answering the phone. I didn't know where the fuck you were or how to find you. I made Deb promise not to call your mother and start her on all of this as wel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kept calling your cell and getting the same response - no response. Finally, at just after seven, the phone rang and it wasn't Ethan or Deb. It was Daphne. She was speaking really quietl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in's he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I scream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hhh! Calm dow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ll come get hi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No, don't. He...he made me promise not to call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 wha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 made me promise not to call you. Look, he's taking a nap now. I thought I should call you so you'd know that he's all right. But he didn't want me t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couldn't believe 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just leave it for now, Bri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the fuck do you mean, 'leave 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 leave it. Let him stay here for a while. He's okay. He's saf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sighed. "Fuck. Fine. Fine. Just...just call me if something happe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will. I promis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at was that. It was nice of Daphne to call of course, seeing as I was getting sick to my stomach. But I couldn't believe that you'd told her not to. What the fuck was going on here? I had the good mind to go over to Daphne's right then. But I didn't. Something told me we needed this time apart. If we ever planed to make it. Except that we had the time apart and we still didn't make it, now did we? </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color w:val="FFFFFF"/>
          <w:sz w:val="24"/>
          <w:szCs w:val="24"/>
        </w:rPr>
        <w:t>Chapter: Eigh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pril 200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third day, I worked up enough courage to call you. I figured Daphne had been feeding you information anyway because you had stopped your obsessive phone calling. Either that...or you just didn't give a damn anymore. It made me physically sick to even entertain the thought of the latte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answered the phone on the third r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ll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i...Bri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i, Justin." You hesitat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what's up?" I tri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scoffed. "Nothing. What's up with you? Still aliv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eah...but you knew that though...righ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t on your term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m sorr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re always sorry, Justin. Just not enough to change." I was quiet. "Okay, forget I said that. When are you coming ho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I don't kno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sighed. "Do you not want to? Come ho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ot just ye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kay, help me out here, Jus. Tell me what's going on. Tell me what you want me to 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thing. I don't want you to do anyth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waited, and then, "Justin. I know this is hard for you. But this is hard for me too. It affects me to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know that." I said in my meekest voi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want to help you. I have to help you. So we can help u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kno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d I can't do that - we - can't help anything if you go running away to Daphne's when you have a bad d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had plans, you kno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had plans...after work...with Ethan. The day you made those dinner reservati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sighed dramatically. "Is that what this is abou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d even if I didn't well...you didn't know that I didn't or whatever. Why do you get to dictate my schedu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can't believe this, Justin. Is that what this is abou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ood! Because that's bullshit! Who cares? I was trying to do something nice, but who cares? I don't care that we missed dinner. I care that you disappeared and didn't tell me where the fuck you were or if you were even alive! So don't go bitching about me 'dictating' your goddamn schedule because this is not about dinner, for fucks sak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it's about your boyfriend being a fucking cokehead. Righ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have to go now, Brian. Goodbye. I'll talk to you lat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23" name=""/>
                <a:graphic xmlns:a="http://schemas.openxmlformats.org/drawingml/2006/main">
                  <a:graphicData uri="http://schemas.microsoft.com/office/word/2010/wordprocessingShape">
                    <wps:wsp>
                      <wps:cNvSpPr/>
                      <wps:spPr>
                        <a:xfrm>
                          <a:off x="0" y="0"/>
                          <a:ext cx="5943600" cy="9360"/>
                        </a:xfrm>
                        <a:prstGeom prst="rect">
                          <a:avLst/>
                        </a:prstGeom>
                        <a:solidFill>
                          <a:srgbClr val="31585c"/>
                        </a:solidFill>
                        <a:ln w="0">
                          <a:noFill/>
                        </a:ln>
                      </wps:spPr>
                      <wps:style>
                        <a:lnRef idx="0"/>
                        <a:fillRef idx="0"/>
                        <a:effectRef idx="0"/>
                        <a:fontRef idx="minor"/>
                      </wps:style>
                      <wps:bodyPr/>
                    </wps:wsp>
                  </a:graphicData>
                </a:graphic>
              </wp:inline>
            </w:drawing>
          </mc:Choice>
          <mc:Fallback>
            <w:pict>
              <v:rect id="shape_0" fillcolor="#31585c" stroked="f" o:allowincell="f" style="position:absolute;margin-left:0pt;margin-top:-0.8pt;width:467.95pt;height:0.7pt;mso-wrap-style:none;v-text-anchor:middle;mso-position-vertical:top">
                <v:fill o:detectmouseclick="t" type="solid" color2="#cea7a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vember 29, 2003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saw this horrible car accident happen today. There was a car a good ways ahead of me, in the lane to my right. Going around the speed limit - 30MPH. Maybe a bit more. Another car came whipping out of a parking lot going at least 60MPH. It hit the car's right side and sent it spinning. It spun around at least twice and ended up on the sidewalk facing the wrong w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really don't remember doing all this, but I pulled over and went running to the car's assistance while calling the police on my cell. I was amazed that no one had been hurt - neither drivers or passengers, no one else on the road, no pedestrians. I was so sure that someone would have been hurt. The guy whose fault the accident was just sat in his car until the emergency and police vehicles got there. He didn't even think about coming to say something to the woman he had hit. Can you believe that? He could have fucking killed h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stayed with the woman the whole time. She was really shaken up and kept wanting to move all over the place - pacing and checking out the damage to her car. I kept telling her to stay still because she could have some injuries that she wasn't aware of yet, though she seemed fine to me. Anyway, I gave my statement to the police, as did the other witnesses that had been there and the two drivers. The guy took all of the blame saying he'd lost control of the car. It was cut and dry, reall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d then I left. But I was shaken up too, Justin. Even though no one was hurt, it just made me realize that you can go - just like that. And things in your life that you have never done just won't get done. Things that you've put off will just be put off indefinitely. I can't live like that anymore. Live for the moment, right? I wish I could tell you I love you. That's one of those things I put off.</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24" name=""/>
                <a:graphic xmlns:a="http://schemas.openxmlformats.org/drawingml/2006/main">
                  <a:graphicData uri="http://schemas.microsoft.com/office/word/2010/wordprocessingShape">
                    <wps:wsp>
                      <wps:cNvSpPr/>
                      <wps:spPr>
                        <a:xfrm>
                          <a:off x="0" y="0"/>
                          <a:ext cx="5943600" cy="9360"/>
                        </a:xfrm>
                        <a:prstGeom prst="rect">
                          <a:avLst/>
                        </a:prstGeom>
                        <a:solidFill>
                          <a:srgbClr val="31585c"/>
                        </a:solidFill>
                        <a:ln w="0">
                          <a:noFill/>
                        </a:ln>
                      </wps:spPr>
                      <wps:style>
                        <a:lnRef idx="0"/>
                        <a:fillRef idx="0"/>
                        <a:effectRef idx="0"/>
                        <a:fontRef idx="minor"/>
                      </wps:style>
                      <wps:bodyPr/>
                    </wps:wsp>
                  </a:graphicData>
                </a:graphic>
              </wp:inline>
            </w:drawing>
          </mc:Choice>
          <mc:Fallback>
            <w:pict>
              <v:rect id="shape_0" fillcolor="#31585c" stroked="f" o:allowincell="f" style="position:absolute;margin-left:0pt;margin-top:-0.8pt;width:467.95pt;height:0.7pt;mso-wrap-style:none;v-text-anchor:middle;mso-position-vertical:top">
                <v:fill o:detectmouseclick="t" type="solid" color2="#cea7a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mething really stupid inside of me, (and trust me, there are many really stupid things inside of me), made me go over to your apartment unannounced the next day. You'd been back in my life not even a full day now really, but something (stupid) made me think that I had to right to go over to your place unannounced. Maybe it was because I hugged you goodbye the night before. Totally screwed up my sense of who we were to each other. And all this after I had promised myself that I would not fall in love with you aga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caught the door as someone was leaving and didn't even announce that I was there. (Did I mention something really stupid inside of me was making me do this?) I knocked on your apartment doo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were wide eyed when you answered it. I soon knew wh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o is it, honey?" I heard from inside. Your mother. Fuck. You said nothing but swung the door open a bit more. I saw her. Jennifer. She looked at me with a face that said 'die' and 'nice to see you' all at the same time. Okay, maybe it just said 'die'. She was seated at your dining table. Eating. There were three plates set. Jen's, yours, and another that was empty. The door swung open a little bit more just when person number three came out of the bathroom and back to the table. Your father. Holy fuck. His face definitely said 'di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stepped aside and waved me in. "Come 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shook my head. "No...this is...um...bad time. I'll go. Sorr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 mother stood up. "Don't be silly, Brian. Come i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Come in? What the fuck for? What was going to happen to me in there? Mommy and Daddy could totally take you. They'd lock you in your bedroom and then carve my eyes out. Yes. I was sure that's what the plan was. Hell, maybe they wouldn't lock you in your bedroom. Maybe you'd help them with the eye th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stepped inside and your father stood up too. "Bri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nodded. "Crai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h my God, my ey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m," You piped up. "Brian probably has to tell me something. We'll go in the kitche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n we got to the kitchen, I exhaled. When the hell did I start holding my breat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are you doing here?" you ask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don't know. I just ca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can't do that! We're not there, you kno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know. I know tha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just...you can't do tha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kno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have to go, Bri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kno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just...you...you...you can't do tha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know!" I whisper-scream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 don't!" You whisper-screamed bac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m going to go no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walked me to the door. "Oh, are you leaving, Brian?" Your mother asked too sweetl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ith my eyes, thank you very much. I nodded. "Uh-huh. Sorry for the interruption." And then I was gon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the hell was I think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25" name=""/>
                <a:graphic xmlns:a="http://schemas.openxmlformats.org/drawingml/2006/main">
                  <a:graphicData uri="http://schemas.microsoft.com/office/word/2010/wordprocessingShape">
                    <wps:wsp>
                      <wps:cNvSpPr/>
                      <wps:spPr>
                        <a:xfrm>
                          <a:off x="0" y="0"/>
                          <a:ext cx="5943600" cy="9360"/>
                        </a:xfrm>
                        <a:prstGeom prst="rect">
                          <a:avLst/>
                        </a:prstGeom>
                        <a:solidFill>
                          <a:srgbClr val="31585c"/>
                        </a:solidFill>
                        <a:ln w="0">
                          <a:noFill/>
                        </a:ln>
                      </wps:spPr>
                      <wps:style>
                        <a:lnRef idx="0"/>
                        <a:fillRef idx="0"/>
                        <a:effectRef idx="0"/>
                        <a:fontRef idx="minor"/>
                      </wps:style>
                      <wps:bodyPr/>
                    </wps:wsp>
                  </a:graphicData>
                </a:graphic>
              </wp:inline>
            </w:drawing>
          </mc:Choice>
          <mc:Fallback>
            <w:pict>
              <v:rect id="shape_0" fillcolor="#31585c" stroked="f" o:allowincell="f" style="position:absolute;margin-left:0pt;margin-top:-0.8pt;width:467.95pt;height:0.7pt;mso-wrap-style:none;v-text-anchor:middle;mso-position-vertical:top">
                <v:fill o:detectmouseclick="t" type="solid" color2="#cea7a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cember 25, 2003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erry Christmas, Just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26" name=""/>
                <a:graphic xmlns:a="http://schemas.openxmlformats.org/drawingml/2006/main">
                  <a:graphicData uri="http://schemas.microsoft.com/office/word/2010/wordprocessingShape">
                    <wps:wsp>
                      <wps:cNvSpPr/>
                      <wps:spPr>
                        <a:xfrm>
                          <a:off x="0" y="0"/>
                          <a:ext cx="5943600" cy="9360"/>
                        </a:xfrm>
                        <a:prstGeom prst="rect">
                          <a:avLst/>
                        </a:prstGeom>
                        <a:solidFill>
                          <a:srgbClr val="31585c"/>
                        </a:solidFill>
                        <a:ln w="0">
                          <a:noFill/>
                        </a:ln>
                      </wps:spPr>
                      <wps:style>
                        <a:lnRef idx="0"/>
                        <a:fillRef idx="0"/>
                        <a:effectRef idx="0"/>
                        <a:fontRef idx="minor"/>
                      </wps:style>
                      <wps:bodyPr/>
                    </wps:wsp>
                  </a:graphicData>
                </a:graphic>
              </wp:inline>
            </w:drawing>
          </mc:Choice>
          <mc:Fallback>
            <w:pict>
              <v:rect id="shape_0" fillcolor="#31585c" stroked="f" o:allowincell="f" style="position:absolute;margin-left:0pt;margin-top:-0.8pt;width:467.95pt;height:0.7pt;mso-wrap-style:none;v-text-anchor:middle;mso-position-vertical:top">
                <v:fill o:detectmouseclick="t" type="solid" color2="#cea7a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pril 200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 you were going to call the shots and I was going to let you. I waited and waited for you to call me back. Or come home. You didn't for another day. Four days in total. But on that fourth day the door to the loft opened so tentatively. I was at the table working on an account. I saw you there. You looked like shit. You walked over to me and fell into my arms. You promised me that it stopped there. All of 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tupid me, I fell for it again.</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color w:val="FFFFFF"/>
          <w:sz w:val="24"/>
          <w:szCs w:val="24"/>
        </w:rPr>
        <w:t>Chapter: Nin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called me later that evening. Presumably after mommy and daddy had lef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ll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i, Bri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rry about this afterno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I'm sorry. I didn't have any right to just show up like that." You didn't say anything which left me to believe that I was right - I didn't have any right to just show up like that. "I'm not trying to push anything on you, Ju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know tha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m just...well, nothing in a whole year and now I have you...I mean, I have a piece of you back...sort of...it's just hard to deal wit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or me too. I'm really sorry I freaked tod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s okay. Sorry I showed up when your parents were there. I can just imagine the conversation after I lef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a. No. You ca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at ba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Wors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rr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I'm kidding. I mean, they weren't angry or upset or anything like that. They just wanted to know what was up. And my mother with those condemning ey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laughed and I joined suit. "Oh, I saw them all righ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got serious for a moment. "She doesn't hate you. I don't want you to blame her, Brian. It was my decision not to see you anymore. She didn't have anything to do with it. In fact...she asked me a couple of times if I should maybe call you...or let her call you...or whatever. You know, let you know what was going 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ut you didn't let h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couldn't. I'm sorr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know. I'm trying to understand." And I w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I didn't get you in trouble tod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I just explained to them that we bumped into each other and that we're trying to rebuild a...friendship." You hesitated at the appropriate wor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re w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r something." I left it at tha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d your dad? What did he have to s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thing...well, you know. He's changed, Bri. He's trying to understand me and...accept everything and that's all I ask. I mean, don't expect him to invite you over for dinner any time soon, but he doesn't blame you or...or hold any animosity toward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ll that's good to know. Your parents...they aren't back together are the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Just getting along better these day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h." I felt so out of the loo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ll, anyway...I just wanted to call and apologize for tod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t a proble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guess I should let you go. Oh! I almost forgot. What did you want today? I mean, did you come over for something in particula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shook my head even though you couldn't see it. "Uh...no..." Not for anything in particular. For everything. For you. "Just wanted to see if...if you were real. Make sure I didn't dream it." I let that out much to my own surpris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didn't. I'm real. And if I'm wrong and it is a dream...I don't think I want to wake up anytime so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27" name=""/>
                <a:graphic xmlns:a="http://schemas.openxmlformats.org/drawingml/2006/main">
                  <a:graphicData uri="http://schemas.microsoft.com/office/word/2010/wordprocessingShape">
                    <wps:wsp>
                      <wps:cNvSpPr/>
                      <wps:spPr>
                        <a:xfrm>
                          <a:off x="0" y="0"/>
                          <a:ext cx="5943600" cy="9360"/>
                        </a:xfrm>
                        <a:prstGeom prst="rect">
                          <a:avLst/>
                        </a:prstGeom>
                        <a:solidFill>
                          <a:srgbClr val="31585c"/>
                        </a:solidFill>
                        <a:ln w="0">
                          <a:noFill/>
                        </a:ln>
                      </wps:spPr>
                      <wps:style>
                        <a:lnRef idx="0"/>
                        <a:fillRef idx="0"/>
                        <a:effectRef idx="0"/>
                        <a:fontRef idx="minor"/>
                      </wps:style>
                      <wps:bodyPr/>
                    </wps:wsp>
                  </a:graphicData>
                </a:graphic>
              </wp:inline>
            </w:drawing>
          </mc:Choice>
          <mc:Fallback>
            <w:pict>
              <v:rect id="shape_0" fillcolor="#31585c" stroked="f" o:allowincell="f" style="position:absolute;margin-left:0pt;margin-top:-0.8pt;width:467.95pt;height:0.7pt;mso-wrap-style:none;v-text-anchor:middle;mso-position-vertical:top">
                <v:fill o:detectmouseclick="t" type="solid" color2="#cea7a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ay 200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et's talk about my 32nd birthday. By that time, you were so far gone, caught up in this drug thing that you were almost completely unaware of what was happening around you. But by God, could you hide it from anyone who wasn't 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y all thought you were acting a little strange, of course, but you had them convinced that you had a bad day at work or that you were stressed out about school, whatever. Some people never knew about your dip into cocaine in the first place, and so it was easy enough to fool them. And those that did know? Well they were so proud of you. Proud that you had the courage to beat it. Oh look how well Justin is doing. He's so disciplined, so full of self control. He's just...a different person now, isn't he? And I had to play along. Well fuck tha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t home, it was a different story. I pretty much lived and breathed you stealing money from me, getting calls at all hours of the night from God-knows-who. You sold my stereo. You crashed on the couch all day. At night, you woke up in cold sweats. You were high most of the time I saw you. You hadn't been to school in forever. But a perfect angel was what you were when you were in public.</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 couldn't last forever, could 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had the fucked up idea that I needed to have a birthday party. Shit. I told you that I didn't want one, but you wouldn't back down. I would have given you anything in those times. Silly me, I had the stupid idea that by giving you what you wanted to make you happy, all of the problems would go away. So I gave into the party ide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didn't have to do anything, was what you said. Just show up. You would take care of everything. And that you did. You invited a ton of people and there was a pretty decent party going by 11 o'clock. I might have even enjoyed myself. There was just one problem - you weren't the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l night I was answering the question, 'Where's Justin?' And where was Justin? Got caught up somewhere, was what I told them. You'd be there soon. part of me wanted you to show up really soon and part of me hoped you'd stay aw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ut you showed u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d you were fucked. Probably on a good mixture of stuff.</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were greeted well enough by everyone. But I wasn't as naive as them. I knew that there would be troub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the hell are you doing here?" You asked no one in particula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indsay, who was standing next to you, said what everyone was thinking. "What do you mean, Justin? We're here for Brian's part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turned off the stereo so everyone could hear you when you yelled, "Well, Brian doesn't want a fucking party to celebrate how fucking old he's getting so get the fuck out of he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in, what's going on?" Deb demanded then looked at 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et out now!" You yell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remember thinking how tired I was. I was so tired of lying for you, of fixing situations for you. I was just so fucking tired. But I couldn't just leave this situation alone, not with everyone star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in, just calm down." I start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I will not calm down! I want these people gone!" You began to cry and fell into my arm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didn't know how to handle this at all. I just felt so helpless. I can't stand to feel helples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ndsay, God love her, took control and got everybody out. You wouldn't let go of me, so I carried you to bed and crawled in with you, vowing that I would fix everything in the morni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m a big fat lia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28" name=""/>
                <a:graphic xmlns:a="http://schemas.openxmlformats.org/drawingml/2006/main">
                  <a:graphicData uri="http://schemas.microsoft.com/office/word/2010/wordprocessingShape">
                    <wps:wsp>
                      <wps:cNvSpPr/>
                      <wps:spPr>
                        <a:xfrm>
                          <a:off x="0" y="0"/>
                          <a:ext cx="5943600" cy="9360"/>
                        </a:xfrm>
                        <a:prstGeom prst="rect">
                          <a:avLst/>
                        </a:prstGeom>
                        <a:solidFill>
                          <a:srgbClr val="31585c"/>
                        </a:solidFill>
                        <a:ln w="0">
                          <a:noFill/>
                        </a:ln>
                      </wps:spPr>
                      <wps:style>
                        <a:lnRef idx="0"/>
                        <a:fillRef idx="0"/>
                        <a:effectRef idx="0"/>
                        <a:fontRef idx="minor"/>
                      </wps:style>
                      <wps:bodyPr/>
                    </wps:wsp>
                  </a:graphicData>
                </a:graphic>
              </wp:inline>
            </w:drawing>
          </mc:Choice>
          <mc:Fallback>
            <w:pict>
              <v:rect id="shape_0" fillcolor="#31585c" stroked="f" o:allowincell="f" style="position:absolute;margin-left:0pt;margin-top:-0.8pt;width:467.95pt;height:0.7pt;mso-wrap-style:none;v-text-anchor:middle;mso-position-vertical:top">
                <v:fill o:detectmouseclick="t" type="solid" color2="#cea7a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ebruary 14, 2004</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ear Just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hate February. It's cold and short and I already don't have enough days in the month to keep on top of my job. But do you know why else I hate February? Valentine's day. Now, I'm an Ad man, I know the holiday is bullshit. It's made to profit Hallmark and people who make chocolate and all that. And I don't buy into all of that love bullshit. I mean, fuck that, if you're only going to celebrate your oh-so-special love on one lousy day of the year, then you don't deserve love. You're just as pathetic as I am when it comes to the subject. Now, having said that, I'm unaware of how to escape the people who do buy into Valentine's day. They're everywhere. Kissing. Hugging. Holding hands. Laughing. Exchanging fucking flowers. And suddenly, I'm feeling lonely.</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color w:val="FFFFFF"/>
          <w:sz w:val="24"/>
          <w:szCs w:val="24"/>
        </w:rPr>
        <w:t>Chapter: Te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ay 200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n't very popular with anyone after that whole birthday party incident. It was all my fault, of course. The news about you and the drugs was spreading quickly to those who didn't know. And those who did...well they blamed me even mor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came home from the gym with Michael one day to find Debbie and your mother walking up to my doo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want to see my son." Your mother demand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ll, I knew sooner or later this would all get out. In fact, I was surprised at how long it took. I looked at Deb and she raised her eyebrow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all headed upstairs. I pulled back the door to the loft and almost collapsed. Instead, the adrenaline kicked in and I ran over to you.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l never forget the scene. None of it. you were wearing dark blue jeans and a baby blue pullover. No socks. You were lying face down on the floor in a small pool of your own vomi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ran over screaming your name, not sure what I'd do when I got there. The others were close behind once they realized what was going on. I got to you and pulled you up to lean on me. I opened your mouth and shoved my fingers in. Probably a bit to roughly, but that was the last thing on my mind. I cleared out the small bit of vomit that remained inside your mout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started to cough and it was the most amazing sound I'd ever heard. Michael was beside us with a glass of water which you drank down. You buried your head into my ches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threw up." You sai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r mother took you away that day. A week later, all of your stuff was gon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29" name=""/>
                <a:graphic xmlns:a="http://schemas.openxmlformats.org/drawingml/2006/main">
                  <a:graphicData uri="http://schemas.microsoft.com/office/word/2010/wordprocessingShape">
                    <wps:wsp>
                      <wps:cNvSpPr/>
                      <wps:spPr>
                        <a:xfrm>
                          <a:off x="0" y="0"/>
                          <a:ext cx="5943600" cy="9360"/>
                        </a:xfrm>
                        <a:prstGeom prst="rect">
                          <a:avLst/>
                        </a:prstGeom>
                        <a:solidFill>
                          <a:srgbClr val="31585c"/>
                        </a:solidFill>
                        <a:ln w="0">
                          <a:noFill/>
                        </a:ln>
                      </wps:spPr>
                      <wps:style>
                        <a:lnRef idx="0"/>
                        <a:fillRef idx="0"/>
                        <a:effectRef idx="0"/>
                        <a:fontRef idx="minor"/>
                      </wps:style>
                      <wps:bodyPr/>
                    </wps:wsp>
                  </a:graphicData>
                </a:graphic>
              </wp:inline>
            </w:drawing>
          </mc:Choice>
          <mc:Fallback>
            <w:pict>
              <v:rect id="shape_0" fillcolor="#31585c" stroked="f" o:allowincell="f" style="position:absolute;margin-left:0pt;margin-top:-0.8pt;width:467.95pt;height:0.7pt;mso-wrap-style:none;v-text-anchor:middle;mso-position-vertical:top">
                <v:fill o:detectmouseclick="t" type="solid" color2="#cea7a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ay 200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Brian, at first I didn't want to leave. When my mom said that it was time to go, I wanted to say 'no'. When Debbie said that she'd pack some things for me, I wanted to tell her to mind her own busines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I could see while Michael paced back and forth in front, was you seated on the couch. Your head in your hands, my vomit on your jeans from you kneeling in it. I wanted them all to disappear. I wanted to take you and run away. Run somewhere so far away that no one would find us. But you wouldn't have wanted to go with me just then. At least, that's what I thought. And I didn't blame you.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the end, I was too weak. I let them take me. I let my mother clean my face up. I let Debbie pack me a bag. I let her tell Michael to help me down the stairs. I let them close the door on you with your head in your hands. I was just too wea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30" name=""/>
                <a:graphic xmlns:a="http://schemas.openxmlformats.org/drawingml/2006/main">
                  <a:graphicData uri="http://schemas.microsoft.com/office/word/2010/wordprocessingShape">
                    <wps:wsp>
                      <wps:cNvSpPr/>
                      <wps:spPr>
                        <a:xfrm>
                          <a:off x="0" y="0"/>
                          <a:ext cx="5943600" cy="9360"/>
                        </a:xfrm>
                        <a:prstGeom prst="rect">
                          <a:avLst/>
                        </a:prstGeom>
                        <a:solidFill>
                          <a:srgbClr val="31585c"/>
                        </a:solidFill>
                        <a:ln w="0">
                          <a:noFill/>
                        </a:ln>
                      </wps:spPr>
                      <wps:style>
                        <a:lnRef idx="0"/>
                        <a:fillRef idx="0"/>
                        <a:effectRef idx="0"/>
                        <a:fontRef idx="minor"/>
                      </wps:style>
                      <wps:bodyPr/>
                    </wps:wsp>
                  </a:graphicData>
                </a:graphic>
              </wp:inline>
            </w:drawing>
          </mc:Choice>
          <mc:Fallback>
            <w:pict>
              <v:rect id="shape_0" fillcolor="#31585c" stroked="f" o:allowincell="f" style="position:absolute;margin-left:0pt;margin-top:-0.8pt;width:467.95pt;height:0.7pt;mso-wrap-style:none;v-text-anchor:middle;mso-position-vertical:top">
                <v:fill o:detectmouseclick="t" type="solid" color2="#cea7a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next morning, after I came out of the shower, I noticed I had a message on the machine. What a pleasant surprise to hear your mother's voice before I'd even had the chance to have coffe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llo, Brian. This is Jennifer. I just wanted to say that...well that it was a surprise to see you at Justin's yesterday. But, I don't run his life, and I certainly don't run yours, so what ever you two do is your business. I just wanted you to know that. I mean, of course you know what ever you do is your business...what I'm trying to say is that...he's my son and I love him and I just want him to be happy, but he probably won't ever be happy until he's...with you. Just don't...don't jump into this too fast, or you two will ruin it for yourselves. Goodby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 took me a while to process the information, but what it sounded like, even before coffee, was your mother's blessing and relationship advice all in one. Who would have thought? Trouble was, I wasn't sure if you really wanted a relationship. And I wasn't sure I could handle it. I had already told myself not to fall in love with you again. But something told me that I was losing that battle fas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got dressed and went to work. All day, I was thinking about that messa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31" name=""/>
                <a:graphic xmlns:a="http://schemas.openxmlformats.org/drawingml/2006/main">
                  <a:graphicData uri="http://schemas.microsoft.com/office/word/2010/wordprocessingShape">
                    <wps:wsp>
                      <wps:cNvSpPr/>
                      <wps:spPr>
                        <a:xfrm>
                          <a:off x="0" y="0"/>
                          <a:ext cx="5943600" cy="9360"/>
                        </a:xfrm>
                        <a:prstGeom prst="rect">
                          <a:avLst/>
                        </a:prstGeom>
                        <a:solidFill>
                          <a:srgbClr val="31585c"/>
                        </a:solidFill>
                        <a:ln w="0">
                          <a:noFill/>
                        </a:ln>
                      </wps:spPr>
                      <wps:style>
                        <a:lnRef idx="0"/>
                        <a:fillRef idx="0"/>
                        <a:effectRef idx="0"/>
                        <a:fontRef idx="minor"/>
                      </wps:style>
                      <wps:bodyPr/>
                    </wps:wsp>
                  </a:graphicData>
                </a:graphic>
              </wp:inline>
            </w:drawing>
          </mc:Choice>
          <mc:Fallback>
            <w:pict>
              <v:rect id="shape_0" fillcolor="#31585c" stroked="f" o:allowincell="f" style="position:absolute;margin-left:0pt;margin-top:-0.8pt;width:467.95pt;height:0.7pt;mso-wrap-style:none;v-text-anchor:middle;mso-position-vertical:top">
                <v:fill o:detectmouseclick="t" type="solid" color2="#cea7a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don't know why I came over. All the way there, I kept saying to myself, 'Justin, this is a stupid idea. Stupid, stupid, stupid. Go home. Go home now. He'll never know if you just go home now.' But of course, I didn't. Well, I almost did. I had just worked up enough courage to pull myself up off of the curb I was sitting on when you sat down beside 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ought we weren't at this stage ye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u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ought we weren't at the stage yet when we can just show up at the other's place unannounc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eah. I know. Sorr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smiled. "No need. So, you want to come u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nodded and followed you up the stairs to the loft. You went into the bedroom to change out of your suit while I took off my shoes. When you came out, I was still standing by the doo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me in, Justin. I won't bi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miled and walked further inside. You sat down on the couch and so I sat down next to you. I was kind of scared. Scared that you'd really want to know why I was here and I wouldn't have a good answer for you.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what brings you he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d here we go. I reverted back to our previous day's conversation. "Just...just wanted to see if you were rea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smiled. "I..." you stopp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thing. Not importa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you staying for dinn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h...no, I mean, sorry. I shouldn't have just shown up like this. You probably have plans or someth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shook your head. "No plans. You staying for dinn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shouldn't, should I?"</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obably not. But will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ea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 were never ones to follow rules anyway, were w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laughed nervousl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d so we had dinner. We talked about ridiculous random things that didn't matter even though we both knew exactly what we wanted to be talking about, didn't w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fter dinner, we sat down with a drin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 Just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ea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y are you he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sighed. "I don't...I can't...I don't kno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s ok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were you going to tell me befo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efore. When I got here. You told me it wasn't importa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h. Just that...that your mother called me this morning. Left me a messag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y eyes went wide and I swear my heart skipped a beat. "What did she s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were quiet for a long time. Then you took a sip of your drink. "Nothing. She said...she basically said that you and I were two grown men that could make our own decisi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ow. Reall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eah. Surprised me to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u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m just not sure what we're decid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e neith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ore silence. And when your drink was done you got up and put the glass in the sink. I took my last sip and followed suit. You looked into my eyes. I felt you searching. It felt like you were burning the inside of me. Looking right into my soul. I didn't want you to leave. And then your lips were on mine. So soft, so sweet. I returned the kiss and we fell apar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should go." I told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should. But will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thing has to happen, Justin. Just...just stay with me tonight." Your eyes were pleading and I knew that I wanted to stay. And suddenly I knew why I was here. It just felt righ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32" name=""/>
                <a:graphic xmlns:a="http://schemas.openxmlformats.org/drawingml/2006/main">
                  <a:graphicData uri="http://schemas.microsoft.com/office/word/2010/wordprocessingShape">
                    <wps:wsp>
                      <wps:cNvSpPr/>
                      <wps:spPr>
                        <a:xfrm>
                          <a:off x="0" y="0"/>
                          <a:ext cx="5943600" cy="9360"/>
                        </a:xfrm>
                        <a:prstGeom prst="rect">
                          <a:avLst/>
                        </a:prstGeom>
                        <a:solidFill>
                          <a:srgbClr val="31585c"/>
                        </a:solidFill>
                        <a:ln w="0">
                          <a:noFill/>
                        </a:ln>
                      </wps:spPr>
                      <wps:style>
                        <a:lnRef idx="0"/>
                        <a:fillRef idx="0"/>
                        <a:effectRef idx="0"/>
                        <a:fontRef idx="minor"/>
                      </wps:style>
                      <wps:bodyPr/>
                    </wps:wsp>
                  </a:graphicData>
                </a:graphic>
              </wp:inline>
            </w:drawing>
          </mc:Choice>
          <mc:Fallback>
            <w:pict>
              <v:rect id="shape_0" fillcolor="#31585c" stroked="f" o:allowincell="f" style="position:absolute;margin-left:0pt;margin-top:-0.8pt;width:467.95pt;height:0.7pt;mso-wrap-style:none;v-text-anchor:middle;mso-position-vertical:top">
                <v:fill o:detectmouseclick="t" type="solid" color2="#cea7a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arch 11, 2004</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haven't felt this tired in forever. The work keeps piling up and no matter how long and hard I keep at it, things just don't seem to get don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ll tell you the truth, though. I think I keep it that way purposely. When I have stuff to do, I don't have time to think of all the things that are wrong with me. Don't have time to pick myself apart and realize what a pathetic excuse for a human being I am. So I just keep myself busy because it helps me lie to myself.</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you were here, you might say, 'Brian, forget about the work for one night and come out with me. Somewhere simple. A walk maybe.' And I would let out a small laugh and tell you I'm too busy. It really is true, you don't truly know what you have until it's gone. And you're gone. There are no walks, no opportunities for walks. Just me. There's just me, alone, and nothing else.</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color w:val="FFFFFF"/>
          <w:sz w:val="24"/>
          <w:szCs w:val="24"/>
        </w:rPr>
        <w:t>Chapter: Eleve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should have known something like that would happen. I had slept on the couch, it just hadn't felt right for you and I to share a bed at that time. I woke up to the sound of Melanie and Lindsay talking in the loft. I heard the shower running which meant you were in 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l, let's just drop off Gus and go. We're already going to be late as it i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told myself to stay perfectly still. Maybe they wouldn't notice 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 should have tried the sitter." Mel repli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rian!!" Lindsay called. "It was too short a notice for the sitter, and it’s also too early to call. Brian's his father, he won't min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h blah, blah, blah, Linds. Whatever. Brian! Where the hell are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hadn't heard a noise from Gus yet. I thought to myself that he must be asleep. Oh God, I hadn't seen these people in forever. I remember thinking that Gus must be so big. Three years ol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h shit, Mel, I think I hear the shower runn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uh. He's not alone eith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do you me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ll, if he's in the shower, who's that lump on the couc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h shit. Well, I'd been found. I figured I may as well get it over with. I pulled the covers off and stood u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s...uh...me." I offer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oth sets of eyes went wid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in!" They both exclaimed waking the sleeping Gus up. Lindssay set him down from her arms as she and Melanie came at 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in, why are you here?" One sai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ow have you been?" The other ask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h my God, let me look at you!" The first one aga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can't believe it's you! It's been so long! How long?" The second asked the firs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I...a year? Mo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can't believe you're he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n silen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h...hey." I got ou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us pulled at Lindsay's leg. We all looked down at him. Exactly like you. He looked exactly like you. I felt tears begin to sting my eyes, but I fought them back. Lindsay bent down to his leve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us? Do you remember Just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looked at me long and hard, narrowing his eyes like you often do. I felt myself holding my breath. Then he shook his head 'no'. Dissapointment washed over me but I tried not to let it show.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h, sure you do, Sweetie. Justin. Daddy's...friend?" Lindsay tri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 looked again and bit his little lip. Then said, "Cat in Ha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smiled and nodded. "Yep, that's 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Cat in the Hat. The book I used to read to him whenever he'd spend the night. God, in that moment, I longed for that life bac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came out of the shower and almost dropped your towe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addy!" Gus exclaimed and came over to you. You picked him u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y!" You said back. "What's going 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tell us!" Lindsay let ou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thing." Mel said. We need you to watch Gus for a b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ine." You sai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me on, Lindsay...we're late, rememb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Uh hu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y started to walk towards the door. "Justin?" Mel turned aroun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ah?"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all us...ok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nodded and they left. Gus in your arms, I felt like running away with you again. But this time, I didn't care who found u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33" name=""/>
                <a:graphic xmlns:a="http://schemas.openxmlformats.org/drawingml/2006/main">
                  <a:graphicData uri="http://schemas.microsoft.com/office/word/2010/wordprocessingShape">
                    <wps:wsp>
                      <wps:cNvSpPr/>
                      <wps:spPr>
                        <a:xfrm>
                          <a:off x="0" y="0"/>
                          <a:ext cx="5943600" cy="9360"/>
                        </a:xfrm>
                        <a:prstGeom prst="rect">
                          <a:avLst/>
                        </a:prstGeom>
                        <a:solidFill>
                          <a:srgbClr val="31585c"/>
                        </a:solidFill>
                        <a:ln w="0">
                          <a:noFill/>
                        </a:ln>
                      </wps:spPr>
                      <wps:style>
                        <a:lnRef idx="0"/>
                        <a:fillRef idx="0"/>
                        <a:effectRef idx="0"/>
                        <a:fontRef idx="minor"/>
                      </wps:style>
                      <wps:bodyPr/>
                    </wps:wsp>
                  </a:graphicData>
                </a:graphic>
              </wp:inline>
            </w:drawing>
          </mc:Choice>
          <mc:Fallback>
            <w:pict>
              <v:rect id="shape_0" fillcolor="#31585c" stroked="f" o:allowincell="f" style="position:absolute;margin-left:0pt;margin-top:-0.8pt;width:467.95pt;height:0.7pt;mso-wrap-style:none;v-text-anchor:middle;mso-position-vertical:top">
                <v:fill o:detectmouseclick="t" type="solid" color2="#cea7a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ne 200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have to admit, Brian, being at home was a relief. Not that I really wanted to be apart from you. But I didn't have to live up to anyone's expectations. My mom was aware that I was at rock bottom and was only concerned with helping me. Not that you weren't, of course...it was just...different. With you, I just felt so ashamed of myself and upset that I couldn't make you happy. It wasn't your fault. None of it was. I just...I just couldn't do it. To myself or to you. You deserved so much mo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why I decided that I couldn't speak with you anymore. When I went into rehab, my mother thought maybe it was best that you be contacted, so that you could at least know what was going on. I begged her not to, and she complied. I just didn't want to be your problem anymore. I know you must see that as me being selfish and uncaring, but please try and understand that it was really the opposite. I did it for you, really I di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 was so hard for me, Brian. The first months alone without you were excruciating. I withdrew from everyone around me. I just could not see a light at the end of the tunnel. A lot of the time I just wished it was over. I honestly didn't see anything good coming from me ever aga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lot of friends and family visited me when they could and at first I didn't want to see them. But when they kept coming back, something got through to me. I thought that if so many people were consistently wasting their time to see me...then maybe, just maybe, I might have a chance. I'm sorry I didn't include you in that group. I just couldn't cause you any more pa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lease forgive me. I only did what I thought bes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d so things began to get better. Of course it wasn't all at once, but I have to tell you that my mind has blocked a lot of what went on. On purpose, I'm sure. I just can't imagine ever reliving those days again. Slowly but surely, I learned that maybe I was worth it. I was worth the fight. And I'm pretty stubborn, as you and I both know, I couldn't give up this fight without winn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even when I won, I still felt like somewhat of a lose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didn't have yo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34" name=""/>
                <a:graphic xmlns:a="http://schemas.openxmlformats.org/drawingml/2006/main">
                  <a:graphicData uri="http://schemas.microsoft.com/office/word/2010/wordprocessingShape">
                    <wps:wsp>
                      <wps:cNvSpPr/>
                      <wps:spPr>
                        <a:xfrm>
                          <a:off x="0" y="0"/>
                          <a:ext cx="5943600" cy="9360"/>
                        </a:xfrm>
                        <a:prstGeom prst="rect">
                          <a:avLst/>
                        </a:prstGeom>
                        <a:solidFill>
                          <a:srgbClr val="31585c"/>
                        </a:solidFill>
                        <a:ln w="0">
                          <a:noFill/>
                        </a:ln>
                      </wps:spPr>
                      <wps:style>
                        <a:lnRef idx="0"/>
                        <a:fillRef idx="0"/>
                        <a:effectRef idx="0"/>
                        <a:fontRef idx="minor"/>
                      </wps:style>
                      <wps:bodyPr/>
                    </wps:wsp>
                  </a:graphicData>
                </a:graphic>
              </wp:inline>
            </w:drawing>
          </mc:Choice>
          <mc:Fallback>
            <w:pict>
              <v:rect id="shape_0" fillcolor="#31585c" stroked="f" o:allowincell="f" style="position:absolute;margin-left:0pt;margin-top:-0.8pt;width:467.95pt;height:0.7pt;mso-wrap-style:none;v-text-anchor:middle;mso-position-vertical:top">
                <v:fill o:detectmouseclick="t" type="solid" color2="#cea7a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 spent the day playing with Gus. What a handful he's getting to be. Just like me, I suppose. I told you that you didn't have to stay, but you said you didn't mind. I was glad because I didn't want to see you go. I had a feeling that there was a lot to talk abou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el and Lindsay came and got the little bugger just after we put him down for a nap. Figures. The whole day was spent chasing him and when he finally gets tired, they come to take him ho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f course there were looks back and forth between us when they came up to get him. I'm sure we both expected them. But I'll give the ladies credit, not a prying question between them. Still, I'm sure they were on the phones to everyone the minute they lef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 both sat down on the couch. Defeated by our fatigue, we were silent for a while. It was comfortable, though. It felt goo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looked over at 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at was...really nice, Bri. To see Gus. I missed the little gu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 missed you too." I told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laughed. "He barely remembered 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ll...at that age they forgive you so quickly after you've disappeared for a yea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nodded your head. "I'm sorr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shook mine. "I can't hear that anymo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ll, I don't know what else to say...you keep bringing it u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s a hard subject matter to forge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know. I know that. But I can only say I'm sorry so many times. I don't know what else you want me to d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sighed. "I know. I really don't mean to make you feel guilt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es you do. And that's fine. It's what anyone would want." I stayed quiet. "I should go, Brian. Thanks for...everyth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on't g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st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I can't. This isn't...it's not right. It's not healthy. We're not health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 never we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We weren't. It's just too stressful. I can't deal very well with all this stres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s to be stressed about? Just stay here tonight. Stay on the couch. Whatever. Just stay. I don't want you to leav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m going to have to leave someti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know. I just want it to be when I'm sure you'll come bac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o you want me to come bac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need you to come bac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n I'll st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slept on the couch again that evening. Or rather, you fell asleep on it. I awoke that evening to find you in my bed with me. I held you close and wished that the past year was just a drea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35" name=""/>
                <a:graphic xmlns:a="http://schemas.openxmlformats.org/drawingml/2006/main">
                  <a:graphicData uri="http://schemas.microsoft.com/office/word/2010/wordprocessingShape">
                    <wps:wsp>
                      <wps:cNvSpPr/>
                      <wps:spPr>
                        <a:xfrm>
                          <a:off x="0" y="0"/>
                          <a:ext cx="5943600" cy="9360"/>
                        </a:xfrm>
                        <a:prstGeom prst="rect">
                          <a:avLst/>
                        </a:prstGeom>
                        <a:solidFill>
                          <a:srgbClr val="31585c"/>
                        </a:solidFill>
                        <a:ln w="0">
                          <a:noFill/>
                        </a:ln>
                      </wps:spPr>
                      <wps:style>
                        <a:lnRef idx="0"/>
                        <a:fillRef idx="0"/>
                        <a:effectRef idx="0"/>
                        <a:fontRef idx="minor"/>
                      </wps:style>
                      <wps:bodyPr/>
                    </wps:wsp>
                  </a:graphicData>
                </a:graphic>
              </wp:inline>
            </w:drawing>
          </mc:Choice>
          <mc:Fallback>
            <w:pict>
              <v:rect id="shape_0" fillcolor="#31585c" stroked="f" o:allowincell="f" style="position:absolute;margin-left:0pt;margin-top:-0.8pt;width:467.95pt;height:0.7pt;mso-wrap-style:none;v-text-anchor:middle;mso-position-vertical:top">
                <v:fill o:detectmouseclick="t" type="solid" color2="#cea7a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arch 31, 2004</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ustin -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can't do this anymore.</w:t>
        <w:br/>
        <w:t>It's ruining me.</w:t>
        <w:br/>
        <w:t>Goodbye.</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b/>
          <w:bCs/>
          <w:color w:val="FFFFFF"/>
          <w:sz w:val="24"/>
          <w:szCs w:val="24"/>
        </w:rPr>
        <w:t>Afterwor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 was a workday for me the next morning. I was careful not to disturb you. I washed and got dressed. I ate breakfast and drank a cup of coffee. You didn't stir. For some reason, without much thought, I went into one of my drawers. I reached far into the back, behind some papers and photos, and I pulled out the letters. The half written, uninhibited, never meant to be read letters. I put them on the kitchen counter for you to rea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36" name=""/>
                <a:graphic xmlns:a="http://schemas.openxmlformats.org/drawingml/2006/main">
                  <a:graphicData uri="http://schemas.microsoft.com/office/word/2010/wordprocessingShape">
                    <wps:wsp>
                      <wps:cNvSpPr/>
                      <wps:spPr>
                        <a:xfrm>
                          <a:off x="0" y="0"/>
                          <a:ext cx="5943600" cy="9360"/>
                        </a:xfrm>
                        <a:prstGeom prst="rect">
                          <a:avLst/>
                        </a:prstGeom>
                        <a:solidFill>
                          <a:srgbClr val="31585c"/>
                        </a:solidFill>
                        <a:ln w="0">
                          <a:noFill/>
                        </a:ln>
                      </wps:spPr>
                      <wps:style>
                        <a:lnRef idx="0"/>
                        <a:fillRef idx="0"/>
                        <a:effectRef idx="0"/>
                        <a:fontRef idx="minor"/>
                      </wps:style>
                      <wps:bodyPr/>
                    </wps:wsp>
                  </a:graphicData>
                </a:graphic>
              </wp:inline>
            </w:drawing>
          </mc:Choice>
          <mc:Fallback>
            <w:pict>
              <v:rect id="shape_0" fillcolor="#31585c" stroked="f" o:allowincell="f" style="position:absolute;margin-left:0pt;margin-top:-0.8pt;width:467.95pt;height:0.7pt;mso-wrap-style:none;v-text-anchor:middle;mso-position-vertical:top">
                <v:fill o:detectmouseclick="t" type="solid" color2="#cea7a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re going to think that this is really cheesy, but hey, that's okay. The day I left for Vienna, I read the morning paper. And when I say that I read the morning paper, I really mean that I read the 'Entertainment' and 'Lifestyle' sections. I read my horoscope. It told me to expect a visit from the past. Who would have thought that I'd be running into you at the airport that day? The furthest thing from my mind was, 'maybe Brian will be here'. And yet, there you were. My horoscope was right. Maybe it was fate. Maybe not. I don't care. You were right in front of me and all I could think of was that it was meant to b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37" name=""/>
                <a:graphic xmlns:a="http://schemas.openxmlformats.org/drawingml/2006/main">
                  <a:graphicData uri="http://schemas.microsoft.com/office/word/2010/wordprocessingShape">
                    <wps:wsp>
                      <wps:cNvSpPr/>
                      <wps:spPr>
                        <a:xfrm>
                          <a:off x="0" y="0"/>
                          <a:ext cx="5943600" cy="9360"/>
                        </a:xfrm>
                        <a:prstGeom prst="rect">
                          <a:avLst/>
                        </a:prstGeom>
                        <a:solidFill>
                          <a:srgbClr val="31585c"/>
                        </a:solidFill>
                        <a:ln w="0">
                          <a:noFill/>
                        </a:ln>
                      </wps:spPr>
                      <wps:style>
                        <a:lnRef idx="0"/>
                        <a:fillRef idx="0"/>
                        <a:effectRef idx="0"/>
                        <a:fontRef idx="minor"/>
                      </wps:style>
                      <wps:bodyPr/>
                    </wps:wsp>
                  </a:graphicData>
                </a:graphic>
              </wp:inline>
            </w:drawing>
          </mc:Choice>
          <mc:Fallback>
            <w:pict>
              <v:rect id="shape_0" fillcolor="#31585c" stroked="f" o:allowincell="f" style="position:absolute;margin-left:0pt;margin-top:-0.8pt;width:467.95pt;height:0.7pt;mso-wrap-style:none;v-text-anchor:middle;mso-position-vertical:top">
                <v:fill o:detectmouseclick="t" type="solid" color2="#cea7a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pril 1, 2004.</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ear Just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kay, so I lied. But this will be the last one.</w:t>
        <w:br/>
        <w:t>Thank you. Thank you for everything you've taught me.</w:t>
        <w:br/>
        <w:t xml:space="preserve">I can't be angry with you. I can't even begin to try. </w:t>
        <w:br/>
        <w:t>You'll always be everything. Whether you're here or not.</w:t>
        <w:br/>
        <w:t>So thank you. Thank you for teaching me strengt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38" name=""/>
                <a:graphic xmlns:a="http://schemas.openxmlformats.org/drawingml/2006/main">
                  <a:graphicData uri="http://schemas.microsoft.com/office/word/2010/wordprocessingShape">
                    <wps:wsp>
                      <wps:cNvSpPr/>
                      <wps:spPr>
                        <a:xfrm>
                          <a:off x="0" y="0"/>
                          <a:ext cx="5943600" cy="9360"/>
                        </a:xfrm>
                        <a:prstGeom prst="rect">
                          <a:avLst/>
                        </a:prstGeom>
                        <a:solidFill>
                          <a:srgbClr val="31585c"/>
                        </a:solidFill>
                        <a:ln w="0">
                          <a:noFill/>
                        </a:ln>
                      </wps:spPr>
                      <wps:style>
                        <a:lnRef idx="0"/>
                        <a:fillRef idx="0"/>
                        <a:effectRef idx="0"/>
                        <a:fontRef idx="minor"/>
                      </wps:style>
                      <wps:bodyPr/>
                    </wps:wsp>
                  </a:graphicData>
                </a:graphic>
              </wp:inline>
            </w:drawing>
          </mc:Choice>
          <mc:Fallback>
            <w:pict>
              <v:rect id="shape_0" fillcolor="#31585c" stroked="f" o:allowincell="f" style="position:absolute;margin-left:0pt;margin-top:-0.8pt;width:467.95pt;height:0.7pt;mso-wrap-style:none;v-text-anchor:middle;mso-position-vertical:top">
                <v:fill o:detectmouseclick="t" type="solid" color2="#cea7a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n I got home that day, you were still there. You were sitting on the couch with a blanket wrapped around you. You looked like you hadn't moved all day. You had the letters in you lap and tears in your ey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ave...have you been there all day?"  I ask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ostly." You said, not looking at 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re you...ok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shook you head. "No. You...why didn't you...you should have shown me these before." You held up the lette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sat down beside you and sighed. "I shouldn't have shown you them at al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I needed to know...I needed to understand. Or try t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wiped your cheek but more tears fell. You pressed your body close to me and I wrapped my arms around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wasn't trying to make you feel like shit, Justin. I don't blame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know. I know that. I just...I wish I could take it all back." You said into my ches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at's enough. It's enough that you wish tha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s 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 is. I wish it too. I wish that I could have been more help. I wish that I wasn't so goddamn useless when it comes to serious matte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t wasn't your fault, Brian. It was out of your hands. It was too big for the both of us. It killed u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ut we're both still here. We're real, rememb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rememb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n it didn't kill us. And what doesn't kill us makes us stronger, doesn't 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never thought you'd be one to use quotes like tha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never thought that I'd have you in front of me aga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pulled away from me and looked me in the eye. I couldn't resist any longer. I pulled you in for a kis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 know, your phone was pretty much ringing off the hook today." You told 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h yea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mmhmm. It seems that the rumours have started about u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took them so long?" I jok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eally thoug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o are they tru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u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rumours. Are they tru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moment of contemplation. "I hope s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n they're tru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ood. Now you can call everyone back and tell them." You laugh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h yeah, sure. I'll get right on tha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ri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ea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se lette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ea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an I keep the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what fo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o remind 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emind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o remind me that we're strong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IN</w:t>
      </w:r>
    </w:p>
    <w:p>
      <w:pPr>
        <w:pStyle w:val="NormalWeb"/>
        <w:rPr>
          <w:rFonts w:ascii="Times New Roman" w:hAnsi="Times New Roman" w:eastAsia="Times New Roman" w:cs="Times New Roman"/>
          <w:sz w:val="24"/>
          <w:szCs w:val="24"/>
        </w:rPr>
      </w:pPr>
      <w:r>
        <w:rPr>
          <w:rFonts w:eastAsia="Times New Roman" w:cs="Times New Roman"/>
          <w:sz w:val="24"/>
          <w:szCs w:val="24"/>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1:10:00Z</dcterms:created>
  <dc:creator>Nmccrary</dc:creator>
  <dc:description/>
  <cp:keywords/>
  <dc:language>en-US</dc:language>
  <cp:lastModifiedBy>Marion</cp:lastModifiedBy>
  <dcterms:modified xsi:type="dcterms:W3CDTF">2012-02-15T22:09:00Z</dcterms:modified>
  <cp:revision>2</cp:revision>
  <dc:subject/>
  <dc:title/>
</cp:coreProperties>
</file>