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45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de Jovens e Adul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issão Permanente de Avaliação – CPA</w:t>
            </w:r>
          </w:p>
          <w:p>
            <w:pPr>
              <w:pStyle w:val="Heading5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S SUPLETIVOS DE ENSINO FUNDAME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80" w:after="0"/>
              <w:rPr/>
            </w:pPr>
            <w:r>
              <w:rPr/>
              <w:t>HISTÓ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(a) candidato(a),</w:t>
            </w:r>
          </w:p>
          <w:p>
            <w:pPr>
              <w:pStyle w:val="Normal"/>
              <w:tabs>
                <w:tab w:val="clear" w:pos="708"/>
                <w:tab w:val="left" w:pos="9290" w:leader="none"/>
              </w:tabs>
              <w:spacing w:before="120" w:after="0"/>
              <w:ind w:left="110" w:right="110"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es de começarmos a estudar História é preciso fazermos uma reflexão no sentido de entendermos a sua importância. A História analisa a vida dos seres humanos através dos tempos. Estuda o que homens e mulheres fizeram, pensaram e sentiram como seres sociais. A reflexão histórica nos ajuda a compreender o que somos hoje e o que podemos ser ou fazer.</w:t>
            </w:r>
          </w:p>
          <w:p>
            <w:pPr>
              <w:pStyle w:val="Normal"/>
              <w:tabs>
                <w:tab w:val="clear" w:pos="708"/>
                <w:tab w:val="left" w:pos="9290" w:leader="none"/>
              </w:tabs>
              <w:spacing w:before="120" w:after="0"/>
              <w:ind w:left="110" w:right="110" w:firstLine="709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 compreensão do presente não se relaciona com o passado de forma estreita e determinista. O passado não se repete em termos absolutos e, por isso, nem sempre as soluções de </w:t>
            </w:r>
            <w:r>
              <w:rPr>
                <w:rFonts w:cs="Arial" w:ascii="Arial" w:hAnsi="Arial"/>
                <w:sz w:val="20"/>
                <w:u w:val="single"/>
              </w:rPr>
              <w:t>ontem</w:t>
            </w:r>
            <w:r>
              <w:rPr>
                <w:rFonts w:cs="Arial" w:ascii="Arial" w:hAnsi="Arial"/>
                <w:sz w:val="20"/>
              </w:rPr>
              <w:t xml:space="preserve"> podem servir para os problemas de </w:t>
            </w:r>
            <w:r>
              <w:rPr>
                <w:rFonts w:cs="Arial" w:ascii="Arial" w:hAnsi="Arial"/>
                <w:sz w:val="20"/>
                <w:u w:val="single"/>
              </w:rPr>
              <w:t>hoje</w:t>
            </w:r>
            <w:r>
              <w:rPr>
                <w:rFonts w:cs="Arial" w:ascii="Arial" w:hAnsi="Arial"/>
                <w:sz w:val="20"/>
              </w:rPr>
              <w:t>. A história de homens e mulheres mostra a existência de um contínuo processo de recriação que busca mudanças para o aprimoramento da vida em sociedade.</w:t>
            </w:r>
          </w:p>
          <w:p>
            <w:pPr>
              <w:pStyle w:val="Normal"/>
              <w:tabs>
                <w:tab w:val="clear" w:pos="708"/>
                <w:tab w:val="left" w:pos="9290" w:leader="none"/>
              </w:tabs>
              <w:spacing w:before="120" w:after="0"/>
              <w:ind w:left="110" w:right="110"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 Programa o(a) ajudará nos estudos preparatórios aos seus exames. Os exemplos são algumas pistas para orientá-lo(a) nesses estudos. A bibliografia é a referência mínima que deve ser ampliada com outros materiais portadores de texto, a exemplo de revistas, jornais...</w:t>
            </w:r>
          </w:p>
          <w:p>
            <w:pPr>
              <w:pStyle w:val="Normal"/>
              <w:spacing w:before="120" w:after="0"/>
              <w:ind w:firstLine="83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 dedicação e esforço você conseguirá, com certeza, melhores resultados nos Exames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Boa Sorte</w:t>
            </w:r>
            <w:r>
              <w:rPr>
                <w:rFonts w:cs="Arial" w:ascii="Arial" w:hAnsi="Arial"/>
                <w:sz w:val="20"/>
              </w:rPr>
              <w:t>!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IV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ÚDO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 Identificar o objetivo da História e a importância do seu est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ESTUDO DA HISTÓ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História. Importância. Obje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Conhecer os principais povos que formaram a nossa sociedade, enfatizando: suas origens, contribuições e a situação atual.</w:t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Entender o papel do colonizador português na formação da cultura brasileira.</w:t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dentificar os principais problemas enfrentados, historicamente, pelos índios no Brasil.</w:t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Reconhecer a importância dos movimentos da etnia negra para sua sobrevivência e para a garantia do seu espaço na sociedad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SOCIEDADE BRASILEI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. Formação da sociedade brasileira</w:t>
            </w:r>
          </w:p>
          <w:p>
            <w:pPr>
              <w:pStyle w:val="Normal"/>
              <w:ind w:firstLine="39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ições das etnias:</w:t>
            </w:r>
          </w:p>
          <w:p>
            <w:pPr>
              <w:pStyle w:val="Normal"/>
              <w:ind w:firstLine="39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a.</w:t>
            </w:r>
          </w:p>
          <w:p>
            <w:pPr>
              <w:pStyle w:val="Normal"/>
              <w:ind w:firstLine="39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ndia</w:t>
            </w:r>
          </w:p>
          <w:p>
            <w:pPr>
              <w:pStyle w:val="Normal"/>
              <w:ind w:firstLine="39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ra</w:t>
            </w:r>
          </w:p>
          <w:p>
            <w:pPr>
              <w:pStyle w:val="Normal"/>
              <w:ind w:firstLine="39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Dia Nacional da Consciência Neg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Compreender as razões do descontentamento dos colonos com o governo português.</w:t>
            </w:r>
          </w:p>
          <w:p>
            <w:pPr>
              <w:pStyle w:val="Normal"/>
              <w:ind w:left="36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tuar as crises do século XIX e entender os reflexos dessas crises no Brasil.</w:t>
            </w:r>
          </w:p>
          <w:p>
            <w:pPr>
              <w:pStyle w:val="Normal"/>
              <w:ind w:left="36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Associar as modificações ocorridas na colônia brasileira após a chegada da Família Re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CONFLITOS SOCIAIS NO BRASIL E NO MUNDO NO SÉCULO XVII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. Movimentos Nativistas e Separatistas.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Conjuração Mineira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éculo XIX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rise Internacional e seus reflexos em Portugal e no Brasil.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Família real no Brasil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 Identificar os movimentos ocorridos na formação do Estado Nacional Brasileiro.</w:t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ESTADO NACIONAL BRASIL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 Formação do Estado Nacional Brasileiro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 Confederação do Equador, Revolução Pernambucana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rimeiro Reinado - A Primeira Constituição Brasilei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IV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ÚDO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mpreender a importância da Constituição como a Lei Maior do país, que estabelece princípios e normas que organizam e disciplinam a vida em sociedade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 Relacionar as revoltas sociais ocorridas no Período Regencial com a antecipação da maioridade de D. Pedr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. Reconhecer e identificar os movimentos abolicionistas e as conseqüências da imigração durante o Segundo Reinad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. Compreender a importância do café no desenvolvimento econômico durante o Segundo Reinad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. Relacionar o processo de industrialização com a chegada dos imigrantes, a formação do operariado e o fim da escravid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. O Período Regencial.</w:t>
            </w:r>
          </w:p>
          <w:p>
            <w:pPr>
              <w:pStyle w:val="Normal"/>
              <w:ind w:firstLine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Segundo Reinado</w:t>
            </w:r>
          </w:p>
          <w:p>
            <w:pPr>
              <w:pStyle w:val="Normal"/>
              <w:spacing w:before="240" w:after="0"/>
              <w:ind w:left="471" w:hanging="47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. O Movimento Abolicionista e a chegada dos imigrantes no Brasil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. A Economia Cafeeira.</w:t>
            </w:r>
          </w:p>
          <w:p>
            <w:pPr>
              <w:pStyle w:val="Normal"/>
              <w:spacing w:before="420" w:after="0"/>
              <w:ind w:left="471" w:hanging="47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. O processo de industrialização e a formação da classe operári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 Comparar os ideais políticos da Primeira República com as idéias políticas dos dias atuai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. Identificar os estados brasileiros responsáveis pela política "café com leite"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. Compreender as causas e conseqüências da Guerra de Canudos e a atuação do líder Antônio Conselhei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PRIMEIRA REPÚBLICA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 A Queda do Império e o nascimento da República (República Velha)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. A Política café com leite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. Crises sociais da República Velha.</w:t>
            </w:r>
          </w:p>
          <w:p>
            <w:pPr>
              <w:pStyle w:val="Normal"/>
              <w:ind w:firstLine="4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A Guerra de Canudo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 Caracterizar movimentos e conquistas que marcaram a Era Varg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dentificar as mudanças ocorridas na política brasileira durante a Segunda República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. Caracterizar o populismo durante o período de Getúlio Varga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. Relacionar as conquistas trabalhistas atuais com as conquistas trabalhistas do governo de Getúlio Varga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. Compreender a participação do Brasil na Segunda Guerra Mundial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. Conhecer e analisar os motivos do fim do Governo Ditatorial de Getúlio Varg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A ERA VARG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. A Segunda República e a Constituição de 1934.</w:t>
            </w:r>
          </w:p>
          <w:p>
            <w:pPr>
              <w:pStyle w:val="Normal"/>
              <w:spacing w:before="7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. O populismo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. Conquistas sociais e polí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O voto feminino, CLT e outros.</w:t>
            </w:r>
          </w:p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4. O Brasil e a Segunda Guerra Mundial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. O Fim do Governo Ditatorial de Getúlio Vargas</w:t>
            </w:r>
          </w:p>
        </w:tc>
      </w:tr>
      <w:tr>
        <w:trPr>
          <w:trHeight w:val="2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 Reconhecer os acontecimentos que marcaram a política brasileira no período de 1946 a 1964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nhecer os avanços democráticos da Constituição de 1946.</w:t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 Explicar os principais fatos que marcaram o Governo Dutra e as suas implicações para a população.</w:t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 Salientar os fatos que facilitaram a volta triunfal de Getúlio Vargas ao pode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BRASIL DE 1946 A 19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. A Hora e a Vez da Democracia.</w:t>
            </w:r>
          </w:p>
          <w:p>
            <w:pPr>
              <w:pStyle w:val="Normal"/>
              <w:ind w:firstLine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onstituição de 1946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Liberdade de manifestações de pensamento sem censura, a não ser em espetáculos e diversões públ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 Eurico Gaspar Dutra: um governo conservador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Criação da Escola Superior de Guerra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 Getúlio Vargas: um governo nacionalista e populista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Ex: Política nacionalista: Petrobrás em 1953.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 Destacar as grandes mudanças ocorridas durante o governo de Juscelino Kubitschek .</w:t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 Destacar a grande votação e a quase imediata frustração da população brasileira com a renúncia do presidente Jânio Quadro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Política populista - aumento do salário mínimo em 100% em maio de 1954.</w:t>
            </w:r>
          </w:p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 Juscelino Kubitschek: o desenvolvimento a qualquer preço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A implantação da indústria automobili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 Jânio Quadros: grande votação e frustraçã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IV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CONTEÚDO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6. Explicar a justificativa do movimento militar para deposição de João Goular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 João Goulart: um governo reformist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 Destacar a nova ordem política da Ditadura Militar.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dentificar os mecanismos utilizados pelos presidentes militares na manutenção da ordem dos governos ditatoriais do período Castelo Branco a João Figueired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. Relacionar os desgastes da opressão militar com o início da abertura política no governo de Ernesto Geisel.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alientar a Campanha Popular pela anistia e pela anulação das condenações.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GOVERNOS MILITA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. A Ditadura Militar e os Atos Institucionais.</w:t>
            </w:r>
          </w:p>
          <w:p>
            <w:pPr>
              <w:pStyle w:val="Normal"/>
              <w:ind w:firstLine="4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o Branco: a ordem a qualquer preço.</w:t>
            </w:r>
          </w:p>
          <w:p>
            <w:pPr>
              <w:pStyle w:val="Normal"/>
              <w:ind w:firstLine="4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 e Silva: a vitoria da linha dura.</w:t>
            </w:r>
          </w:p>
          <w:p>
            <w:pPr>
              <w:pStyle w:val="Normal"/>
              <w:ind w:firstLine="4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o AI-5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astazu Médici: a face mais cruel da Ditadura Milit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. Ernesto Geisel: o início da abertura política.</w:t>
            </w:r>
          </w:p>
          <w:p>
            <w:pPr>
              <w:pStyle w:val="Normal"/>
              <w:ind w:firstLine="4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: Revogação dos Atos Institucionais.</w:t>
            </w:r>
          </w:p>
          <w:p>
            <w:pPr>
              <w:pStyle w:val="Normal"/>
              <w:spacing w:before="240" w:after="0"/>
              <w:ind w:left="47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João Batista Figueiredo: o último presidente militar, o presidente da transição.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 Entender a Campanha das Diretas Já como um dos maiores movimentos políticos populares da recente História do Brasi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Conhecer os motivos que levaram José Sarney à Presidência da República.</w:t>
            </w:r>
          </w:p>
          <w:p>
            <w:pPr>
              <w:pStyle w:val="Normal"/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. Destacar os principais direitos que a Constituição de 1988 garante aos brasileiros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9.3. Relacionar os acontecimentos mais significativos do governo de Fernando Collor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. Compreender as circunstâncias que levaram Itamar Franco à presidência da República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. Destacar as mudanças ocorridas no Brasil durante o governo de Fernando Henrique Cardos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9.6. Reconhecer a eleição do presidente Luís Inácio Lula da Silva como um dos maiores exemplos de democracia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. Identificar em acontecimentos anteriores explicações para o momento atual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9.8. Identificar as razões dos maiores problemas políticos sociais e econômicos ocorridos no Brasi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FIM DA DITADURA MILIT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. Nascimento da Nova República.</w:t>
            </w:r>
          </w:p>
          <w:p>
            <w:pPr>
              <w:pStyle w:val="Normal"/>
              <w:spacing w:before="4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 eleição de Tancredo Neves e a posse de José Sarney.</w:t>
            </w:r>
          </w:p>
          <w:p>
            <w:pPr>
              <w:pStyle w:val="Normal"/>
              <w:numPr>
                <w:ilvl w:val="1"/>
                <w:numId w:val="2"/>
              </w:numPr>
              <w:ind w:left="391" w:hanging="39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onstituição de 198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governo de Fernando Collor de Mell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governo de Itamar Fran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governo de Fernando Henrique Cardo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governo de Luís Inácio Lula da Sil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sil at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57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quilíbrio na distribuição de renda</w:t>
            </w:r>
          </w:p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 Fome, desemprego, violência, segregação racial.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forma Agrária.</w:t>
            </w:r>
          </w:p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 Redistribuirão de terras, política de incentivo ao pequeno agricultor (financiamento) educação e saúde no campo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. MST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uperpopulação Urbana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- Falta de moradia, desemprego, saneamento básico et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ÇÕES BIBLIOGRÁFICAS</w:t>
      </w:r>
    </w:p>
    <w:p>
      <w:pPr>
        <w:pStyle w:val="Normal"/>
        <w:spacing w:before="240" w:after="0"/>
        <w:ind w:left="-720" w:hanging="0"/>
        <w:jc w:val="both"/>
        <w:rPr/>
      </w:pPr>
      <w:r>
        <w:rPr>
          <w:rFonts w:cs="Arial" w:ascii="Arial" w:hAnsi="Arial"/>
          <w:sz w:val="20"/>
        </w:rPr>
        <w:t xml:space="preserve">COTRIN, Gilberto. </w:t>
      </w:r>
      <w:r>
        <w:rPr>
          <w:rFonts w:cs="Arial" w:ascii="Arial" w:hAnsi="Arial"/>
          <w:i/>
          <w:sz w:val="20"/>
        </w:rPr>
        <w:t>História Consciência do Brasil.</w:t>
      </w:r>
      <w:r>
        <w:rPr>
          <w:rFonts w:cs="Arial" w:ascii="Arial" w:hAnsi="Arial"/>
          <w:sz w:val="20"/>
        </w:rPr>
        <w:t xml:space="preserve"> Volume 1 e 2. São Paulo: Editora Saraiva, 1996.</w:t>
      </w:r>
    </w:p>
    <w:p>
      <w:pPr>
        <w:pStyle w:val="Normal"/>
        <w:spacing w:before="120" w:after="0"/>
        <w:ind w:left="-720" w:hanging="0"/>
        <w:jc w:val="both"/>
        <w:rPr/>
      </w:pPr>
      <w:r>
        <w:rPr>
          <w:rFonts w:cs="Arial" w:ascii="Arial" w:hAnsi="Arial"/>
          <w:sz w:val="20"/>
        </w:rPr>
        <w:t xml:space="preserve">TELECURSO 2000. </w:t>
      </w:r>
      <w:r>
        <w:rPr>
          <w:rFonts w:cs="Arial" w:ascii="Arial" w:hAnsi="Arial"/>
          <w:i/>
          <w:sz w:val="20"/>
        </w:rPr>
        <w:t>História do Brasil.</w:t>
      </w:r>
      <w:r>
        <w:rPr>
          <w:rFonts w:cs="Arial" w:ascii="Arial" w:hAnsi="Arial"/>
          <w:sz w:val="20"/>
        </w:rPr>
        <w:t xml:space="preserve"> Vol. 1 e 2. Ensino Fundamental. São Paulo: FIESP/ FRM/ GLOBO, 1995.</w:t>
      </w:r>
    </w:p>
    <w:p>
      <w:pPr>
        <w:pStyle w:val="Normal"/>
        <w:spacing w:before="120" w:after="0"/>
        <w:ind w:left="-720" w:hanging="0"/>
        <w:jc w:val="both"/>
        <w:rPr/>
      </w:pPr>
      <w:r>
        <w:rPr>
          <w:rFonts w:cs="Arial" w:ascii="Arial" w:hAnsi="Arial"/>
          <w:sz w:val="20"/>
        </w:rPr>
        <w:t xml:space="preserve">PILETTI, Nelson e Cláudio. </w:t>
      </w:r>
      <w:r>
        <w:rPr>
          <w:rFonts w:cs="Arial" w:ascii="Arial" w:hAnsi="Arial"/>
          <w:i/>
          <w:sz w:val="20"/>
        </w:rPr>
        <w:t>História e Vida</w:t>
      </w:r>
      <w:r>
        <w:rPr>
          <w:rFonts w:cs="Arial" w:ascii="Arial" w:hAnsi="Arial"/>
          <w:sz w:val="20"/>
        </w:rPr>
        <w:t>. Volumes 1 e 2. São Paulo: Editora Ática, 1996.</w:t>
      </w:r>
    </w:p>
    <w:p>
      <w:pPr>
        <w:pStyle w:val="Normal"/>
        <w:spacing w:before="120" w:after="0"/>
        <w:ind w:left="-720" w:hanging="0"/>
        <w:jc w:val="both"/>
        <w:rPr/>
      </w:pPr>
      <w:r>
        <w:rPr>
          <w:rFonts w:cs="Arial" w:ascii="Arial" w:hAnsi="Arial"/>
          <w:sz w:val="20"/>
        </w:rPr>
        <w:t xml:space="preserve">VICENTINO, Cláudio. </w:t>
      </w:r>
      <w:r>
        <w:rPr>
          <w:rFonts w:cs="Arial" w:ascii="Arial" w:hAnsi="Arial"/>
          <w:i/>
          <w:sz w:val="20"/>
        </w:rPr>
        <w:t>História Memória Viva</w:t>
      </w:r>
      <w:r>
        <w:rPr>
          <w:rFonts w:cs="Arial" w:ascii="Arial" w:hAnsi="Arial"/>
          <w:sz w:val="20"/>
        </w:rPr>
        <w:t>. 1º grau - 5ª série. São Paulo: Editora Scipione, 1996.</w:t>
      </w:r>
    </w:p>
    <w:p>
      <w:pPr>
        <w:pStyle w:val="Normal"/>
        <w:spacing w:before="120" w:after="0"/>
        <w:ind w:left="-720" w:hanging="0"/>
        <w:jc w:val="both"/>
        <w:rPr/>
      </w:pPr>
      <w:r>
        <w:rPr>
          <w:rFonts w:cs="Arial" w:ascii="Arial" w:hAnsi="Arial"/>
          <w:sz w:val="20"/>
        </w:rPr>
        <w:t xml:space="preserve">VILLA, Marcos Antônio e FURTADO, Joaci Pereira. </w:t>
      </w:r>
      <w:r>
        <w:rPr>
          <w:rFonts w:cs="Arial" w:ascii="Arial" w:hAnsi="Arial"/>
          <w:i/>
          <w:sz w:val="20"/>
        </w:rPr>
        <w:t>História do Brasil.</w:t>
      </w:r>
      <w:r>
        <w:rPr>
          <w:rFonts w:cs="Arial" w:ascii="Arial" w:hAnsi="Arial"/>
          <w:sz w:val="20"/>
        </w:rPr>
        <w:t xml:space="preserve"> Volume 1 e 2. São Paulo: Editora Moderna,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021" w:gutter="0" w:header="0" w:top="1191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8"/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extoembloco">
    <w:name w:val="Texto em bloco"/>
    <w:basedOn w:val="Normal"/>
    <w:qFormat/>
    <w:pPr>
      <w:ind w:left="290" w:right="688" w:firstLine="360"/>
      <w:jc w:val="both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/>
    <w:rPr>
      <w:b/>
    </w:rPr>
  </w:style>
  <w:style w:type="paragraph" w:styleId="Recuodecorpodetexto3">
    <w:name w:val="Recuo de corpo de texto 3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41:00Z</dcterms:created>
  <dc:creator>squadro</dc:creator>
  <dc:description/>
  <cp:keywords/>
  <dc:language>en-US</dc:language>
  <cp:lastModifiedBy>selma</cp:lastModifiedBy>
  <cp:lastPrinted>2004-03-26T16:12:00Z</cp:lastPrinted>
  <dcterms:modified xsi:type="dcterms:W3CDTF">2010-08-27T00:41:00Z</dcterms:modified>
  <cp:revision>2</cp:revision>
  <dc:subject/>
  <dc:title>Educação de Jovens e Adultos</dc:title>
</cp:coreProperties>
</file>