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ost With Out You </w:t>
      </w:r>
    </w:p>
    <w:p>
      <w:pPr>
        <w:pStyle w:val="Normal"/>
        <w:rPr/>
      </w:pPr>
      <w:r>
        <w:rPr/>
        <w:t xml:space="preserve">James </w:t>
      </w:r>
    </w:p>
    <w:p>
      <w:pPr>
        <w:pStyle w:val="Normal"/>
        <w:rPr/>
      </w:pPr>
      <w:r>
        <w:rPr/>
      </w:r>
    </w:p>
    <w:p>
      <w:pPr>
        <w:pStyle w:val="Normal"/>
        <w:rPr/>
      </w:pPr>
      <w:r>
        <w:rPr>
          <w:rFonts w:cs="Verdana" w:ascii="Verdana" w:hAnsi="Verdana"/>
          <w:color w:val="000000"/>
          <w:sz w:val="18"/>
          <w:szCs w:val="18"/>
        </w:rPr>
        <w:t>Brian Kinney, Justin Taylor</w:t>
        <w:br/>
      </w:r>
      <w:r>
        <w:rPr>
          <w:rFonts w:cs="Verdana" w:ascii="Verdana" w:hAnsi="Verdana"/>
          <w:color w:val="000000"/>
          <w:sz w:val="18"/>
          <w:szCs w:val="18"/>
          <w:u w:val="single"/>
        </w:rPr>
        <w:t>Genres:</w:t>
      </w:r>
      <w:r>
        <w:rPr>
          <w:rFonts w:cs="Verdana" w:ascii="Verdana" w:hAnsi="Verdana"/>
          <w:color w:val="000000"/>
          <w:sz w:val="18"/>
          <w:szCs w:val="18"/>
        </w:rPr>
        <w:t xml:space="preserve"> General / Other / Misc</w:t>
        <w:br/>
      </w:r>
      <w:r>
        <w:rPr>
          <w:rFonts w:cs="Verdana" w:ascii="Verdana" w:hAnsi="Verdana"/>
          <w:color w:val="000000"/>
          <w:sz w:val="18"/>
          <w:szCs w:val="18"/>
          <w:u w:val="single"/>
        </w:rPr>
        <w:t>Warnings:</w:t>
      </w:r>
      <w:r>
        <w:rPr>
          <w:rFonts w:cs="Verdana" w:ascii="Verdana" w:hAnsi="Verdana"/>
          <w:color w:val="000000"/>
          <w:sz w:val="18"/>
          <w:szCs w:val="18"/>
        </w:rPr>
        <w:t xml:space="preserve"> None</w:t>
        <w:br/>
      </w:r>
      <w:r>
        <w:rPr>
          <w:rFonts w:cs="Verdana" w:ascii="Verdana" w:hAnsi="Verdana"/>
          <w:color w:val="000000"/>
          <w:sz w:val="18"/>
          <w:szCs w:val="18"/>
          <w:u w:val="single"/>
        </w:rPr>
        <w:t>Summary:</w:t>
      </w:r>
      <w:r>
        <w:rPr>
          <w:rFonts w:cs="Verdana" w:ascii="Verdana" w:hAnsi="Verdana"/>
          <w:color w:val="000000"/>
          <w:sz w:val="18"/>
          <w:szCs w:val="18"/>
        </w:rPr>
        <w:t xml:space="preserve"> It's been six months since the Rage party and Brian and Justin still haven't gotten over one another.</w:t>
        <w:br/>
      </w:r>
      <w:r>
        <w:rPr>
          <w:rFonts w:cs="Verdana" w:ascii="Verdana" w:hAnsi="Verdana"/>
          <w:color w:val="000000"/>
          <w:sz w:val="18"/>
          <w:szCs w:val="18"/>
          <w:u w:val="single"/>
        </w:rPr>
        <w:t>Disclaimer:</w:t>
      </w:r>
      <w:r>
        <w:rPr>
          <w:rFonts w:cs="Verdana" w:ascii="Verdana" w:hAnsi="Verdana"/>
          <w:color w:val="000000"/>
          <w:sz w:val="18"/>
          <w:szCs w:val="18"/>
        </w:rPr>
        <w:t xml:space="preserve"> All characters and situations from </w:t>
      </w:r>
      <w:r>
        <w:rPr>
          <w:rFonts w:cs="Verdana" w:ascii="Verdana" w:hAnsi="Verdana"/>
          <w:i/>
          <w:iCs/>
          <w:color w:val="000000"/>
          <w:sz w:val="18"/>
          <w:szCs w:val="18"/>
        </w:rPr>
        <w:t>Queer as Folk</w:t>
      </w:r>
      <w:r>
        <w:rPr>
          <w:rFonts w:cs="Verdana" w:ascii="Verdana" w:hAnsi="Verdana"/>
          <w:color w:val="000000"/>
          <w:sz w:val="18"/>
          <w:szCs w:val="18"/>
        </w:rPr>
        <w:t xml:space="preserve"> are properties of Russell T. Davies, Ron Cowen and Daniel Lipman, Showtime, and others. No copyright infringement is intended. </w:t>
        <w:br/>
        <w:br/>
        <w:br/>
        <w:br/>
        <w:t>Brian</w:t>
        <w:br/>
        <w:t>**********</w:t>
        <w:br/>
        <w:br/>
        <w:t>It's been a month since I last saw Mikey. I've been so busy with work -being in and out of town. I called him last week but all I heard was him being a big fuckin' baby. I have no ideal how Ben puts up with him. God it feels so weird to be back in the Pitts. I've been gone for three weeks to New York on business. I can't believe I was thinking of moving there three years ago it's just too much to do there and so little time to do it.</w:t>
        <w:br/>
        <w:br/>
        <w:br/>
        <w:t>Fuck. Why is the loft so goddamn cold? I told that cleaning lady to turn the heat on Thursday. Stupid bitch. Oh shit. It's Tuesday. I'm early. I have no idea where my head is these days. It feels like something is missing I can't put my hand on it . I feel like going to The Diner it's only five o'clock, so I guess I can take a shower and relax since I have the next three weeks off work. I am going to enjoy every bit of it.</w:t>
        <w:br/>
        <w:br/>
        <w:br/>
        <w:t>Meanwhile at The Diner..........</w:t>
        <w:br/>
        <w:br/>
        <w:br/>
        <w:t xml:space="preserve">Mikey </w:t>
        <w:br/>
        <w:t>**********</w:t>
        <w:br/>
        <w:br/>
        <w:t>It feels so weird with Brian gone so much. Like I don't have a best friend anymore. Justin seems so ok with it - like Brian never happened. Here goes Em, he's looking at me like he can't hold it in any more.</w:t>
        <w:br/>
        <w:br/>
        <w:t>"Michael, what wrong you've been in space the last 10 minutes"</w:t>
        <w:br/>
        <w:br/>
        <w:t>"I am fine, Em. I've just been somewhere else lately"</w:t>
        <w:br/>
        <w:br/>
        <w:t>"And where is that? On a best friend that has been AWOL lately?"</w:t>
        <w:br/>
        <w:br/>
        <w:t>*Ted notices Brian has just walked in.*</w:t>
        <w:br/>
        <w:br/>
        <w:t>" Speak of the devil "</w:t>
        <w:br/>
        <w:br/>
        <w:t>*Brian enters the dinner and sees everyone. Even Justin.*</w:t>
        <w:br/>
        <w:br/>
        <w:br/>
        <w:t>Brian</w:t>
        <w:br/>
        <w:t>**********</w:t>
        <w:br/>
        <w:br/>
        <w:t>"Oh god, I can't help it. I should have stayed at home. Here goes nothing..."</w:t>
      </w:r>
    </w:p>
    <w:p>
      <w:pPr>
        <w:pStyle w:val="Normal"/>
        <w:rPr/>
      </w:pPr>
      <w:r>
        <w:rPr/>
        <w:t xml:space="preserve">Chapter 2 </w:t>
      </w:r>
    </w:p>
    <w:p>
      <w:pPr>
        <w:pStyle w:val="Normal"/>
        <w:rPr/>
      </w:pPr>
      <w:r>
        <w:rPr/>
      </w:r>
    </w:p>
    <w:p>
      <w:pPr>
        <w:pStyle w:val="Normal"/>
        <w:rPr>
          <w:rFonts w:ascii="Verdana" w:hAnsi="Verdana" w:cs="Verdana"/>
          <w:color w:val="000000"/>
          <w:sz w:val="18"/>
          <w:szCs w:val="18"/>
        </w:rPr>
      </w:pPr>
      <w:r>
        <w:rPr>
          <w:rFonts w:cs="Verdana" w:ascii="Verdana" w:hAnsi="Verdana"/>
          <w:color w:val="000000"/>
          <w:sz w:val="18"/>
          <w:szCs w:val="18"/>
        </w:rPr>
        <w:t xml:space="preserve">Brian </w:t>
        <w:br/>
        <w:t>**********</w:t>
        <w:br/>
        <w:br/>
        <w:t>As I walk into the dinner everyone is just looking at me. I can't help it but I can't stop this smile that is on my face. For some odd reason I am so nervous and I think it's because Justin is looking also. I feel like things are going in slow motion and I am going as fast as I can to just get to the booth. Here comes Mikey. God, I hope like hell he doesn't hug me.</w:t>
        <w:br/>
        <w:br/>
        <w:t>"Brian, I am so glad you're here but you're two days early. Is everything ok?"</w:t>
        <w:br/>
        <w:br/>
        <w:t>"Of course, Mikey, I just got done early with my work. I just wanted to eat. Is that ok?"</w:t>
        <w:br/>
        <w:br/>
        <w:t>"Well, yeah, I was just asking. So, how was your trip?"</w:t>
        <w:br/>
        <w:br/>
        <w:t>"Can I sit down first?"</w:t>
        <w:br/>
        <w:br/>
        <w:t>"Sure here... I am just so glad to see you. That's all."</w:t>
        <w:br/>
        <w:br/>
        <w:t>God I don't know about Mikey. He act just like Debbie when she hasn't seen me in a while. And speaking of the mother that won't leave, here she comes -all smiles. I hope she doesn't put that goddamn lipstick on my cheek. That shit well never come off.</w:t>
        <w:br/>
        <w:br/>
        <w:br/>
        <w:t>Debbie</w:t>
        <w:br/>
        <w:t>**********</w:t>
        <w:br/>
        <w:br/>
        <w:t>Brian looks okay, but Sunshine has had a hard 2 months since him and Ethan broke up. From what he say,s it's not because he was in love with him - he still loves the goddamn asshole. I can't believe I've held that little bit of info for the last 6 weeks but I'd promised to keep my mouth close and that's what I've done .</w:t>
        <w:br/>
        <w:br/>
        <w:t>"Hi Brian, honey it's been quit while you were gone."</w:t>
        <w:br/>
        <w:br/>
        <w:t>"Well it's good to hear that I haven't missed much."</w:t>
        <w:br/>
        <w:br/>
        <w:t>''I didn't say that. So, what can I get you tonight honey?"</w:t>
        <w:br/>
        <w:br/>
        <w:t>"How about some fries and a coke?"</w:t>
        <w:br/>
        <w:br/>
        <w:t>"Oh god, you're eating food. The world is coming to a end as I know it."</w:t>
        <w:br/>
        <w:br/>
        <w:t>"Oh mom, back off."</w:t>
        <w:br/>
        <w:br/>
        <w:t>"Your order is coming right up Bri."</w:t>
        <w:br/>
        <w:br/>
        <w:br/>
        <w:t>Brian</w:t>
        <w:br/>
        <w:t>**********</w:t>
        <w:br/>
        <w:br/>
        <w:t xml:space="preserve">As Debbie walks off I see her put my order in and then she whispers something to Justin. He looks at the table and just shakes his head yes to something that I can't hear because Mikey is saying something. I can't totally block him out because he's looking right at me. I think he's talking about something The Professor said to him at home or some bullshit like that. So, I just nod and smile like I am really listening and after a minute or two I see a beautiful blue-eyed blond walk up to the table and I swear everything in the room stops moving. There is no sound what-so-ever and I try hard not to jump across this table and kiss him with every thing I have inside. </w:t>
        <w:br/>
        <w:br/>
        <w:t>"Brian, your order." Justin says handing him his plate of fries.</w:t>
        <w:br/>
        <w:br/>
        <w:t>"Hi Brian. Here is your food." Mikey says taking the plate from Justin</w:t>
        <w:br/>
        <w:br/>
        <w:br/>
        <w:t xml:space="preserve">Brian </w:t>
        <w:br/>
        <w:t>**********</w:t>
        <w:br/>
        <w:br/>
        <w:t>How I miss those soft, sweet, sexy pink lips and that's when it happened. Goddamn it, Mikey! Back to reality...</w:t>
        <w:br/>
        <w:br/>
        <w:t>"Brian wake up"</w:t>
        <w:br/>
        <w:br/>
        <w:t>"What happened"</w:t>
        <w:br/>
        <w:br/>
        <w:t>"Justin brought your food like 5 minutes ago and all you did was just look at him"</w:t>
        <w:br/>
        <w:br/>
        <w:t>"I did what?"</w:t>
        <w:br/>
        <w:br/>
        <w:br/>
        <w:t>And Ted just has to open his mouth...</w:t>
        <w:br/>
        <w:br/>
        <w:br/>
        <w:t>"Brian, are the drugs you taking making you human?"</w:t>
        <w:br/>
        <w:br/>
        <w:t>"Fuck off, Ted "</w:t>
        <w:br/>
        <w:br/>
        <w:t>"Oh, you guys, just cool it. And Teddy, you just missed Brian. So relax."</w:t>
        <w:br/>
        <w:br/>
        <w:t>"The hell if I did "</w:t>
        <w:br/>
        <w:br/>
        <w:br/>
        <w:t xml:space="preserve">Justin </w:t>
        <w:br/>
        <w:t>**********</w:t>
        <w:br/>
        <w:br/>
        <w:t>I can't believe the way Brian just looked at me like that. I felt like I couldn't move cause if I did I never see those hazel eyes look at me in that way again. I am so in love with him still but it's been 6 months and I told myself that it was over between us. But when I locked eyes with him it all come back -every last feeling I told my self that I didn't feel for him anymore.</w:t>
        <w:br/>
        <w:br/>
        <w:t>"Sunshine" Debbie yells as Justin spills soda all on the table</w:t>
        <w:br/>
        <w:br/>
        <w:t>"Shit. I am sorry, Debbi,e my head's not on right tonight."</w:t>
        <w:br/>
        <w:br/>
        <w:t>"Yeah. I wonder why?"</w:t>
        <w:br/>
        <w:br/>
        <w:t>"Debbie I am fine. Just tired. That's all. I 've been here since 6 this morning ''</w:t>
        <w:br/>
        <w:br/>
        <w:t>"I get it, Sunshine, just take the guys their check and you can go home "</w:t>
        <w:br/>
        <w:br/>
        <w:t>"Really, Deb?"</w:t>
        <w:br/>
        <w:br/>
        <w:t>"Yes, sweetheart ''</w:t>
        <w:br/>
        <w:br/>
        <w:br/>
        <w:t xml:space="preserve">Brian </w:t>
        <w:br/>
        <w:t>**********</w:t>
        <w:br/>
        <w:br/>
        <w:t>I am so tried I think I should get going. I didn't think that jet leg would catch up with me so fast. Now, all I have to do is tell Mikey I am not going clubbing with him.</w:t>
        <w:br/>
        <w:br/>
        <w:t>"Mikey, I am going to take a rain check on Woody's tonight "</w:t>
        <w:br/>
        <w:br/>
        <w:t>"Why ?"</w:t>
        <w:br/>
        <w:br/>
        <w:t>"I am tried, that's all "</w:t>
        <w:br/>
        <w:br/>
        <w:t>"Oh did I just hear the great Kinney say he was tired?"</w:t>
        <w:br/>
        <w:br/>
        <w:t>"Yes you did, Ted. Too bad were not all like you - the walking dead."</w:t>
        <w:br/>
        <w:br/>
        <w:t>Just as I am giving Ted his put down up walks Justin</w:t>
        <w:br/>
        <w:br/>
        <w:t>"Here's you guys check"</w:t>
        <w:br/>
        <w:br/>
        <w:br/>
        <w:t>"So, Justin, baby would you care to join us for drinks?"</w:t>
        <w:br/>
        <w:br/>
        <w:br/>
        <w:t xml:space="preserve">Damn you Emmett right to hell, asshole for asking him that. I want to tell him no he's coming home with me but it's not true </w:t>
        <w:br/>
        <w:br/>
        <w:br/>
        <w:t>Justin</w:t>
        <w:br/>
        <w:t>**********</w:t>
        <w:br/>
        <w:br/>
        <w:t>"No I am sorry guys I am going home I am tired "</w:t>
        <w:br/>
        <w:br/>
        <w:t>Everyone at the table just turns and looks at Brian and I with these huge smile on their face. Even Mikey. I want to tell at the top of my lungs to fuck off but just then Brian says something.</w:t>
        <w:br/>
        <w:br/>
        <w:t>"What wrong?"</w:t>
        <w:br/>
        <w:br/>
        <w:t>"Oh nothing. Justin was just saying the same thing you said " Ted says.</w:t>
        <w:br/>
        <w:br/>
        <w:t>" I still don't get why you all are smiling " Justin says</w:t>
        <w:br/>
        <w:br/>
        <w:t>'' I do. Their all assholes. That's it. Don't worry about it." Brian says while there all giggling.</w:t>
        <w:br/>
        <w:br/>
        <w:t xml:space="preserve">" Ok " Justin says </w:t>
        <w:br/>
        <w:br/>
        <w:br/>
        <w:t>"I am going home. So, Mikey, I'll call you tomorrow so we can go out." Brian says while putting some money on the table. He's going toward the door when Mikey gets up and runs to him with his coat .</w:t>
        <w:br/>
        <w:br/>
        <w:t>"You forgot this, Brian."</w:t>
        <w:br/>
        <w:br/>
        <w:t xml:space="preserve">"Thank You" he says before kissing Mikey in the mouth </w:t>
        <w:br/>
        <w:br/>
        <w:t>"Call you at noon, okay?" Mikey says when the brief kiss is done.</w:t>
        <w:br/>
        <w:br/>
        <w:t>"Sure" Brian says going out the door .</w:t>
        <w:br/>
        <w:br/>
        <w:br/>
        <w:t>As I look around I see that Justin is already gone and I feel kinda bad. I don't know why. I get in the jeep and start it up and head home taking the long way cause I am in no rush to get to the empty loft. As I stop at the light I get a cigarette out and light it, inhale it and let it out. I put my head on my hands and just drift off I don't know for how long but some asshole honks his horn and scares the holy shit out of me. I make it home in an hour and a half and I get out and take the stairs to the loft. When I hit the last step I see a blond head laying on the steel door asleep. I just stand there for what seems like forever until I let the damn key slip from my hands and they hit the ground hard. He wakes up and looks at me and opens his full, pink lips.</w:t>
        <w:br/>
        <w:br/>
        <w:t>"Sorry, I just wanted to talk." Justin says looking at Brian</w:t>
        <w:br/>
        <w:br/>
        <w:t>"It's late. You look like you should be home in bed asleep." Brian says in shock to see the blond here.</w:t>
        <w:br/>
        <w:br/>
        <w:t>''I'll go, then" Justin says thinking Brian's mad for him being here.</w:t>
        <w:br/>
        <w:br/>
        <w:t>"It's okay, Justin, come in"</w:t>
        <w:br/>
        <w:br/>
        <w:t xml:space="preserve">"You sure?" </w:t>
        <w:br/>
        <w:br/>
        <w:t>"I said 'come in' didn't I?"</w:t>
        <w:br/>
        <w:br/>
        <w:br/>
        <w:t>As Justin walks past me I smell his hair and I swear everything in my mind shuts down on me like at The Diner .</w:t>
        <w:br/>
        <w:br/>
        <w:t>And all I keep saying to my self is *breath*.</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Chapter 3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ustin</w:t>
        <w:br/>
        <w:br/>
        <w:t>As I walk into the loft i smell brian every where the place looks so unlived in but that mit be cause brians hasn't been here much. I just stand in the middle of the place not sure what's going on in his head and not wanting him to think i am here cause, I just realize i don't know why i am here when i left the diner i was planning on going back to daphs to go to sleep but as i walked along thinking to my self and when I looked up i was on 6th and tremont .</w:t>
        <w:br/>
        <w:br/>
        <w:br/>
        <w:t>I know the outside code still so i let my self in and i just sat and waited since i didn't see the car in it's place and i guess while i was thinking of what to say to brian and how he would act about me being here I fell asleep. and before i knew it I was awoken by a load sound of something hitting the ground when my eyes focus brian was looking at me the way he did in the diner early tonight .</w:t>
        <w:br/>
        <w:br/>
        <w:t>I was so scared the he had a trick with him and i really didn't care to see that but as i notice he was alone. after a while he says that I look like I should be at home sleep. i was so sure he was going to tell me fuck off or something but he didn't he ask me to come in and when he said that i swear i died for about 5 seconds cause i didn't know what he ment by it . standing there awhile I just went in and i stop over thinking it and took it as just come in when he comes in he goes stright pass me to get a bottle of water and he drinks it and leans on the bar and I can't help but to wonder what is he thinking about and but as I am thinking this he say's something .</w:t>
        <w:br/>
        <w:br/>
        <w:br/>
        <w:br/>
        <w:t xml:space="preserve">" Are you alright ? " he ask </w:t>
        <w:br/>
        <w:br/>
        <w:br/>
        <w:t>And for some odd reason I smile to my self as I answer him " Yeah I am ok "</w:t>
        <w:br/>
        <w:br/>
        <w:br/>
        <w:t>" Good then, so know that we have that out of the way Why are you here ?"</w:t>
        <w:br/>
        <w:br/>
        <w:br/>
        <w:t>And as i hear him say this i think no, i know my heart stops cause I don't know what to say so i just say the first thing that comes to my mind which happends to be the truth.</w:t>
        <w:br/>
        <w:br/>
        <w:br/>
        <w:t>" I was going home and I ended up here. and I don't know why"</w:t>
        <w:br/>
        <w:br/>
        <w:br/>
        <w:t>I look at him with this shock look on his face and i find my self feeling really weak and i take a deep breath and i go to the bar stool next to him and sit down and wait to see what he say's and it's not long before he open his mouth.</w:t>
        <w:br/>
        <w:br/>
        <w:br/>
        <w:t>" And where is the violinist ? " He say's very meekly</w:t>
        <w:br/>
        <w:br/>
        <w:br/>
        <w:t>And I don't know how to answer him once again the cat has my tounge i wish the fucker would give it back .</w:t>
        <w:br/>
        <w:br/>
        <w:br/>
        <w:br/>
        <w:t>" I don't Know " I say lying to him</w:t>
        <w:br/>
        <w:br/>
        <w:br/>
        <w:br/>
        <w:t>" It's almost one and I am really tired " brian says looking at me</w:t>
        <w:br/>
        <w:br/>
        <w:br/>
        <w:br/>
        <w:t>" Ok I'll Go " getting up from the chair walking to the door brian grabs my arm and i turn around and look at him.</w:t>
        <w:br/>
        <w:br/>
        <w:br/>
        <w:t>" No, Stay " he says</w:t>
        <w:br/>
        <w:br/>
        <w:br/>
        <w:t>And i just look at him i mean really look at him and i don't see lust I don't see any sign that he wants to fuck me i just see that he really wants me to stay .</w:t>
        <w:br/>
        <w:br/>
        <w:br/>
        <w:t>" Ok ! But why ? " i just had to open my big fucken mouth thanks alot justin cause your about to go right out that door so i don't move i just watch him .</w:t>
        <w:br/>
        <w:br/>
        <w:br/>
        <w:t>" For the same reason you came here " he says not even looking at me .</w:t>
        <w:br/>
        <w:br/>
        <w:br/>
        <w:br/>
        <w:t>And with that i Just smile because i came here for so many reason and i just took the one that made the most since " To be with you " i said to my self.</w:t>
        <w:br/>
        <w:br/>
        <w:br/>
        <w:t xml:space="preserve">Brian </w:t>
        <w:br/>
        <w:br/>
        <w:br/>
        <w:t>I Didn't take a shower i just get undressed and so does justin with out saying a word we get in to bed and i am laying face to face with the most perfact blue eyes i have ever seen there is so much behind them, in them, about them, that i want to know and that i have missed and were just looking at one another and at this time i feel i have to say something.</w:t>
        <w:br/>
        <w:br/>
        <w:br/>
        <w:t xml:space="preserve">" Justin can i hold you ? " he smlies and just turns around </w:t>
        <w:br/>
        <w:br/>
        <w:br/>
        <w:t>With his back on my chest i feel him relax on me and i swear if i wasn't so fucken tired i'd fuck him tonight but i don't want to do that i just want to feel his soft smooth skin on mine and hear his heart beat as he trys to match mine and as time goes by our hearts beat as one. I am so surprised that this feels so right I've missed this so much I've missed him so much every thing about him the way he leaves his shit all over the loft the way he lites up a room when he smiles i guess that's why debbie calls him sunshine it just has to be the reason. his skin glows blue as the moonlight bounce off of it with his back facing me he moves back some more to be closer and i don't mind at all and i am glad because i never have felt more closer to him then right know in the last 6 months . I start rubbing his arm and i notice his cold so i pull the duvet over his very soft and pale skin and I let my hand barely trace the shape of him how i want to touch every inch of his body . I shift behind him Leaving more room cause my dick stirs under the cold sheets just to make sure it dosen't touch him I don't want to have sex with him It's just my natural reaction being this close to him . I kiss the back of his neck and he grips my arm tighter and before i know it my eyes are closed .</w:t>
        <w:br/>
        <w:br/>
        <w:br/>
        <w:br/>
        <w:t xml:space="preserve">Justin </w:t>
        <w:br/>
        <w:br/>
        <w:br/>
        <w:t>When I wake up it's 10 mins to 6 am and i have to get to daphs cause i have a shift at the diner at 7:30 and i don't want to be late so i slowly move brians arms from around me i hated so bad to do that but i got to get going. i don't want to wake him cause if i do i don't know what to say so i go to the bath room and get dressed and i brush and I am smiling from ear to ear and we didn't even have sex and i can't belive just by him holding me that i could feel so good and I wouldn't change a thing about what we did or what we didn't do. I don't feel right just leave so i write him a note as i finish up the note i put it on the pillow i was laying on.</w:t>
        <w:br/>
        <w:br/>
        <w:t>Taking one last look at brian cause at this time he never look more beautiful I smile to my self as I exit the loft.</w:t>
        <w:br/>
        <w:br/>
        <w:br/>
        <w:br/>
        <w:t>Brian</w:t>
        <w:br/>
        <w:br/>
        <w:br/>
        <w:t>It's almost noon when i wake up and the first thing i notice is that Justin is gone and I lay right back done " FUCK" I yell out load to my self and i get out of bed to take care of my morning hard on and i take a shower as i am in the shower i am just smiling to my self cause it felt so good to be with justin last night with out really being with him it felt right. and i start to jerk off to the smell the taste and the need and want of him and i shot my load all over the glass door to the shower. i get out the shower and i dry my self off and i head for the bed room when i reach the bed i notice a white envelope on the pillow and my heart feels like it's going to break cause I don't want to hear that this shouldn't have happend. I let Out a load sigh as I sit on the bed with the letter in my hand for what seems like a life time and then I just close my eye's and just go right for the envelope to see what piece's well fall out next.</w:t>
        <w:br/>
        <w:br/>
        <w:br/>
        <w:br/>
        <w:br/>
        <w:t>Dear Brian</w:t>
        <w:br/>
        <w:br/>
        <w:br/>
        <w:t>I Had to work at the diner and i had to get home and change that's the only reason I am not there .</w:t>
        <w:br/>
        <w:br/>
        <w:br/>
        <w:t>I just wanted to say thank you for last night it meant alot to me it felt so amazon to be in your arms last night i can't even find the words to say how I am feeling right now .</w:t>
        <w:br/>
        <w:br/>
        <w:t>I' ve missed you so much, i don't know if I should even be saying this but i just had to there is so much that i want to tell you but for right now I'll keep it at a simple thank you for holding me and asking me to stay it meant more then you'll ever know right now.</w:t>
        <w:br/>
        <w:br/>
        <w:br/>
        <w:br/>
        <w:br/>
        <w:t xml:space="preserve">Love Always </w:t>
        <w:br/>
        <w:t xml:space="preserve">Justin </w:t>
        <w:br/>
        <w:br/>
        <w:br/>
        <w:br/>
        <w:t>As I closed the Letter a tear fall cause i felt the same if not more I walk down the steps to the living room taking one last look at the bed not making it and i smile . as I say to my self " I missed you Too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Chapter 4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ustin</w:t>
        <w:br/>
        <w:br/>
        <w:br/>
        <w:t>As I am working I feel Great, and I am wearing what everyone calls that Sunshine smile, and you know what i don't even mind that theres are alot of guys trying to hit on me one guy even grab my ass as i was placing his check on the table. as i turn to walking away. deb's been looking at me all day I know she wants to ask why I am so happy. but I guess the Who, made me this way she not ready to hear yet I guess I understand her concern since everyone thinks brian is a total shit, and asshole, but i love him just the same so fuck what everyone else thinks, It's past noon I wonder where the gangs at ? they should all be in here soon I hope brian joins them cause i really want to see him. speak of the devils known as brians friends, as i watch michael and em and ted walk in i wait a second to see if brian is going to walk in and he doesn't I am not sad he most be still sleep .and the have to sit at a booth in my Area, well there is no time to like the present to take there order.</w:t>
        <w:br/>
        <w:br/>
        <w:br/>
        <w:br/>
        <w:br/>
        <w:t>Michael</w:t>
        <w:br/>
        <w:br/>
        <w:br/>
        <w:t>As I enter the diner the first thing I notice is that it looks like the sunrise that Ben and I share this morning, justin is glowing and i don't know why. but something tells me it have something to do with my best friend and i have to say that i don't feel like calling him a numskull, for hurting brian and i guess my mom notices cause she gives me this look as to say ' Let him be' and I'd have to say if she did say it i would tell her he needs to be happy he's been sad for way to long, i wish i could talk to brian the way i used to but lately his been so busy. or as mom and vic would say ' His in a world of his own' and i would have to agree with them. he stop coming to Woodys, and Babylon, and Tod even told me he hasn't seen him in the backroom in a few weeks either so i guessd he really let alot of tricks go when him and justin stop seeing each other. I guess i should say something cause em's looking at me in his ' What's wrong sweetie' way.</w:t>
        <w:br/>
        <w:br/>
        <w:br/>
        <w:t>" So what are we doing tonight ? " I say hoping em doesn't ask whats wrong</w:t>
        <w:br/>
        <w:br/>
        <w:br/>
        <w:br/>
        <w:t>" I have no ideal I feel like dancing, so what about babylon ?. what about you Teddy ? " Em say while looking at ted.</w:t>
        <w:br/>
        <w:br/>
        <w:br/>
        <w:br/>
        <w:t>" I don't know since brian seems normal again well he be joining us ?" ted says while looking at his menu knowing already what his going to order the same thing as every day.</w:t>
        <w:br/>
        <w:br/>
        <w:br/>
        <w:br/>
        <w:t>" I'm not sure, i should call brian i was suppose to this morning, but he look tired so i let him sleep in. " I say as justin walks up in the middle of my statement.</w:t>
        <w:br/>
        <w:br/>
        <w:br/>
        <w:br/>
        <w:t>" So can I take you guys order " justin says with that mind blowing smile.</w:t>
        <w:br/>
        <w:br/>
        <w:br/>
        <w:br/>
        <w:t>" Well don't we look well fucked sweetie " em says while looking at me.</w:t>
        <w:br/>
        <w:br/>
        <w:br/>
        <w:t>" What are you Implying ? " Justin says with a died give away to nothing at all.</w:t>
        <w:br/>
        <w:br/>
        <w:br/>
        <w:t>" Oh nothing your just wearing that smile that I've missed seeing that's all " with a look of peace, on his face that Justin is happy.</w:t>
        <w:br/>
        <w:br/>
        <w:br/>
        <w:t>" I am fine i just feel good " justin say while thinking of the night he and brian shared.</w:t>
        <w:br/>
        <w:br/>
        <w:br/>
        <w:t>" Ok know that we got that out the way, you already know what we all want " ted say putting the menu down.</w:t>
        <w:br/>
        <w:br/>
        <w:br/>
        <w:t>Justin walks away to place are orders while i just look at him and just nod as we are thinking of the same person.</w:t>
        <w:br/>
        <w:br/>
        <w:br/>
        <w:br/>
        <w:t>Meanwhile at the Loft .......</w:t>
        <w:br/>
        <w:br/>
        <w:br/>
        <w:t>Brain</w:t>
        <w:br/>
        <w:br/>
        <w:t>I am not sure why i feel so in a rushed to get dress and head to the diner i want to see justin, so bad i feel like a love sick teenager that had it's first piece of ass, and i know that's not true cause i had about 11 dozen piece of ass, so why should justin be any different. i don't know all the answers or i don't care to say them but he is different i only hope he doesn't regret staying the night here last night and i wonder why he went to home to change and not eahn house? maybe home is there. I thinks that's his name, as i say that i feel really sad cause at one time this was his home .</w:t>
        <w:br/>
        <w:br/>
        <w:br/>
        <w:br/>
        <w:t>As I'm having a drink at my self pity party, for one . the phone rings I just figured it was mickey so I grab the phone.</w:t>
        <w:br/>
        <w:br/>
        <w:br/>
        <w:t>" Yeah What took so long ? "</w:t>
        <w:br/>
        <w:br/>
        <w:br/>
        <w:t>" Is that the way you answer the phone " debbie say's</w:t>
        <w:br/>
        <w:br/>
        <w:br/>
        <w:t>It's silent for what seems like a lifetime , this is debbie where talking about . while I'm in mid Thought, she decided to say something.</w:t>
        <w:br/>
        <w:br/>
        <w:br/>
        <w:br/>
        <w:t xml:space="preserve">" Thank you, asshole " </w:t>
        <w:br/>
        <w:br/>
        <w:br/>
        <w:t>Is all she said and hang up . I sit with the phone for awhile already knowing what she is thankful for, I just don't know why she didn't rim me about it .</w:t>
        <w:br/>
        <w:br/>
        <w:t>I just realize I have a project that i need to pick up at the office. and I hope the boss isn't In there cause I'm not in the mood to Listen to him, cause I am not coming in to work. But first i need to make a quick phone call .I grab my phone and dial the number I know all to well.</w:t>
        <w:br/>
        <w:br/>
        <w:br/>
        <w:t>As the phone rings I'm nervous, ashell and that's the only feeling I get to feel. I hear the familiar voice, and every thing feel like last night, all over again.</w:t>
        <w:br/>
        <w:br/>
        <w:br/>
        <w:t>" Hello "</w:t>
        <w:br/>
        <w:br/>
        <w:br/>
        <w:t>" Justin "</w:t>
        <w:br/>
        <w:br/>
        <w:br/>
        <w:t>" Brian... wait, don't hang up "</w:t>
        <w:br/>
        <w:br/>
        <w:br/>
        <w:t>" Justin " I was cut off by the Blond's voice yelling, don't hang up so I waited for him silent . I hear him say ' Deb canI take 5 Please ' she most have said yes, cause the next thing I hear is a door close and him specking.</w:t>
        <w:br/>
        <w:br/>
        <w:br/>
        <w:t>" Hello " The blond says, I just listen to his voice.</w:t>
        <w:br/>
        <w:br/>
        <w:br/>
        <w:t>" Shit He hang up " he yells, with a load sigh</w:t>
        <w:br/>
        <w:br/>
        <w:br/>
        <w:t>I wait a second before I decided to open my mouth, not sure of what to say but not wanting him to hang up.</w:t>
        <w:br/>
        <w:br/>
        <w:br/>
        <w:t>" Justin I'm here "</w:t>
        <w:br/>
        <w:br/>
        <w:br/>
        <w:t>" Oh, How are you "</w:t>
        <w:br/>
        <w:br/>
        <w:br/>
        <w:t>I close my eye's, cause his voice sounds so loving, and needed .</w:t>
        <w:br/>
        <w:br/>
        <w:br/>
        <w:t>" Br...ian " he say a Little confused.</w:t>
        <w:br/>
        <w:br/>
        <w:br/>
        <w:t>" Justin I have some work i need to do at the office. I would like to know if i could see you, at like... after 10 if it's ok with you "</w:t>
        <w:br/>
        <w:br/>
        <w:br/>
        <w:t>I hold my breath not sure what his going to say. I don't want to say to much so I just wait.</w:t>
        <w:br/>
        <w:br/>
        <w:br/>
        <w:t xml:space="preserve">" Sure, I get off at 10 is that ok " </w:t>
        <w:br/>
        <w:br/>
        <w:br/>
        <w:t>" Yeah that's Fine . I should go "</w:t>
        <w:br/>
        <w:br/>
        <w:br/>
        <w:t>" I....Guess I'll.. uh.. see you later "</w:t>
        <w:br/>
        <w:br/>
        <w:br/>
        <w:t>" Yeah ....Later " I pause for a second not sure if i should say this but what the hell.</w:t>
        <w:br/>
        <w:br/>
        <w:br/>
        <w:t>" Justin.... I missed you too "</w:t>
        <w:br/>
        <w:br/>
        <w:br/>
        <w:t>And then as quick as can i hang the phone up. and look at it for a while not sure how to feel but it felt good telling him that I hope he feels it to .</w:t>
        <w:br/>
        <w:br/>
        <w:br/>
        <w:br/>
        <w:t xml:space="preserve">Justin </w:t>
        <w:br/>
        <w:br/>
        <w:br/>
        <w:t>Brian just said he wanted to see me and that he missed me I can't feel my heart, I am not sure why but I think I don't know what i think I better get back to work before deb comes in here and gives here best mom speech.</w:t>
        <w:br/>
        <w:br/>
        <w:br/>
        <w:t>..........Several hours later...........</w:t>
        <w:br/>
        <w:br/>
        <w:br/>
        <w:br/>
        <w:t>Brian</w:t>
        <w:br/>
        <w:br/>
        <w:t>I don't think I have ever been more nervous, then I am waiting on justin to come over .I really don't know how I am going to start this off all I know is I need to talk to him and fast . before I change my mind i don't know how I managed to concentrate on my work this whole time but i did, In a way I feel really good about what I'm going do, I just hope justin well.</w:t>
        <w:br/>
        <w:br/>
        <w:br/>
        <w:t>Justin</w:t>
        <w:br/>
        <w:br/>
        <w:br/>
        <w:t>I just got off the bus by brians place and I have Like a million things I want to say, but i'm just going to listen to him cause he did ask me over. I blink my a few times to clear my head, and focus my attention back on reality. I feel my self in front of the loft door not sure what a waits for me on the other side but I have find so i knock on the door.</w:t>
        <w:br/>
        <w:br/>
        <w:br/>
        <w:t xml:space="preserve">Brian </w:t>
        <w:br/>
        <w:br/>
        <w:t>I get up to open the door, and as I'm doing that all I hear is the Load gringing of the big metal door, sometimes i really hate this fucken door.</w:t>
        <w:br/>
        <w:br/>
        <w:br/>
        <w:t>Justin</w:t>
        <w:br/>
        <w:br/>
        <w:t>As brian opens the door I take my last deep breath, I walk in and pause, only to put my jacket on the bar stool and my back pack on the ground next to it. walking pass brian I go sit on the couch and neither of us have said a word.</w:t>
        <w:br/>
        <w:br/>
        <w:br/>
        <w:t>Brian</w:t>
        <w:br/>
        <w:br/>
        <w:t>The situation suddly strikes me as funny, I accidentally let a load cackle escape from my lips. and after a while I feel justin come behind me i wait to see if he'll touch me but he doesn't so I turn around and head for my desk. to give him what I ask him to come over for. and i hand the box to him.</w:t>
        <w:br/>
        <w:br/>
        <w:br/>
        <w:t>" What is this " looking at me then at the box.</w:t>
        <w:br/>
        <w:br/>
        <w:br/>
        <w:t>" It's something I had made for you before... well just before " I say not looking at him.</w:t>
        <w:br/>
        <w:br/>
        <w:br/>
        <w:t>" should I open it" he says while playing with the silk wrapping paper.</w:t>
        <w:br/>
        <w:br/>
        <w:br/>
        <w:t>'' Yeah, that's way I give it to you " I say grabbing his hand so we could go sit back down in the living room.</w:t>
        <w:br/>
        <w:br/>
        <w:br/>
        <w:t xml:space="preserve">Justin </w:t>
        <w:br/>
        <w:br/>
        <w:t>We're back in the living room and brian has giving me this huge flat shape box and it's wrap in grey silk with my name on it . and it's beautiful, and i'm scared if I open it i'll mass up the out side . so I very carefully open it and when I see what's inside my mouth just drops, and I place my hand over it. it's sketchs of me and brian the first one is of me under the lampole when I first sew brian and under it says 'The first time we mat' and the next one was when we kissed that same night, and under it said ' When we shared are first kiss' and the next one was of me crying, when I went looking for him and he told me he didn't beilive in love and that I was just a fuck. and under it said ' The first time I hurt you ' and the next one was of me hugging him when he was going to move to New York and under it said ' When I first fell In love with you' .</w:t>
        <w:br/>
        <w:br/>
        <w:br/>
        <w:t>I Look at him with tears in my eye's and I can't even speak, there is so much I want to say but I can't so I just smile and look back done at the drawings.</w:t>
        <w:br/>
        <w:br/>
        <w:t>And the next one of was with us at prom dancing and under it said 'Where I first lost you ' and I can't help but look at him and tears were in his eyes, and he just looked at me and I went to the next one. it was of us having sex for the first time after the bashing and under it said. ' The first time we made Love ' my heart racing because I never knew any of this .all the feelings come right out in these pictures not only mine but his too. I go to the last one and it's of last night him holding me, looking at me while I was sleep and under it said.</w:t>
        <w:br/>
        <w:br/>
        <w:t>' The second time I fell In love with you '</w:t>
        <w:br/>
        <w:br/>
        <w:br/>
        <w:t>And I'm crying like crazy now, I can't get it to stop flowing all over my face and he points the the bottom of the platinum framed drawings and in script it say's .</w:t>
        <w:br/>
        <w:br/>
        <w:t>" Your my first, always have and always well be, Love Brian ''</w:t>
        <w:br/>
        <w:br/>
        <w:br/>
        <w:t>I look at him and I try to find the words to say but only one comes out.</w:t>
        <w:br/>
        <w:br/>
        <w:t>" Why ? "</w:t>
        <w:br/>
        <w:br/>
        <w:br/>
        <w:t>And he looks at me long and hard and he get's up my eye's goes every were he does until he stops in front of me and takes my hand in his and say's .</w:t>
        <w:br/>
        <w:br/>
        <w:br/>
        <w:t xml:space="preserve">" Because when you lift I died, my heart stop beating and I couldn't feel any thing. and I was so hurt and I just... I didn't know what to do .I'm not the best for you, but I'm nothing with out you, I love with every thing I have I'd died for you. and I was scared cause I wasn't suppose to feel that . but you changed that and then just walked away and that hurt more then any thing in the world because I needed you and I wanted you and I cared about and you and i felt like you said fuck me. you didn't want to see that I changed. so I felt like you lied about every caring for me . </w:t>
        <w:br/>
        <w:br/>
        <w:t>So when last night happend, I know then that I still loved you, wanted you and needed you and only you . so if this isn't good then I'll never be what you need or want."</w:t>
        <w:br/>
        <w:br/>
        <w:br/>
        <w:t>'' I Love you, I never stoped and I'll never love any one like I love you, your perfect for me I just wanted to know what i meant to you. it was never the flowers, the picnics I wanted. It was you and only you "</w:t>
        <w:br/>
        <w:br/>
        <w:br/>
        <w:t xml:space="preserve">Brian </w:t>
        <w:br/>
        <w:br/>
        <w:t>With that said he get's up and hugs me and kissing me and were walking to the bed room and I feel his hands on the lower part of my back and his rubbing my back. and i have to say i have never felt so close to him, we physically, mentally and emotionally are one and it feels so right . ''Brian'' he gasps breathily, forcing are thobbing hard- on's against eath other .</w:t>
        <w:br/>
        <w:br/>
        <w:t>" Yeah '' Is all I can say cause I don't want this to end and I don't want us to stop. so after we make love all over the loft, and shower we're laying In 'Our' bed . he rolls over and looks me in my eye's and say .</w:t>
        <w:br/>
        <w:br/>
        <w:br/>
        <w:t>"I love you, Brian"</w:t>
        <w:br/>
        <w:br/>
        <w:br/>
        <w:t>A tears fell from his eye's and I can't stop the ones from mine and I say .</w:t>
        <w:br/>
        <w:br/>
        <w:t>"I love you too, Justin Taylor " and i hold him as tight as I can . and we lay this way for awhile not sleeping not talking just holding each other and I just have to say something.</w:t>
        <w:br/>
        <w:br/>
        <w:br/>
        <w:t>''Justin I want to stay here with me Forever "</w:t>
        <w:br/>
        <w:br/>
        <w:br/>
        <w:t>" You sure I eat alot " he says with a smile.</w:t>
        <w:br/>
        <w:br/>
        <w:br/>
        <w:t>" Yeah I want you here, I want this... truth to stay Iwant us to stay this way. and cause I love you "</w:t>
        <w:br/>
        <w:br/>
        <w:br/>
        <w:t>"Ok, I love you too" his says with his face in my neck and as I listen to his heart go to normal. and We fell asleep this way in eachothers arms . and I'm glad cause I got my sunshine Back. and I whisper in his ears as I close my eye's.</w:t>
        <w:br/>
        <w:br/>
        <w:br/>
        <w:t>''You were my firs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Chapter 5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ustin</w:t>
        <w:br/>
        <w:br/>
        <w:t>As I wake up it's in the middle of the night my heart is beating so fast, I'm not sure why ? there is so many reason but I'm not ready to go into it. Last night was the second best night of my life, I have a third but it feels wired saying it I still can't belivie I feel that way. but when I walked out on brian 6 months ago it felt good, it was like I was saying so much by going.</w:t>
        <w:br/>
        <w:br/>
        <w:br/>
        <w:t>I was saying I love you , I need you &amp; only you but I was also saying that I can't take it anymore and that I wasn't going to put up with him tricking him in away lieing to me. I wanted so bad to ask brian to just change, but I know that it wasn't that easy for him. so I did the most hardest thing I have ever had to do that was to give up the one person I loved more then any thing . and risk never being in his arms, his bed , his heart, and most important his Life again.</w:t>
        <w:br/>
        <w:br/>
        <w:br/>
        <w:t>I most have cryed all night, Ethan was nice about it he help in away that makes me smile when I think about him, his a good guy. when he moved about 6 weeks ago I felt sad not because I lost yet another boyfriend. but I lost a friend that really wanted me to be happy I wish Ethan nothing but the best in every thing that he does.</w:t>
        <w:br/>
        <w:br/>
        <w:br/>
        <w:t>I missed brian so much, and I think I love him more now then before I left I didn't think I could but I do I love everything about him. his smile, his touch, his need to be the best and his drive it's amazon how hard he works . and most of all the love he gives and doesn't even know it . I have wished alot that I could take all that hurt and pain he felt when he was younger and now away and give him ever bit of love he needs but I can't and the ideal of him hurting hurts me even more.</w:t>
        <w:br/>
        <w:br/>
        <w:br/>
        <w:t>I don't know what's going to happend when brian wakes up. I just hope he ..... I don't.... I just feel so relaxed like if I died right now I'd be ok with what I have done in my life my art, family,friends,ethan and most of all Brian . my mom once told me that she loved seeing me with brian, she was just scared I was going to lose that frist love, as she did with my dad and that would hurt so much. and she said she could see how much I loved brian and she didn't want me to feel that pain &amp; heart break.</w:t>
        <w:br/>
        <w:br/>
        <w:br/>
        <w:br/>
        <w:t>But I'm glad I did in away, I respect my mother and the shit she put up with my dad that much more. I find my self doing ths alot at night it's like I having a fight with my own feelings trying to see how was more wrong me or brian. but in the end it all comes out the same, we both fucked up.</w:t>
        <w:br/>
        <w:br/>
        <w:br/>
        <w:t>As I lay down to go back to sleep I find my self smiling because I have no ideal what's to come next, and that's ok. I wrap my self back in brian arms and kiss his neck and my dreams, my fears, my hope, and being with brian well be back to sleep.</w:t>
        <w:br/>
        <w:br/>
        <w:br/>
        <w:t>I find my self telling brian" I Love You Brian " the last thing I say and I'm sleep.</w:t>
        <w:br/>
        <w:br/>
        <w:br/>
        <w:t>" I Love You too " Brian say'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br/>
        <w:t xml:space="preserve">Chapter 6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Brian*</w:t>
        <w:br/>
        <w:t>*************</w:t>
        <w:br/>
        <w:t>As I wake up I smell a hint of berrys, and look upon a head of golden blond hair that lays on my chin and I inhale one long breath of the sent, and I smile to my self. and think how much I have missed this, him every thing about justin makes me feel so good.</w:t>
        <w:br/>
        <w:br/>
        <w:br/>
        <w:t>I realize How much I have longed for his touch, his smell, his love, and i'm not sure what i'm going to say to him when he ask me the question of what's different now. all I can tell him is the truth, that I have stop lying to myself. about my feelings for him, I need him, I don't know anything else with out him and I want him in my life.</w:t>
        <w:br/>
        <w:br/>
        <w:br/>
        <w:br/>
        <w:t>*Justin*</w:t>
        <w:br/>
        <w:t>*************</w:t>
        <w:br/>
        <w:t>I feel brian looking at me and I look at him and see his Amazon hazel eyes looking down on me I just want to look in him, to see what his feeling but he speaks as I am open my mouth to ask him what he is feeling.</w:t>
        <w:br/>
        <w:br/>
        <w:br/>
        <w:t>"Your Beautiful Justin ''</w:t>
        <w:br/>
        <w:br/>
        <w:br/>
        <w:t>"Uhm.. Thank you Brian"</w:t>
        <w:br/>
        <w:br/>
        <w:br/>
        <w:t>"No need to thank me it's true"</w:t>
        <w:br/>
        <w:br/>
        <w:br/>
        <w:t>"Brian .. why are you up ? it's 5 am "</w:t>
        <w:br/>
        <w:br/>
        <w:br/>
        <w:t>"I had to make sure it wasn't a dream '</w:t>
        <w:br/>
        <w:br/>
        <w:br/>
        <w:t>Brian is acting really wired but I go with the flow and ask why.</w:t>
        <w:br/>
        <w:br/>
        <w:br/>
        <w:t>"What ?"</w:t>
        <w:br/>
        <w:br/>
        <w:br/>
        <w:t>"You being in my arms, in the loft, you being here period. ''</w:t>
        <w:br/>
        <w:br/>
        <w:t>I rise up on my elbows to look at him so were eye to eye.</w:t>
        <w:br/>
        <w:br/>
        <w:br/>
        <w:t>"I'm here brian... what's wrong ? ''</w:t>
        <w:br/>
        <w:br/>
        <w:br/>
        <w:t>"Nothing it's just.... now that your here I don't feel like I have for the last past 6 months"</w:t>
        <w:br/>
        <w:br/>
        <w:br/>
        <w:t>Not wanting to push anything I ask one simple question</w:t>
        <w:br/>
        <w:br/>
        <w:br/>
        <w:t>"What do you mean ?"</w:t>
        <w:br/>
        <w:br/>
        <w:br/>
        <w:t>" I'm just saying .... you know what go back to sleep justin "</w:t>
        <w:br/>
        <w:br/>
        <w:br/>
        <w:t>" NO "</w:t>
        <w:br/>
        <w:br/>
        <w:br/>
        <w:t xml:space="preserve">" What ?" </w:t>
        <w:br/>
        <w:br/>
        <w:br/>
        <w:t>" You always do this, shut me out "</w:t>
        <w:br/>
        <w:br/>
        <w:br/>
        <w:t>" Justin ''</w:t>
        <w:br/>
        <w:br/>
        <w:t>I'm getting up and leaving brian never going to talk to me and I'm tired of trying. so I'm just going to go home.</w:t>
        <w:br/>
        <w:br/>
        <w:br/>
        <w:t xml:space="preserve">" What ! " I say while putting my shirt on. </w:t>
        <w:br/>
        <w:br/>
        <w:br/>
        <w:t>" Please don't go "</w:t>
        <w:br/>
        <w:br/>
        <w:br/>
        <w:t>" Why ?" I say not turning around to face the man that changes so much.</w:t>
        <w:br/>
        <w:br/>
        <w:br/>
        <w:t>" I need you " he says walking over to m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Chapter 7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Justin*</w:t>
        <w:br/>
        <w:br/>
        <w:t>As I lay a wake, today seems so different, I feel so different. I'm not sure if it's cause brian said he needed me the night before, or because I'm here in the loft with the man I love, still. I often wonder why I love him ?. of all the man in the world why Brian ?</w:t>
        <w:br/>
        <w:br/>
        <w:t>And I have to think about is everything he has done for me. and it's not long before I have my answer. it's cause of all things he does for the ones he love. and I can't believe that I forgot, as I think about it .and I feel sad.</w:t>
        <w:br/>
        <w:br/>
        <w:t>I watch brian sleep, and Can't help but to think of all the things I've dealed with and overcome cause of this man.and I love him that much more. I need him that much more. there was a pain I felt when we we're apart and I can't believe how deep it was . I felt it when I woke up,and when I went to sleep at night, and every minute in between that.</w:t>
        <w:br/>
        <w:br/>
        <w:t>I love him with every thing I have.His one of the things I can't live with out, the other is my drawing . I missed the smell of his hair right after mind blowing sex. and how it drips on my neck when he kisses me after sex in the shower. I've miss waking up on sundays and just laying around the loft.doing nothing but talking to one another and enjoying being together.</w:t>
        <w:br/>
        <w:br/>
        <w:t>I often wonder did He miss me.as much as I missed him. he looks so in peace sleep.I've missed waking up in his arms. I think about all the times I woke up in ethans arms and I just cry, cause it's not were I wanted to be. but that's where I decide to be, and I hurted my self much more then brian has ever hurted me.</w:t>
        <w:br/>
        <w:br/>
        <w:t xml:space="preserve">I feel myself falling a sleep. and I just lay my head back down and get as close to brian as I can, and inhale his amazon smell, that I have needed for six months now. and I have to smile to my self, cause I can't believe I'm here. </w:t>
        <w:br/>
        <w:br/>
        <w:t>As I'm dozing off I feel brian move. and I wake up not wanting him to move cause I'm scared he'll say this wasn't suppose to happend . and I feel my heart break in a million pieces on the bed, I feel like dieing then going back to life with out brian in it.</w:t>
        <w:br/>
        <w:br/>
        <w:t>Just as I'm thinking brian specks.</w:t>
        <w:br/>
        <w:br/>
        <w:t>"Morning Sunshine"</w:t>
        <w:br/>
        <w:br/>
        <w:t>"Morning Brian" I say relived.</w:t>
        <w:br/>
        <w:br/>
        <w:t>"So How did you sleep ?"</w:t>
        <w:br/>
        <w:br/>
        <w:t>'Um.. " I have to say cause what littie sleep I did get it was the best I've had in six months.</w:t>
        <w:br/>
        <w:br/>
        <w:t>''Not Good ?'' he says with a hint of saddnest in his voice.</w:t>
        <w:br/>
        <w:br/>
        <w:t>"No," I yell. "It's the best sleep I've had in awhile."</w:t>
        <w:br/>
        <w:br/>
        <w:t>"Me Too" he said not looking at me</w:t>
        <w:br/>
        <w:br/>
        <w:t>"Well ... I guess I should get dress and go" I say moving out of his arms to only be stop by his hand on my wrist.</w:t>
        <w:br/>
        <w:br/>
        <w:br/>
        <w:t>"No.... I want you to stay, the day with me in the loft "</w:t>
        <w:br/>
        <w:br/>
        <w:t>"You sure " I said hoping he doesn't change his mind</w:t>
        <w:br/>
        <w:br/>
        <w:t>''Yes... It's Sunday " He says with a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1:39:00Z</dcterms:created>
  <dc:creator>a</dc:creator>
  <dc:description/>
  <dc:language>en-US</dc:language>
  <cp:lastModifiedBy>Bobbi</cp:lastModifiedBy>
  <dcterms:modified xsi:type="dcterms:W3CDTF">2003-10-20T01:48:00Z</dcterms:modified>
  <cp:revision>1</cp:revision>
  <dc:subject/>
  <dc:title>Lost With Out You </dc:title>
</cp:coreProperties>
</file>