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62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NATUR 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atur adalah penyumbang yang tidak terikat oleh aturan dan secara sukarela memberikan sumbangan untuk turut andil dalam acara tersebut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62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NSO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93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NSOR UTAMA</w:t>
      </w:r>
    </w:p>
    <w:p>
      <w:pPr>
        <w:pStyle w:val="Normal"/>
        <w:ind w:left="720" w:firstLine="450"/>
        <w:jc w:val="both"/>
        <w:rPr/>
      </w:pPr>
      <w:r>
        <w:rPr>
          <w:rFonts w:cs="Arial" w:ascii="Arial" w:hAnsi="Arial"/>
          <w:sz w:val="20"/>
          <w:szCs w:val="20"/>
        </w:rPr>
        <w:t xml:space="preserve">Sponsor utama adalah perusahaan atau instansi pribadi yang sanggup menanggung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uruh kekurangan biaya, sebesar Rp 82.713.000,00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bagai bentuk kerjasamanya kami tawarkan sebagai berikut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spanduk utama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backdrop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di dekorasi panggung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buku tamu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encantuman label perusahaan / instansi pribadi pada tanda pengenal panitia dan peserta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sertifikat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baju panitia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addlip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</w:rPr>
        <w:t>Pencantuman label perusahaan / instansi pribadi pada Goodie Bag pesert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93" w:leader="none"/>
        </w:tabs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SPONSOR PENDUKUNG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70" w:leader="none"/>
        </w:tabs>
        <w:spacing w:lineRule="auto" w:line="360" w:before="0" w:after="0"/>
        <w:ind w:left="360"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ket </w:t>
      </w:r>
      <w:r>
        <w:rPr>
          <w:rFonts w:cs="Arial" w:ascii="Arial" w:hAnsi="Arial"/>
          <w:b/>
          <w:sz w:val="20"/>
          <w:szCs w:val="20"/>
          <w:lang w:val="en-US"/>
        </w:rPr>
        <w:t>Tornado</w:t>
      </w:r>
    </w:p>
    <w:p>
      <w:pPr>
        <w:pStyle w:val="Normal"/>
        <w:ind w:left="720" w:firstLine="450"/>
        <w:jc w:val="both"/>
        <w:rPr/>
      </w:pPr>
      <w:r>
        <w:rPr>
          <w:rFonts w:cs="Arial" w:ascii="Arial" w:hAnsi="Arial"/>
          <w:sz w:val="20"/>
          <w:szCs w:val="20"/>
        </w:rPr>
        <w:t xml:space="preserve">Paket Tornado dapat dipilih oleh perusahaan/instansi pribadi yang sanggup menanggung kekurangan biaya kegiatan sebesar Rp Rp 82.713.000,00 -Rp 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>60.000.000,00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bagai bentuk kerjasamanya kami tawarkan sebagai beriku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spanduk utam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baliho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di dekorasi panggung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buku tamu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encantuman label perusahaan / instansi pribadi pada tanda pengenal panitia dan pesert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baju paniti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addlip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</w:rPr>
        <w:t>Pencantuman label perusahaan / instansi pribadi pada Goodie Bag peser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70" w:leader="none"/>
        </w:tabs>
        <w:spacing w:lineRule="auto" w:line="360" w:before="0" w:after="0"/>
        <w:ind w:left="360"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ket </w:t>
      </w:r>
      <w:r>
        <w:rPr>
          <w:rFonts w:cs="Arial" w:ascii="Arial" w:hAnsi="Arial"/>
          <w:b/>
          <w:sz w:val="20"/>
          <w:szCs w:val="20"/>
          <w:lang w:val="en-US"/>
        </w:rPr>
        <w:t>Volcano</w:t>
      </w:r>
    </w:p>
    <w:p>
      <w:pPr>
        <w:pStyle w:val="Normal"/>
        <w:ind w:left="720" w:firstLine="450"/>
        <w:jc w:val="both"/>
        <w:rPr/>
      </w:pPr>
      <w:r>
        <w:rPr>
          <w:rFonts w:cs="Arial" w:ascii="Arial" w:hAnsi="Arial"/>
          <w:sz w:val="20"/>
          <w:szCs w:val="20"/>
        </w:rPr>
        <w:t>Paket Volcano dapat dipilih oleh perusahaan/instansi pribadi yang sanggup menanggung kekurangan biaya kegiatan sebesar Rp 59.999.999,00-Rp 30.000.000,00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bagai bentuk kerjasamanya kami tawarkan sebagai berikut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spanduk utam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di dekorasi panggung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encantuman label perusahaan / instansi pribadi pada tanda pengenal panitia dan pesert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baju paniti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addlips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Goodie Bag peser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70" w:leader="none"/>
        </w:tabs>
        <w:spacing w:lineRule="auto" w:line="360" w:before="0" w:after="0"/>
        <w:ind w:left="360"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ket </w:t>
      </w:r>
      <w:r>
        <w:rPr>
          <w:rFonts w:cs="Arial" w:ascii="Arial" w:hAnsi="Arial"/>
          <w:b/>
          <w:sz w:val="20"/>
          <w:szCs w:val="20"/>
          <w:lang w:val="en-US"/>
        </w:rPr>
        <w:t>Tsunami</w:t>
      </w:r>
    </w:p>
    <w:p>
      <w:pPr>
        <w:pStyle w:val="Normal"/>
        <w:ind w:left="720" w:firstLine="450"/>
        <w:jc w:val="both"/>
        <w:rPr/>
      </w:pPr>
      <w:r>
        <w:rPr>
          <w:rFonts w:cs="Arial" w:ascii="Arial" w:hAnsi="Arial"/>
          <w:sz w:val="20"/>
          <w:szCs w:val="20"/>
        </w:rPr>
        <w:t>Paket Tsunami dapat dipilih oleh perusahaan/instansi pribadi yang sanggup menanggung kekurangan biaya kegiatan sebesar Rp 29.999.999,00-Rp 10.000.000,00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bagai bentuk kerjasamanya kami tawarkan sebagai berikut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spanduk utama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encantuman label perusahaan / instansi pribadi pada tanda pengenal panitia dan peserta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addlip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encantuman label perusahaan / instansi pribadi pada Goodie Bag peser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70" w:leader="none"/>
        </w:tabs>
        <w:spacing w:lineRule="auto" w:line="360" w:before="0" w:after="0"/>
        <w:ind w:left="360"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ket Earthquake</w:t>
      </w:r>
    </w:p>
    <w:p>
      <w:pPr>
        <w:pStyle w:val="Normal"/>
        <w:ind w:left="720" w:firstLine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et Earthquake dapat dipilih oleh perusahaan/instansi pribadi yang sanggup menanggung kekurangan biaya kegiatan sebesar Rp 9.999.999,00-Rp 2.000.000,00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bagai bentuk kerjasamanya kami tawarkan sebagai berikut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spanduk utam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cantuman label perusahaan / instansi pribadi pada addlip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74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Pencantuman label perusahaan / instansi pribadi pada Goodie Bag peserta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ind w:left="374" w:hanging="374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ind w:left="374" w:hanging="374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ind w:left="374" w:hanging="374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spacing w:lineRule="atLeast" w:line="28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ontact Person :</w:t>
      </w:r>
    </w:p>
    <w:p>
      <w:pPr>
        <w:pStyle w:val="Normal"/>
        <w:numPr>
          <w:ilvl w:val="0"/>
          <w:numId w:val="6"/>
        </w:numPr>
        <w:spacing w:lineRule="atLeast" w:line="280"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Ahmad Asyraf Fauzan </w:t>
        <w:tab/>
        <w:t>( 085691590274 )</w:t>
      </w:r>
    </w:p>
    <w:p>
      <w:pPr>
        <w:pStyle w:val="Normal"/>
        <w:numPr>
          <w:ilvl w:val="0"/>
          <w:numId w:val="6"/>
        </w:numPr>
        <w:spacing w:lineRule="atLeast" w:line="28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nnisa Istighfari</w:t>
        <w:tab/>
        <w:tab/>
        <w:t>( 02194866677 )</w:t>
      </w:r>
    </w:p>
    <w:p>
      <w:pPr>
        <w:pStyle w:val="Normal"/>
        <w:spacing w:before="0" w:after="20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2690" cy="1068959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7"/>
        </w:tabs>
        <w:ind w:left="54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d-ID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lang w:val="id-ID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lang w:val="id-ID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19:00Z</dcterms:created>
  <dc:creator>User</dc:creator>
  <dc:description/>
  <cp:keywords/>
  <dc:language>en-US</dc:language>
  <cp:lastModifiedBy>User</cp:lastModifiedBy>
  <dcterms:modified xsi:type="dcterms:W3CDTF">2009-11-29T07:21:00Z</dcterms:modified>
  <cp:revision>2</cp:revision>
  <dc:subject/>
  <dc:title/>
</cp:coreProperties>
</file>