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>Masters and Johnson (1966) conceptualized Human Sexual Response consisting of 4 Ph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20"/>
        <w:gridCol w:w="6548"/>
        <w:gridCol w:w="22"/>
        <w:gridCol w:w="7110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EXUAL RESPONSE CYCL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WOMEN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MEN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xcitement Phase</w:t>
            </w:r>
          </w:p>
          <w:p>
            <w:pPr>
              <w:pStyle w:val="Normal"/>
              <w:rPr/>
            </w:pPr>
            <w:r>
              <w:rPr/>
              <w:t>-occurs with physical and psychological (e.g. sound , sight, emotion or thought) stimulation that causes parasympathetic nerve stimulation; leads to arterial dilatation and venous constriction in the genital area with resulting vasocongestion and increasing muscular tension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rPr/>
            </w:pPr>
            <w:r>
              <w:rPr/>
              <w:t>Clitoris and labia increased in size (swoll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Increased Vaginal lubric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Vagina widens in diameter and increases in leng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Nipples become ere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Starts- increased HR,RR,B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Many- Sexual flushing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rPr/>
            </w:pPr>
            <w:r>
              <w:rPr/>
              <w:t>Erection – Penis engorge with blood- widens and lengthe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 xml:space="preserve">Scrotal thickening and elevation of testes 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au Phase</w:t>
            </w:r>
          </w:p>
          <w:p>
            <w:pPr>
              <w:pStyle w:val="Normal"/>
              <w:rPr/>
            </w:pPr>
            <w:r>
              <w:rPr/>
              <w:t>- Is reached just before the orgasm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napToGrid w:val="false"/>
              <w:rPr/>
            </w:pPr>
            <w:r>
              <w:rPr/>
              <w:t>Clitoris is drawn forward and retracts under clitoral prepu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/>
            </w:pPr>
            <w:r>
              <w:rPr/>
              <w:t>Lower part of the vagina becomes extremely congested ( formation of the orgasmic platform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/>
            </w:pPr>
            <w:r>
              <w:rPr/>
              <w:t>Increased in nipple engorg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/>
            </w:pPr>
            <w:r>
              <w:rPr/>
              <w:t>75% - sexual Flushing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napToGrid w:val="false"/>
              <w:rPr/>
            </w:pPr>
            <w:r>
              <w:rPr/>
              <w:t>Pre-orgasmic emission of two or three drops of mucoid substance is released from Cowper's glan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/>
            </w:pPr>
            <w:r>
              <w:rPr/>
              <w:t>Testes continue to elevate until they are situated close to the body to facilitate ejaculatory pressu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/>
            </w:pPr>
            <w:r>
              <w:rPr/>
              <w:t>Vasocongestion leads to full distention of peni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/>
            </w:pPr>
            <w:r>
              <w:rPr/>
              <w:t>Heart rate increases to 100-175 bp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/>
            </w:pPr>
            <w:r>
              <w:rPr/>
              <w:t xml:space="preserve">RR 40 bpm 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rgasmic Phase</w:t>
            </w:r>
          </w:p>
          <w:p>
            <w:pPr>
              <w:pStyle w:val="Normal"/>
              <w:rPr/>
            </w:pPr>
            <w:r>
              <w:rPr/>
              <w:t xml:space="preserve">- occurs when stimulation proceeds through the plateau phase to a point at which the body suddenly discharges accumulated sexual tension 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rPr/>
            </w:pPr>
            <w:r>
              <w:rPr/>
              <w:t>Strong rhythmic (every 0.8 sec) muscular contractions ranges from 3-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/>
            </w:pPr>
            <w:r>
              <w:rPr/>
              <w:t>Uterus also contracts rhythmicall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/>
            </w:pPr>
            <w:r>
              <w:rPr/>
              <w:t>This phase may be subjectively described as follow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/>
            </w:pPr>
            <w:r>
              <w:rPr/>
              <w:t>Sensation of “suspension” followed by intense sensual awareness , clitorally oriented and  radiating upward into the pelvis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/>
            </w:pPr>
            <w:r>
              <w:rPr/>
              <w:t>“</w:t>
            </w:r>
            <w:r>
              <w:rPr/>
              <w:t>suffusion of warmth” especially in the pelvic are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/>
            </w:pPr>
            <w:r>
              <w:rPr/>
              <w:t>“</w:t>
            </w:r>
            <w:r>
              <w:rPr/>
              <w:t>pelvic throbbing” located in the vaginal and lower pelv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rPr/>
            </w:pPr>
            <w:r>
              <w:rPr/>
              <w:t>Testes are held at maximum elevation. Rhythmic contraction occurs at 0.8 sec interva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his phase may be subjectively described as follow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/>
              <w:t>Point of “inevitability” which occurs just before ejaculation and lasts 2 or 3 seconds; awareness of presence of fluid in the ureth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/>
              <w:t>Ejaculation with rhythmic contractions capable of expelling semen up to 60 cm (24i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solution phase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is the period during which external and internal genital organs return to unaroused  sate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napToGrid w:val="false"/>
              <w:rPr/>
            </w:pPr>
            <w:r>
              <w:rPr/>
              <w:t>Blood returns from the engorged walls of the vagina , and he labia majora and minora rapidly returned to their unexcited st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The clitoris rapidly returns from under the hood :however, return to normal size may take long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The uterus descen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The cervix dips  into seminal poo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Experience very short REFRACTORY perio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Capable of multiple orgas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Experience a spurt of energy post orgasm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napToGrid w:val="false"/>
              <w:rPr/>
            </w:pPr>
            <w:r>
              <w:rPr/>
              <w:t>First stage of resolution phase 50% of erection is lost rather rapid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stage can last much longer depending on the maintenance of physical condi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there is refractory period- cannot achieve another erec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 xml:space="preserve">Hippocampal neurologic discharge in the brain- makes them sleep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8720" w:h="12240"/>
      <w:pgMar w:left="720" w:right="720" w:gutter="0" w:header="0" w:top="15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56:00Z</dcterms:created>
  <dc:creator>JOHAIRA B. SAID</dc:creator>
  <dc:description/>
  <cp:keywords/>
  <dc:language>en-US</dc:language>
  <cp:lastModifiedBy>Alvin Uy</cp:lastModifiedBy>
  <cp:lastPrinted>2113-01-01T00:00:00Z</cp:lastPrinted>
  <dcterms:modified xsi:type="dcterms:W3CDTF">2007-10-23T16:14:00Z</dcterms:modified>
  <cp:revision>3</cp:revision>
  <dc:subject/>
  <dc:title>Masters and Johnson (1966) conceptualized Human Sexual Response</dc:title>
</cp:coreProperties>
</file>