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13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4.wmf" ContentType="image/x-wmf"/>
  <Override PartName="/word/media/image27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12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wmf" ContentType="image/x-wmf"/>
  <Override PartName="/word/media/image24.png" ContentType="image/png"/>
  <Override PartName="/word/media/image25.png" ContentType="image/png"/>
  <Override PartName="/word/media/image29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.VnArialH" w:hAnsi=".VnArialH" w:cs=".VnArialH"/>
          <w:b/>
          <w:b/>
          <w:sz w:val="36"/>
          <w:szCs w:val="36"/>
        </w:rPr>
      </w:pPr>
      <w:r>
        <w:rPr>
          <w:rFonts w:cs=".VnArialH" w:ascii=".VnArialH" w:hAnsi=".VnArialH"/>
          <w:b/>
          <w:sz w:val="36"/>
          <w:szCs w:val="36"/>
        </w:rPr>
        <w:t>ch</w:t>
        <w:softHyphen/>
        <w:t>¬ng 3</w:t>
      </w:r>
    </w:p>
    <w:p>
      <w:pPr>
        <w:pStyle w:val="Normal"/>
        <w:jc w:val="center"/>
        <w:rPr>
          <w:rFonts w:ascii=".VnBook-AntiquaH" w:hAnsi=".VnBook-AntiquaH" w:cs=".VnBook-AntiquaH"/>
          <w:b/>
          <w:b/>
          <w:sz w:val="32"/>
          <w:szCs w:val="32"/>
        </w:rPr>
      </w:pPr>
      <w:r>
        <w:rPr>
          <w:rFonts w:cs=".VnBook-AntiquaH" w:ascii=".VnBook-AntiquaH" w:hAnsi=".VnBook-AntiquaH"/>
          <w:b/>
          <w:sz w:val="32"/>
          <w:szCs w:val="32"/>
        </w:rPr>
        <w:t>ph©n bè øng suÊt trong ®Êt</w:t>
      </w:r>
    </w:p>
    <w:p>
      <w:pPr>
        <w:pStyle w:val="Normal"/>
        <w:jc w:val="both"/>
        <w:rPr>
          <w:rFonts w:ascii=".VnBook-AntiquaH" w:hAnsi=".VnBook-AntiquaH" w:cs=".VnBook-AntiquaH"/>
          <w:b/>
          <w:b/>
          <w:sz w:val="32"/>
          <w:szCs w:val="32"/>
        </w:rPr>
      </w:pPr>
      <w:r>
        <w:rPr>
          <w:rFonts w:cs=".VnBook-AntiquaH" w:ascii=".VnBook-AntiquaH" w:hAnsi=".VnBook-AntiquaH"/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1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 xml:space="preserve">Ph©n bè øng suÊt </w:t>
            </w:r>
          </w:p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do träng l</w:t>
              <w:softHyphen/>
              <w:t>îng b¶n th©n cña ®Êt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</w:rPr>
      </w:pPr>
      <w:r>
        <w:rPr>
          <w:rFonts w:cs=".VnBook-AntiquaH" w:ascii=".VnBook-AntiquaH" w:hAnsi=".VnBook-AntiquaH"/>
          <w:b/>
        </w:rPr>
        <w:t>I. mét sè vÊn ®Ò c¬ b¶n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1. </w:t>
      </w:r>
      <w:r>
        <w:rPr>
          <w:rFonts w:cs=".VnBook-AntiquaH" w:ascii=".VnBook-AntiquaH" w:hAnsi=".VnBook-AntiquaH"/>
          <w:b/>
        </w:rPr>
        <w:t>¸</w:t>
      </w:r>
      <w:r>
        <w:rPr>
          <w:rFonts w:cs=".VnBook-Antiqua" w:ascii=".VnBook-Antiqua" w:hAnsi=".VnBook-Antiqua"/>
          <w:b/>
        </w:rPr>
        <w:t>p lùc n</w:t>
        <w:softHyphen/>
        <w:t>íc lç rçng vµ øng suÊt hiÖu qu¶</w:t>
      </w:r>
    </w:p>
    <w:p>
      <w:pPr>
        <w:pStyle w:val="Normal"/>
        <w:spacing w:before="36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hi øng suÊt bªn ngoµi truyÒn lªn khèi ®Êt b·o hoµ, ¸p lùc n</w:t>
        <w:softHyphen/>
        <w:t>íc lç rçng sÏ t¨ng tøc thêi. §iÒu ®ã lµm cho n</w:t>
        <w:softHyphen/>
        <w:t>íc lç rçng cã xu h</w:t>
        <w:softHyphen/>
        <w:t>íng ch¶y tho¸t khái hÖ lç rçng, ¸p lùc n</w:t>
        <w:softHyphen/>
        <w:t>íc lç rçng sÏ gi¶m ®i vµ øng suÊt t¸c dông truyÒn cho kÕt cÊu h¹t cña ®Êt. T¹i mét thêi ®iÓm sau khi ®Æt t¶i, øng suÊt tæng t¸c dông sÏ c©n b»ng bëi hai thµnh phÇn néi øng suÊt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H" w:ascii=".VnBook-AntiquaH" w:hAnsi=".VnBook-AntiquaH"/>
          <w:b/>
          <w:i/>
        </w:rPr>
        <w:t>¸</w:t>
      </w:r>
      <w:r>
        <w:rPr>
          <w:rFonts w:cs=".VnBook-Antiqua" w:ascii=".VnBook-Antiqua" w:hAnsi=".VnBook-Antiqua"/>
          <w:b/>
          <w:i/>
        </w:rPr>
        <w:t>p lùc n</w:t>
        <w:softHyphen/>
        <w:t>íc lç rçng (u)</w:t>
      </w:r>
      <w:r>
        <w:rPr>
          <w:rFonts w:cs=".VnBook-Antiqua" w:ascii=".VnBook-Antiqua" w:hAnsi=".VnBook-Antiqua"/>
        </w:rPr>
        <w:t>: lµ ¸p lùc g©y ra trong chÊt láng (n</w:t>
        <w:softHyphen/>
        <w:t>íc, hoÆc h¬i n</w:t>
        <w:softHyphen/>
        <w:t>íc vµ n</w:t>
        <w:softHyphen/>
        <w:t>íc) chøa ®Çy lç rçng. ChÊt láng trong lç rçng cã thÓ truyÒn øng suÊt ph¸p nh</w:t>
        <w:softHyphen/>
        <w:t>ng kh«ng truyÒn ®</w:t>
        <w:softHyphen/>
        <w:t>îc øng suÊt tiÕp, v× thÕ kh«ng t¹o ®</w:t>
        <w:softHyphen/>
        <w:t>îc søc chèng c¾t. V× vËy ®«i khi cßn gäi lµ ¸p lùc trung tÝn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øng suÊt hiÖu qu¶ (</w:t>
      </w:r>
      <w:r>
        <w:rPr>
          <w:rFonts w:eastAsia="Symbol" w:cs=".VnBook-Antiqua" w:ascii=".VnBook-Antiqua" w:hAnsi=".VnBook-Antiqua"/>
          <w:b/>
          <w:i/>
        </w:rPr>
        <w:t></w:t>
      </w:r>
      <w:r>
        <w:rPr>
          <w:rFonts w:cs=".VnBook-Antiqua" w:ascii=".VnBook-Antiqua" w:hAnsi=".VnBook-Antiqua"/>
          <w:b/>
          <w:i/>
        </w:rPr>
        <w:t xml:space="preserve">’): </w:t>
      </w:r>
      <w:r>
        <w:rPr/>
        <w:t>lµ øng suÊt truyÒn cho kÕt cÊu ®Êt qua chç tiÕp xóc gi÷a c¸c h¹t. ChÝnh thµnh phÇn øng suÊt nµy ®· ®iÒu khiÓn c¶ biÕn d¹ng thay ®æi thÓ tÝch vµ søc chèng c¾t cña ®Êt v× øng suÊt ph¸p vµ øng suÊt tiÕp truyÒn qua ®</w:t>
        <w:softHyphen/>
        <w:t>îc chç tiÕp xóc h¹t víi h¹t. Terzaghi (1943) chØ ra r»ng, víi ®Êt b·o hoµ, øng suÊt hiÖu qu¶ cã thÓ x¸c ®Þnh theo sù chªnh lÖch gi÷a øng suÊt tæng vµ ¸p lùc n</w:t>
        <w:softHyphen/>
        <w:t xml:space="preserve">íc lç rçng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996"/>
        <w:gridCol w:w="2204"/>
        <w:gridCol w:w="1620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Arial" w:ascii="Arial" w:hAnsi="Arial"/>
                <w:b/>
                <w:i/>
              </w:rPr>
              <w:t>’</w:t>
            </w:r>
            <w:r>
              <w:rPr>
                <w:rFonts w:eastAsia=".VnBook-AntiquaH" w:cs=".VnBook-AntiquaH" w:ascii=".VnBook-AntiquaH" w:hAnsi=".VnBook-AntiquaH"/>
                <w:b/>
                <w:i/>
              </w:rPr>
              <w:t xml:space="preserve"> 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=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- </w:t>
            </w:r>
            <w:r>
              <w:rPr>
                <w:rFonts w:cs=".VnBook-Antiqua" w:ascii=".VnBook-Antiqua" w:hAnsi=".VnBook-Antiqua"/>
                <w:b/>
                <w:i/>
              </w:rPr>
              <w:t>u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1)</w:t>
            </w:r>
          </w:p>
        </w:tc>
      </w:tr>
      <w:tr>
        <w:trPr/>
        <w:tc>
          <w:tcPr>
            <w:tcW w:w="5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120" w:hanging="0"/>
              <w:jc w:val="both"/>
              <w:rPr/>
            </w:pPr>
            <w:r>
              <w:rPr>
                <w:rFonts w:cs=".VnBook-Antiqua" w:ascii=".VnBook-Antiqua" w:hAnsi=".VnBook-Antiqua"/>
              </w:rPr>
              <w:t>Gi¶ sö x¸c ®Þnh øng suÊt t¹i mét ®iÓm A nh</w:t>
              <w:softHyphen/>
              <w:t xml:space="preserve"> h×nh (3-1) vµ xem nh</w:t>
              <w:softHyphen/>
              <w:t xml:space="preserve"> øng suÊt th¼ng ®øng t¹i ®iÓm A n»m ë ®é s©u (h</w:t>
            </w:r>
            <w:r>
              <w:rPr>
                <w:rFonts w:cs=".VnBook-Antiqua" w:ascii=".VnBook-Antiqua" w:hAnsi=".VnBook-Antiqua"/>
                <w:vertAlign w:val="subscript"/>
              </w:rPr>
              <w:t>1</w:t>
            </w:r>
            <w:r>
              <w:rPr>
                <w:rFonts w:cs=".VnBook-Antiqua" w:ascii=".VnBook-Antiqua" w:hAnsi=".VnBook-Antiqua"/>
              </w:rPr>
              <w:t xml:space="preserve"> # h</w:t>
            </w:r>
            <w:r>
              <w:rPr>
                <w:rFonts w:cs=".VnBook-Antiqua" w:ascii=".VnBook-Antiqua" w:hAnsi=".VnBook-Antiqua"/>
                <w:vertAlign w:val="subscript"/>
              </w:rPr>
              <w:t>2</w:t>
            </w:r>
            <w:r>
              <w:rPr>
                <w:rFonts w:cs=".VnBook-Antiqua" w:ascii=".VnBook-Antiqua" w:hAnsi=".VnBook-Antiqua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120" w:hanging="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H" w:ascii=".VnBook-AntiquaH" w:hAnsi=".VnBook-AntiquaH"/>
              </w:rPr>
              <w:t>ø</w:t>
            </w:r>
            <w:r>
              <w:rPr>
                <w:rFonts w:cs=".VnBook-Antiqua" w:ascii=".VnBook-Antiqua" w:hAnsi=".VnBook-Antiqua"/>
              </w:rPr>
              <w:t xml:space="preserve">ng suÊt tæng: </w:t>
              <w:tab/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</w:rPr>
              <w:t xml:space="preserve"> = h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b/>
                <w:i/>
              </w:rPr>
              <w:t>.</w:t>
            </w:r>
            <w:r>
              <w:rPr>
                <w:rFonts w:eastAsia="Symbol" w:cs="Symbol" w:ascii="Symbol" w:hAnsi="Symbol"/>
                <w:b/>
                <w:i/>
              </w:rPr>
              <w:t></w:t>
            </w:r>
            <w:r>
              <w:rPr>
                <w:rFonts w:cs=".VnBook-Antiqua" w:ascii=".VnBook-Antiqua" w:hAnsi=".VnBook-Antiqua"/>
                <w:b/>
                <w:i/>
              </w:rPr>
              <w:t xml:space="preserve"> + h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b/>
                <w:i/>
              </w:rPr>
              <w:t>.</w:t>
            </w:r>
            <w:r>
              <w:rPr>
                <w:rFonts w:eastAsia="Symbol" w:cs="Symbol" w:ascii="Symbol" w:hAnsi="Symbol"/>
                <w:b/>
                <w:i/>
              </w:rPr>
              <w:t>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bh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before="120" w:after="120"/>
              <w:ind w:left="120" w:hanging="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.VnBook-Antiqua" w:cs=".VnBook-Antiqua" w:ascii=".VnBook-Antiqua" w:hAnsi=".VnBook-Antiqua"/>
              </w:rPr>
              <w:t xml:space="preserve"> </w:t>
            </w:r>
            <w:r>
              <w:rPr>
                <w:rFonts w:cs=".VnBook-Antiqua" w:ascii=".VnBook-Antiqua" w:hAnsi=".VnBook-Antiqua"/>
              </w:rPr>
              <w:t>ë ®iÓm A gåm c¶ ¸p lùc n</w:t>
              <w:softHyphen/>
              <w:t>íc lç rçng (u) vµ øng suÊt cã hiÖu (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.VnBook-Antiqua" w:ascii=".VnBook-Antiqua" w:hAnsi=".VnBook-Antiqua"/>
              </w:rPr>
              <w:t xml:space="preserve">) t¹i ®iÓm tiÕp xóc gi÷a c¸c h¹t ®Ê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120" w:hanging="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NÕu ta coi mÆt </w:t>
            </w:r>
            <w:r>
              <w:rPr>
                <w:rFonts w:cs=".VnBook-Antiqua" w:ascii=".VnBook-Antiqua" w:hAnsi=".VnBook-Antiqua"/>
                <w:i/>
              </w:rPr>
              <w:t>AB</w:t>
            </w:r>
            <w:r>
              <w:rPr>
                <w:rFonts w:cs=".VnBook-Antiqua" w:ascii=".VnBook-Antiqua" w:hAnsi=".VnBook-Antiqua"/>
              </w:rPr>
              <w:t xml:space="preserve"> lµ mÆt cong ®</w:t>
              <w:softHyphen/>
              <w:t xml:space="preserve">îc vÏ qua ®iÓm </w:t>
            </w:r>
            <w:r>
              <w:rPr>
                <w:rFonts w:cs=".VnBook-Antiqua" w:ascii=".VnBook-Antiqua" w:hAnsi=".VnBook-Antiqua"/>
                <w:i/>
              </w:rPr>
              <w:t>A</w:t>
            </w:r>
            <w:r>
              <w:rPr>
                <w:rFonts w:cs=".VnBook-Antiqua" w:ascii=".VnBook-Antiqua" w:hAnsi=".VnBook-Antiqua"/>
              </w:rPr>
              <w:t xml:space="preserve"> lµ mÆt tiÕp xóc gi÷a c¸c h¹t ®Êt vµ mÆt c¾t ngang cã kÝch th</w:t>
              <w:softHyphen/>
              <w:t>íc XY (</w:t>
            </w:r>
            <w:r>
              <w:rPr>
                <w:rFonts w:cs=".VnBook-Antiqua" w:ascii=".VnBook-Antiqua" w:hAnsi=".VnBook-Antiqua"/>
                <w:i/>
              </w:rPr>
              <w:t>c¸c ®iÓm tam gi¸c nhá trªn mÆt XY m« t¶ cho diÖn tÝch tiÕp xóc gi÷a c¸c h¹t ®Êt</w:t>
            </w:r>
            <w:r>
              <w:rPr>
                <w:rFonts w:cs=".VnBook-Antiqua" w:ascii=".VnBook-Antiqua" w:hAnsi=".VnBook-Antiqua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äi diÖn tÝch tiÕp xóc gi÷a c¸c h¹t ®Êt lµ A</w:t>
            </w:r>
            <w:r>
              <w:rPr>
                <w:rFonts w:cs="Arial" w:ascii="Arial" w:hAnsi="Arial"/>
              </w:rPr>
              <w:t>’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Arial" w:hAnsi="Arial" w:cs="Arial"/>
              </w:rPr>
            </w:pPr>
            <w:r>
              <w:rPr>
                <w:rFonts w:cs="Arial" w:ascii=".VnBook-Antiqua" w:hAnsi=".VnBook-Antiqua"/>
              </w:rPr>
              <w:t>V× vËy diÖn tÝch n</w:t>
              <w:softHyphen/>
              <w:t xml:space="preserve">íc lµ:  </w:t>
            </w:r>
            <w:r>
              <w:rPr>
                <w:rFonts w:cs="Arial" w:ascii=".VnBook-Antiqua" w:hAnsi=".VnBook-Antiqua"/>
                <w:i/>
              </w:rPr>
              <w:t>S</w:t>
            </w:r>
            <w:r>
              <w:rPr>
                <w:rFonts w:cs="Arial" w:ascii=".VnBook-Antiqua" w:hAnsi=".VnBook-Antiqua"/>
                <w:i/>
                <w:vertAlign w:val="subscript"/>
              </w:rPr>
              <w:t>n</w:t>
            </w:r>
            <w:r>
              <w:rPr>
                <w:rFonts w:cs="Arial" w:ascii=".VnBook-Antiqua" w:hAnsi=".VnBook-Antiqua"/>
                <w:i/>
              </w:rPr>
              <w:t xml:space="preserve"> = XY-A</w:t>
            </w:r>
            <w:r>
              <w:rPr>
                <w:rFonts w:cs="Arial" w:ascii="Arial" w:hAnsi="Arial"/>
                <w:i/>
              </w:rPr>
              <w:t>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.VnBook-Antiqua" w:hAnsi=".VnBook-Antiqua" w:cs="Arial"/>
              </w:rPr>
            </w:pPr>
            <w:r>
              <w:rPr>
                <w:rFonts w:cs="Arial" w:ascii=".VnBook-Antiqua" w:hAnsi=".VnBook-Antiqua"/>
              </w:rPr>
              <w:t>¸p lùc chèng ®ì bëi n</w:t>
              <w:softHyphen/>
              <w:t xml:space="preserve">íc lç rçng trªn diÖn tÝch lµ : 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F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 xml:space="preserve"> = (XY-A’).u      vµ    u = </w:t>
            </w:r>
            <w:r>
              <w:rPr>
                <w:rFonts w:eastAsia="Symbol" w:cs=".VnBook-Antiqua" w:ascii=".VnBook-Antiqua" w:hAnsi=".VnBook-Antiqua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.h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2</w:t>
            </w:r>
          </w:p>
        </w:tc>
        <w:tc>
          <w:tcPr>
            <w:tcW w:w="382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3128" w:type="dxa"/>
              <w:jc w:val="left"/>
              <w:tblInd w:w="2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</w:tblGrid>
            <w:tr>
              <w:trPr>
                <w:trHeight w:val="1189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    </w:t>
                  </w:r>
                  <w:r>
                    <w:rPr>
                      <w:rFonts w:cs=".VnBook-Antiqua" w:ascii=".VnBook-Antiqua" w:hAnsi=".VnBook-Antiqua"/>
                    </w:rPr>
                    <w:t>h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1</w:t>
                  </w:r>
                  <w:r>
                    <w:rPr>
                      <w:rFonts w:cs=".VnBook-Antiqua" w:ascii=".VnBook-Antiqua" w:hAnsi=".VnBook-Antiqua"/>
                    </w:rPr>
                    <w:t xml:space="preserve">, </w:t>
                  </w:r>
                  <w:r>
                    <w:rPr>
                      <w:rFonts w:eastAsia="Symbol" w:cs="Symbol" w:ascii="Symbol" w:hAnsi="Symbol"/>
                    </w:rPr>
                    <w:t></w:t>
                  </w:r>
                </w:p>
                <w:p>
                  <w:pPr>
                    <w:pStyle w:val="Normal"/>
                    <w:jc w:val="center"/>
                    <w:rPr>
                      <w:rFonts w:ascii=".VnBook-Antiqua" w:hAnsi=".VnBook-Antiqua" w:cs=".VnBook-Antiqua"/>
                      <w:sz w:val="16"/>
                      <w:szCs w:val="16"/>
                    </w:rPr>
                  </w:pPr>
                  <w:r>
                    <w:rPr>
                      <w:rFonts w:cs=".VnBook-Antiqua" w:ascii=".VnBook-Antiqua" w:hAnsi=".VnBook-Antiqua"/>
                      <w:sz w:val="16"/>
                      <w:szCs w:val="16"/>
                    </w:rPr>
                    <w:t>MNN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3128" w:type="dxa"/>
                  <w:tcBorders>
                    <w:top w:val="dotDash" w:sz="4" w:space="0" w:color="000000"/>
                    <w:left w:val="single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.VnBook-Antiqua" w:hAnsi=".VnBook-Antiqua" w:cs=".VnBook-Antiqua"/>
                      <w:sz w:val="16"/>
                      <w:szCs w:val="16"/>
                    </w:rPr>
                  </w:pPr>
                  <w:r>
                    <w:rPr>
                      <w:rFonts w:cs=".VnBook-Antiqua" w:ascii=".VnBook-Antiqua" w:hAnsi=".VnBook-Antiqu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  <w:vertAlign w:val="subscript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   </w:t>
                  </w:r>
                  <w:r>
                    <w:rPr>
                      <w:rFonts w:cs=".VnBook-Antiqua" w:ascii=".VnBook-Antiqua" w:hAnsi=".VnBook-Antiqua"/>
                    </w:rPr>
                    <w:t>h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2</w:t>
                  </w:r>
                  <w:r>
                    <w:rPr>
                      <w:rFonts w:cs=".VnBook-Antiqua" w:ascii=".VnBook-Antiqua" w:hAnsi=".VnBook-Antiqua"/>
                    </w:rPr>
                    <w:t xml:space="preserve">; </w:t>
                  </w:r>
                  <w:r>
                    <w:rPr>
                      <w:rFonts w:eastAsia="Symbol" w:cs="Symbol" w:ascii="Symbol" w:hAnsi="Symbol"/>
                    </w:rPr>
                    <w:t>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bh</w:t>
                  </w:r>
                </w:p>
                <w:p>
                  <w:pPr>
                    <w:pStyle w:val="Normal"/>
                    <w:rPr>
                      <w:rFonts w:ascii=".VnBook-Antiqua" w:hAnsi=".VnBook-Antiqua" w:eastAsia=".VnBook-Antiqua" w:cs=".VnBook-Antiqua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  <w:t>A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290445" cy="188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.VnBook-Antiqua" w:hAnsi=".VnBook-Antiqua"/>
        </w:rPr>
        <w:t xml:space="preserve">Gäi </w:t>
      </w:r>
      <w:r>
        <w:rPr>
          <w:rFonts w:cs="Arial" w:ascii=".VnBook-Antiqua" w:hAnsi=".VnBook-Antiqua"/>
          <w:i/>
        </w:rPr>
        <w:t>F</w:t>
      </w:r>
      <w:r>
        <w:rPr>
          <w:rFonts w:cs="Arial" w:ascii=".VnBook-Antiqua" w:hAnsi=".VnBook-Antiqua"/>
          <w:i/>
          <w:vertAlign w:val="subscript"/>
        </w:rPr>
        <w:t>1</w:t>
      </w:r>
      <w:r>
        <w:rPr>
          <w:rFonts w:cs="Arial" w:ascii=".VnBook-Antiqua" w:hAnsi=".VnBook-Antiqua"/>
          <w:i/>
        </w:rPr>
        <w:t>, F</w:t>
      </w:r>
      <w:r>
        <w:rPr>
          <w:rFonts w:cs="Arial" w:ascii=".VnBook-Antiqua" w:hAnsi=".VnBook-Antiqua"/>
          <w:i/>
          <w:vertAlign w:val="subscript"/>
        </w:rPr>
        <w:t>2</w:t>
      </w:r>
      <w:r>
        <w:rPr>
          <w:rFonts w:cs="Arial" w:ascii=".VnBook-Antiqua" w:hAnsi=".VnBook-Antiqua"/>
          <w:i/>
        </w:rPr>
        <w:t>… F</w:t>
      </w:r>
      <w:r>
        <w:rPr>
          <w:rFonts w:cs="Arial" w:ascii=".VnBook-Antiqua" w:hAnsi=".VnBook-Antiqua"/>
          <w:i/>
          <w:vertAlign w:val="subscript"/>
        </w:rPr>
        <w:t>n</w:t>
      </w:r>
      <w:r>
        <w:rPr/>
        <w:t xml:space="preserve"> lµ c¸c lùc biÓu kiÕn t¹i ®iÓm tiÕp xóc gi÷a c¸c h¹t ®Êt, th× tæng c¸c thµnh phÇn lùc theo ph</w:t>
        <w:softHyphen/>
        <w:t>¬ng th¼ng ®øng trªn mÆt c¾t XY lµ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60"/>
      </w:tblGrid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120" w:after="120"/>
              <w:ind w:firstLine="73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 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1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 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2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thµnh phÇn lùc th¼ng ®øng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8"/>
                <w:szCs w:val="8"/>
              </w:rPr>
            </w:pPr>
            <w:r>
              <w:rPr>
                <w:rFonts w:cs=".VnBook-Antiqua" w:ascii=".VnBook-Antiqua" w:hAnsi=".VnBook-Antiqu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2)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ùa trªn nguyªn t¾c c©n b»ng tÜnh häc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2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eqArr>
              </m:oMath>
            </m:oMathPara>
          </w:p>
        </w:tc>
        <w:tc>
          <w:tcPr>
            <w:tcW w:w="46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a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 lµ ph©n sè </w:t>
            </w:r>
            <w:r>
              <w:rPr>
                <w:rFonts w:eastAsia="Symbol" w:cs="Symbol" w:ascii="Symbol" w:hAnsi="Symbol"/>
                <w:sz w:val="22"/>
                <w:szCs w:val="22"/>
              </w:rPr>
              <w:t>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1: cã thÓ bá qua</w:t>
            </w:r>
          </w:p>
          <w:p>
            <w:pPr>
              <w:pStyle w:val="Normal"/>
              <w:spacing w:before="120" w:after="120"/>
              <w:ind w:left="372" w:hanging="372"/>
              <w:jc w:val="both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lµ thµnh phÇn th¼ng ®øng cña c¸c lùc t¹i ®iÓm tiÕp xóc gi÷a c¸c h¹t ®Êt trªn 1 ®¬n vÞ diÖn tÝch mÆt c¾t ngang. Thµnh phÇn nµy ®</w:t>
              <w:softHyphen/>
              <w:t>îc gäi chung lµ øng suÊt cã hiÖu th¼ng ®øng.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Ghi nhí r»ng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’</w:t>
      </w:r>
      <w:r>
        <w:rPr>
          <w:rFonts w:cs=".VnBook-Antiqua" w:ascii=".VnBook-Antiqua" w:hAnsi=".VnBook-Antiqua"/>
        </w:rPr>
        <w:t xml:space="preserve"> chØ lµ gi¸ trÞ dÉn xuÊt. H¬n n÷a,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’ </w:t>
      </w:r>
      <w:r>
        <w:rPr>
          <w:rFonts w:cs="Arial" w:ascii=".VnBook-Antiqua" w:hAnsi=".VnBook-Antiqua"/>
        </w:rPr>
        <w:t xml:space="preserve">cßn liªn quan ®Õn ®iÓm tiÕp xóc gi· c¸c h¹t ®Êt, cho nªn nh÷ng sù thay ®æi vÒ øng suÊt cã hiÖu sÏ liªn quan ®Õn sù thay ®æi thÓ tÝch cña ®Êt, ®ång thêi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’ </w:t>
      </w:r>
      <w:r>
        <w:rPr>
          <w:rFonts w:cs="Arial" w:ascii=".VnBook-Antiqua" w:hAnsi=".VnBook-Antiqua"/>
        </w:rPr>
        <w:t>cßn liªn quan tíi søc kh¸ng ma s¸t cña ®Êt. V× vËy sù thay ®æi thµnh phÇn øng suÊt cã hiÖu lµ nguyªn nh©n g©y ra hiªn t</w:t>
        <w:softHyphen/>
        <w:t xml:space="preserve">îng biÕn d¹ng, lµm thay ®æi kh¶ n¨ng søc chèng c¾t cña ®Êt (c; </w:t>
      </w:r>
      <w:r>
        <w:rPr>
          <w:rFonts w:eastAsia="Symbol" w:cs="Symbol" w:ascii="Symbol" w:hAnsi="Symbol"/>
        </w:rPr>
        <w:t></w:t>
      </w:r>
      <w:r>
        <w:rPr>
          <w:rFonts w:cs="Arial" w:ascii=".VnBook-Antiqua" w:hAnsi=".VnBook-Antiqua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Trong ®iÒu kiÖn hiÖn tr</w:t>
        <w:softHyphen/>
        <w:t>êng tù nhiªn kh«ng cã dßng thÊm, ¸p lùc n</w:t>
        <w:softHyphen/>
        <w:t>íc lç rçng thuû tÜnh ®</w:t>
        <w:softHyphen/>
        <w:t>îc ®Æc tr</w:t>
        <w:softHyphen/>
        <w:t>ng bëi mÆt n</w:t>
        <w:softHyphen/>
        <w:t>íc ngÇm hay møc n</w:t>
        <w:softHyphen/>
        <w:t>íc ngÇm. NÕu mÆt n</w:t>
        <w:softHyphen/>
        <w:t>íc ngÇm n»m s©u d</w:t>
        <w:softHyphen/>
        <w:t>íi mÆt ®Êt (</w:t>
      </w:r>
      <w:r>
        <w:rPr>
          <w:rFonts w:cs=".VnBook-Antiqua" w:ascii=".VnBook-Antiqua" w:hAnsi=".VnBook-Antiqua"/>
          <w:i/>
        </w:rPr>
        <w:t>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)</w:t>
      </w:r>
      <w:r>
        <w:rPr>
          <w:rFonts w:cs=".VnBook-Antiqua" w:ascii=".VnBook-Antiqua" w:hAnsi=".VnBook-Antiqua"/>
        </w:rPr>
        <w:t xml:space="preserve"> th× t¹i ®é s©u (</w:t>
      </w:r>
      <w:r>
        <w:rPr>
          <w:rFonts w:cs=".VnBook-Antiqua" w:ascii=".VnBook-Antiqua" w:hAnsi=".VnBook-Antiqua"/>
          <w:i/>
        </w:rPr>
        <w:t>z</w:t>
      </w:r>
      <w:r>
        <w:rPr/>
        <w:t xml:space="preserve"> ) , ¸p lùc n</w:t>
        <w:softHyphen/>
        <w:t xml:space="preserve">íc lç rçng thuû tÜnh tÝnh theo c«ng thøc: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860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u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b/>
                <w:i/>
              </w:rPr>
              <w:t xml:space="preserve"> = 9.81*(z-d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3)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Khi </w:t>
      </w:r>
      <w:r>
        <w:rPr>
          <w:rFonts w:cs=".VnBook-Antiqua" w:ascii=".VnBook-Antiqua" w:hAnsi=".VnBook-Antiqua"/>
          <w:i/>
        </w:rPr>
        <w:t>z&gt;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vertAlign w:val="subscript"/>
        </w:rPr>
        <w:t xml:space="preserve"> </w:t>
      </w:r>
      <w:r>
        <w:rPr>
          <w:rFonts w:cs=".VnBook-Antiqua" w:ascii=".VnBook-Antiqua" w:hAnsi=".VnBook-Antiqua"/>
        </w:rPr>
        <w:t xml:space="preserve">,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gi¸ trÞ d</w:t>
        <w:softHyphen/>
        <w:t>¬ng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Khi </w:t>
      </w:r>
      <w:r>
        <w:rPr>
          <w:rFonts w:cs=".VnBook-Antiqua" w:ascii=".VnBook-Antiqua" w:hAnsi=".VnBook-Antiqua"/>
          <w:i/>
        </w:rPr>
        <w:t>z&lt;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</w:rPr>
        <w:t xml:space="preserve"> vµ n</w:t>
        <w:softHyphen/>
        <w:t>íc mao dÉn duy tr× trªn mÆt n</w:t>
        <w:softHyphen/>
        <w:t xml:space="preserve">íc ngÇm th×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gi¸ trÞ ©m (v× hót Èm).</w:t>
      </w:r>
    </w:p>
    <w:p>
      <w:pPr>
        <w:pStyle w:val="Normal"/>
        <w:spacing w:before="120" w:after="120"/>
        <w:jc w:val="both"/>
        <w:rPr/>
      </w:pPr>
      <w:r>
        <w:rPr/>
        <w:t>Trong nhiÒu bµi to¸n, øng suÊt hiÖu qu¶ tÜnh cña líp phñ cÇn tÝnh t¹i mét ®é s©u ®· cho, theo ph</w:t>
        <w:softHyphen/>
        <w:t>¬ng tr×nh (3-1) 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080"/>
        <w:gridCol w:w="174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Arial" w:ascii="Arial" w:hAnsi="Arial"/>
                <w:b/>
                <w:i/>
              </w:rPr>
              <w:t>’</w:t>
            </w:r>
            <w:r>
              <w:rPr>
                <w:rFonts w:cs="Arial" w:ascii="Arial" w:hAnsi="Arial"/>
                <w:b/>
                <w:i/>
                <w:vertAlign w:val="subscript"/>
              </w:rPr>
              <w:t>z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=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H" w:ascii=".VnBook-AntiquaH" w:hAnsi=".VnBook-AntiquaH"/>
                <w:b/>
                <w:i/>
                <w:vertAlign w:val="subscript"/>
              </w:rPr>
              <w:t>z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- </w:t>
            </w:r>
            <w:r>
              <w:rPr>
                <w:rFonts w:cs=".VnBook-Antiqua" w:ascii=".VnBook-Antiqua" w:hAnsi=".VnBook-Antiqua"/>
                <w:b/>
                <w:i/>
              </w:rPr>
              <w:t>u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4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240" w:hanging="24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1:</w:t>
            </w:r>
          </w:p>
          <w:p>
            <w:pPr>
              <w:pStyle w:val="Normal"/>
              <w:spacing w:before="240" w:after="120"/>
              <w:ind w:firstLine="601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C¸c líp ®Êt t¹i mét c«ng tr</w:t>
              <w:softHyphen/>
              <w:t>êng gåm cã: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0-4m c¸t chøa cuéi (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bh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20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; 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19.2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4-9m ®Êt sÐt           (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18.0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120"/>
              <w:ind w:left="840" w:hanging="2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VÏ s¬ ®å øng suÊt hiÖu qu¶ / øng suÊt tæng tõ 0-9m khi mÆt n</w:t>
              <w:softHyphen/>
              <w:t>íc ngÇm ë trªn ®Ønh líp sÐt 1m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/>
              <w:t>Bµi gi¶i:</w:t>
            </w:r>
          </w:p>
          <w:tbl>
            <w:tblPr>
              <w:tblW w:w="8489" w:type="dxa"/>
              <w:jc w:val="left"/>
              <w:tblInd w:w="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966"/>
              <w:gridCol w:w="987"/>
              <w:gridCol w:w="448"/>
              <w:gridCol w:w="2207"/>
              <w:gridCol w:w="1687"/>
              <w:gridCol w:w="191"/>
            </w:tblGrid>
            <w:tr>
              <w:trPr/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spacing w:before="120" w:after="120"/>
                    <w:ind w:left="12" w:hanging="12"/>
                    <w:jc w:val="both"/>
                    <w:rPr/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Líp c¸t chøa cuéi ë d</w:t>
                    <w:softHyphen/>
                    <w:t>íi mùc n</w:t>
                    <w:softHyphen/>
                    <w:t>íc ngÇm lµ b·o hoµ vµ cã träng l</w:t>
                    <w:softHyphen/>
                    <w:t>îng ®¬n vÞ tù nhiªn lµ 20kN/m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, cho nªn ®é t¨ng øng suÊt tæng theo ®é s©u lµ: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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bh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= 20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  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/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Trªn mÆt n</w:t>
                    <w:softHyphen/>
                    <w:t>íc ngÇm, ®Êt kh«ng b·o hoµ cã träng l</w:t>
                    <w:softHyphen/>
                    <w:t>îng ®¬n vÞ lµ 19.2kN/m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 xml:space="preserve"> vµ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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= 19.2x.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  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Trong líp sÐt, v× cã tÝnh thÊm nhá kÕt hîp víi ®é hót Èm cao nªn lu«n t¹o ra sù b·o hoµ ë trªn mÆt n</w:t>
                    <w:softHyphen/>
                    <w:t>í ngÇm.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øng suÊt hiÖu qu¶ t¹i ®é s©u ®· cho: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C¸c tÝnh to¸n ®</w:t>
                    <w:softHyphen/>
                    <w:t>îc xÕp vµo trong b¶ng d</w:t>
                    <w:softHyphen/>
                    <w:t>íi ®©y:</w:t>
                  </w:r>
                </w:p>
              </w:tc>
              <w:tc>
                <w:tcPr>
                  <w:tcW w:w="4533" w:type="dxa"/>
                  <w:gridSpan w:val="4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drawing>
                      <wp:inline distT="0" distB="0" distL="0" distR="0">
                        <wp:extent cx="2636520" cy="27228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6520" cy="2722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2"/>
                      <w:szCs w:val="22"/>
                    </w:rPr>
                    <w:t>H×nh 3-3</w:t>
                  </w:r>
                </w:p>
              </w:tc>
            </w:tr>
            <w:tr>
              <w:trPr/>
              <w:tc>
                <w:tcPr>
                  <w:tcW w:w="1003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9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96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2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6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9.2x3 = 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20.0x1 = 20.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0x5 = 90.0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7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7.6</w:t>
                  </w:r>
                </w:p>
              </w:tc>
              <w:tc>
                <w:tcPr>
                  <w:tcW w:w="22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1 = 9.8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6 = 58.8</w:t>
                  </w:r>
                </w:p>
              </w:tc>
              <w:tc>
                <w:tcPr>
                  <w:tcW w:w="168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67.8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08.8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120"/>
              <w:ind w:left="238" w:hanging="238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2:</w:t>
            </w:r>
          </w:p>
          <w:p>
            <w:pPr>
              <w:pStyle w:val="Normal"/>
              <w:spacing w:before="240" w:after="120"/>
              <w:ind w:left="601" w:hanging="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¹i mét c«ng tr</w:t>
              <w:softHyphen/>
              <w:t>êng, líp c¸t bôi trªn mÆt dµy 5m n»m trªn líp bïn sÐt dµy 4m, phÝa d</w:t>
              <w:softHyphen/>
              <w:t>íi lµ ®¸ kh«ng thÊm. H·y vÏ s¬ ®å øng suÊt hiÖu qu¶ / øng suÊt tæng cho c¸c ®iÒu kiÖn sau ®©y: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mÆt n</w:t>
              <w:softHyphen/>
              <w:t>íc ngÇm b»ng mÆt ®Êt.</w:t>
            </w:r>
          </w:p>
          <w:p>
            <w:pPr>
              <w:pStyle w:val="Normal"/>
              <w:spacing w:before="120" w:after="120"/>
              <w:ind w:left="852" w:hanging="2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b) mÆt n</w:t>
              <w:softHyphen/>
              <w:t>íc ngÇm ë ®é s©u 2.5m, líp c¸t bôi ë trªn mÆt n</w:t>
              <w:softHyphen/>
              <w:t>íc ngÇm ®</w:t>
              <w:softHyphen/>
              <w:t>îc b·o hoµ b»ng n</w:t>
              <w:softHyphen/>
              <w:t>íc mao dÉn.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räng l</w:t>
              <w:softHyphen/>
              <w:t>îng ®¬n vÞ cña c¸t bôi lµ 18.5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; cña sÐt lµ 17.7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120" w:after="120"/>
              <w:ind w:firstLine="600"/>
              <w:jc w:val="both"/>
              <w:rPr>
                <w:rFonts w:ascii=".VnBook-Antiqua" w:hAnsi=".VnBook-Antiqua" w:cs=".VnBook-Antiqua"/>
                <w:i/>
                <w:i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µi gi¶i:</w:t>
            </w:r>
          </w:p>
          <w:tbl>
            <w:tblPr>
              <w:tblW w:w="8832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2"/>
            </w:tblGrid>
            <w:tr>
              <w:trPr>
                <w:trHeight w:val="4283" w:hRule="atLeast"/>
              </w:trPr>
              <w:tc>
                <w:tcPr>
                  <w:tcW w:w="8832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drawing>
                      <wp:inline distT="0" distB="0" distL="0" distR="0">
                        <wp:extent cx="5354320" cy="22853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54320" cy="2285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</w:rPr>
                    <w:t>H×nh 3-4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hi mÆt n</w:t>
              <w:softHyphen/>
              <w:t>íc ngÇm b»ng mÆt ®Êt: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Toµn bé ®Êt bÞ ngËp n</w:t>
              <w:softHyphen/>
              <w:t>íc, khi ®ã träng l</w:t>
              <w:softHyphen/>
              <w:t xml:space="preserve">îng ®¬n vÞ =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bh</w:t>
            </w:r>
            <w:r>
              <w:rPr>
                <w:rFonts w:cs=".VnBook-Antiqua" w:ascii=".VnBook-Antiqua" w:hAnsi=".VnBook-Antiqua"/>
                <w:sz w:val="20"/>
                <w:szCs w:val="20"/>
              </w:rPr>
              <w:t xml:space="preserve"> vµ ¸p lùc n</w:t>
              <w:softHyphen/>
              <w:t xml:space="preserve">íc lç rçng =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9.81z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Õt qu¶ tÝnh to¸n ®</w:t>
              <w:softHyphen/>
              <w:t>îc xÕp thµnh b¶ng d</w:t>
              <w:softHyphen/>
              <w:t>íi ®©y:</w:t>
            </w:r>
          </w:p>
          <w:p>
            <w:pPr>
              <w:pStyle w:val="Normal"/>
              <w:ind w:left="480" w:hanging="0"/>
              <w:jc w:val="both"/>
              <w:rPr>
                <w:rFonts w:eastAsia=".VnBook-Antiqua"/>
              </w:rPr>
            </w:pPr>
            <w:r>
              <w:rPr>
                <w:rFonts w:eastAsia=".VnBook-Antiqua"/>
              </w:rPr>
              <w:t xml:space="preserve"> </w:t>
            </w:r>
          </w:p>
          <w:tbl>
            <w:tblPr>
              <w:tblW w:w="8290" w:type="dxa"/>
              <w:jc w:val="left"/>
              <w:tblInd w:w="4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60"/>
              <w:gridCol w:w="1560"/>
              <w:gridCol w:w="2040"/>
              <w:gridCol w:w="145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1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5 = 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7.7x4 = 70.8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3.3</w:t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5 = 49.1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9 = 88.3</w:t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3.4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75.0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hi mÆt n</w:t>
              <w:softHyphen/>
              <w:t>íc ngÇm ë ®é s©u 2.5m: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Líp ®Êt n»m trªn mùc n</w:t>
              <w:softHyphen/>
              <w:t>íc ngÇm ®· b·o hoµ vµ ¸p lùc n</w:t>
              <w:softHyphen/>
              <w:t>íc lç rçng sÏ ©m. D</w:t>
              <w:softHyphen/>
              <w:t>íi mùc n</w:t>
              <w:softHyphen/>
              <w:t>íc ngÇm, ¸p lùc n</w:t>
              <w:softHyphen/>
              <w:t>íc lç rçng sÏ d</w:t>
              <w:softHyphen/>
              <w:t>¬ng:</w:t>
            </w:r>
          </w:p>
          <w:p>
            <w:pPr>
              <w:pStyle w:val="Normal"/>
              <w:ind w:left="840" w:hanging="0"/>
              <w:jc w:val="center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u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9.81(z-2.5)</w:t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C¸c tÝnh to¸n ®</w:t>
              <w:softHyphen/>
              <w:t>îc xÕp trong b¶ng d</w:t>
              <w:softHyphen/>
              <w:t>íi ®©y:</w:t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tbl>
            <w:tblPr>
              <w:tblW w:w="8290" w:type="dxa"/>
              <w:jc w:val="left"/>
              <w:tblInd w:w="4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60"/>
              <w:gridCol w:w="1560"/>
              <w:gridCol w:w="2040"/>
              <w:gridCol w:w="145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.VnBook-Antiqua" w:cs=".VnBook-Antiqua" w:ascii=".VnBook-Antiqua" w:hAnsi=".VnBook-Antiqua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1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2.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2.5 = 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2.5 = 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7.7x4 = 70.8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3.3</w:t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-9.81x2.5 = -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2.5 = 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6.5 = 63.7</w:t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-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68.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9.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2. </w:t>
      </w:r>
      <w:r>
        <w:rPr>
          <w:rFonts w:cs=".VnBook-AntiquaH" w:ascii=".VnBook-AntiquaH" w:hAnsi=".VnBook-AntiquaH"/>
          <w:b/>
        </w:rPr>
        <w:t>¸</w:t>
      </w:r>
      <w:r>
        <w:rPr>
          <w:rFonts w:cs=".VnBook-Antiqua" w:ascii=".VnBook-Antiqua" w:hAnsi=".VnBook-Antiqua"/>
          <w:b/>
        </w:rPr>
        <w:t>p lùc n</w:t>
        <w:softHyphen/>
        <w:t>íc lç rçng trong ®Êt b·o hoµ mét phÇn</w:t>
      </w:r>
    </w:p>
    <w:p>
      <w:pPr>
        <w:pStyle w:val="Normal"/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>Trong tr</w:t>
        <w:softHyphen/>
        <w:t>êng hîp ®Êt b·o hoµ mét phÇn, dung dÞch lç rçng sÏ gåm n</w:t>
        <w:softHyphen/>
        <w:t>íc láng thùc tÕ kh«ng Ðp co vµ kh«ng khÝ/h¬i n</w:t>
        <w:softHyphen/>
        <w:t>íc Ðp co m¹nh. Hai thµnh phÇn cña ¸p lùc n</w:t>
        <w:softHyphen/>
        <w:t>íc lç rçng lµ : ¸p lùc n</w:t>
        <w:softHyphen/>
        <w:t xml:space="preserve">íc lç rçng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</w:rPr>
        <w:t xml:space="preserve"> vµ ¸p lùc khÝ lç rçng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a</w:t>
      </w:r>
      <w:r>
        <w:rPr/>
        <w:t>. Do søc c¨ng bÒ mÆt , sù cã mÆt cña kh«ng khÝ lµm gi¶m ¸p lùc n</w:t>
        <w:softHyphen/>
        <w:t>íc lç rçng; Bishop (1955) ®Ò nghÞ quan hÖ sau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740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u = 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a</w:t>
            </w:r>
            <w:r>
              <w:rPr>
                <w:rFonts w:cs=".VnBook-Antiqua" w:ascii=".VnBook-Antiqua" w:hAnsi=".VnBook-Antiqua"/>
                <w:i/>
              </w:rPr>
              <w:t xml:space="preserve"> - </w:t>
            </w:r>
            <w:r>
              <w:rPr>
                <w:rFonts w:eastAsia="Symbol" w:cs="Symbol" w:ascii="Symbol" w:hAnsi="Symbol"/>
                <w:i/>
              </w:rPr>
              <w:t></w:t>
            </w:r>
            <w:r>
              <w:rPr>
                <w:rFonts w:cs=".VnBook-Antiqua" w:ascii=".VnBook-Antiqua" w:hAnsi=".VnBook-Antiqua"/>
                <w:i/>
              </w:rPr>
              <w:t>.(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a</w:t>
            </w:r>
            <w:r>
              <w:rPr>
                <w:rFonts w:cs=".VnBook-Antiqua" w:ascii=".VnBook-Antiqua" w:hAnsi=".VnBook-Antiqua"/>
                <w:i/>
              </w:rPr>
              <w:t>-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5)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ë ®©y :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- th«ng sè phô thuéc chñ yÕu vµo ®é b·o hoµ vµ ë chõng mùc thÊp h¬n, vµo kÕt cÊu ®Êt. Cã thÓ x¸c ®Þnh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b»ng thùc nghiÖm vµ nã d</w:t>
        <w:softHyphen/>
        <w:t>êng nh</w:t>
        <w:softHyphen/>
        <w:t xml:space="preserve"> biÕn ®æi tuyÕn tÝnh tõ 0 (</w:t>
      </w:r>
      <w:r>
        <w:rPr>
          <w:rFonts w:cs=".VnBook-Antiqua" w:ascii=".VnBook-Antiqua" w:hAnsi=".VnBook-Antiqua"/>
          <w:i/>
        </w:rPr>
        <w:t>víi 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  <w:i/>
        </w:rPr>
        <w:t>=0</w:t>
      </w:r>
      <w:r>
        <w:rPr>
          <w:rFonts w:cs=".VnBook-Antiqua" w:ascii=".VnBook-Antiqua" w:hAnsi=".VnBook-Antiqua"/>
        </w:rPr>
        <w:t>) tíi 1 (</w:t>
      </w:r>
      <w:r>
        <w:rPr>
          <w:rFonts w:cs=".VnBook-Antiqua" w:ascii=".VnBook-Antiqua" w:hAnsi=".VnBook-Antiqua"/>
          <w:i/>
        </w:rPr>
        <w:t>víi 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  <w:i/>
        </w:rPr>
        <w:t>=1</w:t>
      </w:r>
      <w:r>
        <w:rPr>
          <w:rFonts w:cs=".VnBook-Antiqua" w:ascii=".VnBook-Antiqua" w:hAnsi=".VnBook-Antiqua"/>
        </w:rPr>
        <w:t xml:space="preserve">). Tuy nhiªn, víi ®Êt Èm </w:t>
        <w:softHyphen/>
        <w:t>ít h¬n ®é Èm tèt nhÊt (W&gt;W</w:t>
      </w:r>
      <w:r>
        <w:rPr>
          <w:rFonts w:cs=".VnBook-Antiqua" w:ascii=".VnBook-Antiqua" w:hAnsi=".VnBook-Antiqua"/>
          <w:vertAlign w:val="subscript"/>
        </w:rPr>
        <w:t>op</w:t>
      </w:r>
      <w:r>
        <w:rPr>
          <w:rFonts w:cs=".VnBook-Antiqua" w:ascii=".VnBook-Antiqua" w:hAnsi=".VnBook-Antiqua"/>
        </w:rPr>
        <w:t xml:space="preserve">), </w:t>
      </w:r>
      <w:r>
        <w:rPr>
          <w:rFonts w:cs=".VnBook-Antiqua" w:ascii=".VnBook-Antiqua" w:hAnsi=".VnBook-Antiqua"/>
          <w:i/>
        </w:rPr>
        <w:t>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</w:rPr>
        <w:t xml:space="preserve"> cã xu h</w:t>
        <w:softHyphen/>
        <w:t xml:space="preserve">íng b»ng 0.9 hay lín h¬n v× thÕ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sÏ rÊt gÇn 1. Trong c¸c tr</w:t>
        <w:softHyphen/>
        <w:t>êng hîp nµy, l</w:t>
        <w:softHyphen/>
        <w:t>îng nhá kh«ng khÝ xã mÆt sÏ ë d¹ng bät kÝn ¶nh h</w:t>
        <w:softHyphen/>
        <w:t>ëng ®Õn tÝnh Ðp co cña dung dÞch lç rçng, mµ kh«ng lµm gi¶m nhiÒu ¸p lùc n</w:t>
        <w:softHyphen/>
        <w:t>íc lç rçng. V× thÕ khi W&gt;W</w:t>
      </w:r>
      <w:r>
        <w:rPr>
          <w:rFonts w:cs=".VnBook-Antiqua" w:ascii=".VnBook-Antiqua" w:hAnsi=".VnBook-Antiqua"/>
          <w:vertAlign w:val="subscript"/>
        </w:rPr>
        <w:t>op</w:t>
      </w:r>
      <w:r>
        <w:rPr>
          <w:rFonts w:cs=".VnBook-Antiqua" w:ascii=".VnBook-Antiqua" w:hAnsi=".VnBook-Antiqua"/>
        </w:rPr>
        <w:t xml:space="preserve"> ph</w:t>
        <w:softHyphen/>
        <w:t>¬ng tr×nh (3-1) kh«ng g©y ra sai sè kh«ng chÊp nhËn ®</w:t>
        <w:softHyphen/>
        <w:t>îc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0" w:after="360"/>
        <w:jc w:val="both"/>
        <w:rPr/>
      </w:pPr>
      <w:r>
        <w:rPr>
          <w:rFonts w:cs=".VnBook-Antiqua" w:ascii=".VnBook-Antiqua" w:hAnsi=".VnBook-Antiqua"/>
          <w:b/>
        </w:rPr>
        <w:t xml:space="preserve">3. </w:t>
      </w:r>
      <w:r>
        <w:rPr>
          <w:rFonts w:cs=".VnBook-AntiquaH" w:ascii=".VnBook-AntiquaH" w:hAnsi=".VnBook-AntiquaH"/>
          <w:b/>
        </w:rPr>
        <w:t>¶</w:t>
      </w:r>
      <w:r>
        <w:rPr>
          <w:rFonts w:cs=".VnBook-Antiqua" w:ascii=".VnBook-Antiqua" w:hAnsi=".VnBook-Antiqua"/>
          <w:b/>
        </w:rPr>
        <w:t>nh h</w:t>
        <w:softHyphen/>
        <w:t>ëng cña dßng thÊm tíi øng suÊt cã hiÖu</w:t>
      </w:r>
    </w:p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- Khi kh«ng cã dßng thÊm th× øng suÊt cã hiÖu t¹i A ®</w:t>
        <w:softHyphen/>
        <w:t>îc x¸c ®Þnh nh</w:t>
        <w:softHyphen/>
        <w:t xml:space="preserve"> sau:</w:t>
      </w:r>
    </w:p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</w:t>
      </w:r>
      <w:r>
        <w:rPr>
          <w:rFonts w:cs=".VnBook-Antiqua" w:ascii=".VnBook-Antiqua" w:hAnsi=".VnBook-Antiqua"/>
          <w:i/>
        </w:rPr>
        <w:t xml:space="preserve"> - u =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</w:t>
      </w:r>
      <w:r>
        <w:rPr>
          <w:rFonts w:cs=".VnBook-Antiqua" w:ascii=".VnBook-Antiqua" w:hAnsi=".VnBook-Antiqua"/>
          <w:i/>
          <w:vertAlign w:val="subscript"/>
        </w:rPr>
        <w:t>h1</w:t>
      </w:r>
      <w:r>
        <w:rPr>
          <w:rFonts w:cs=".VnBook-Antiqua" w:ascii=".VnBook-Antiqua" w:hAnsi=".VnBook-Antiqua"/>
          <w:i/>
        </w:rPr>
        <w:t xml:space="preserve"> +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)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</w:t>
      </w:r>
      <w:r>
        <w:rPr>
          <w:rFonts w:cs=".VnBook-Antiqua" w:ascii=".VnBook-Antiqua" w:hAnsi=".VnBook-Antiqua"/>
          <w:i/>
        </w:rPr>
        <w:t xml:space="preserve">h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)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Arial" w:ascii="Arial" w:hAnsi="Arial"/>
          <w:i/>
        </w:rPr>
        <w:t>’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120"/>
        <w:ind w:left="360" w:hanging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hi cã dßng thÊm, gi¶ sö tõ d</w:t>
        <w:softHyphen/>
        <w:t>íi lªn trªn, th× øng suÊt t¹i A x¸c ®Þnh nh</w:t>
        <w:softHyphen/>
        <w:t xml:space="preserve"> sau:</w:t>
      </w:r>
    </w:p>
    <w:p>
      <w:pPr>
        <w:pStyle w:val="Normal"/>
        <w:spacing w:before="120" w:after="120"/>
        <w:ind w:left="240" w:firstLine="1440"/>
        <w:jc w:val="both"/>
        <w:rPr>
          <w:rFonts w:ascii=".VnBook-Antiqua" w:hAnsi=".VnBook-Antiqua" w:cs=".VnBook-Antiqua"/>
          <w:i/>
          <w:i/>
        </w:rPr>
      </w:pPr>
      <w:r>
        <w:rPr>
          <w:rFonts w:eastAsia="Symbol" w:cs="Symbol" w:ascii="Symbol" w:hAnsi="Symbol"/>
          <w:i/>
        </w:rPr>
        <w:t>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cs=".VnBook-Antiqua" w:ascii=".VnBook-Antiqua" w:hAnsi=".VnBook-Antiqua"/>
          <w:i/>
        </w:rPr>
        <w:t xml:space="preserve">u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(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+ h)</w:t>
      </w:r>
    </w:p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Do ®ã: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</w:t>
      </w:r>
      <w:r>
        <w:rPr>
          <w:rFonts w:cs=".VnBook-Antiqua" w:ascii=".VnBook-Antiqua" w:hAnsi=".VnBook-Antiqua"/>
          <w:i/>
        </w:rPr>
        <w:t xml:space="preserve"> - u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>=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)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(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+ h)</w:t>
      </w:r>
    </w:p>
    <w:p>
      <w:pPr>
        <w:pStyle w:val="Normal"/>
        <w:spacing w:before="120" w:after="120"/>
        <w:ind w:left="240" w:firstLine="144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NÕu Gradient thuû lùc rÊt cao th× </w:t>
      </w:r>
      <w:r>
        <w:rPr>
          <w:rFonts w:cs=".VnBook-Antiqua" w:ascii=".VnBook-Antiqua" w:hAnsi=".VnBook-Antiq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.VnBook-Antiqua" w:ascii=".VnBook-Antiqua" w:hAnsi=".VnBook-Antiqua"/>
        </w:rPr>
        <w:t xml:space="preserve"> sÏ b»ng 0. §iÒu nµy cã nghÜa lµ sÏ kh«ng cã øng suÊt tiÕp xóc gi÷a c¸c h¹t ®Êt vµ kÕt cÊu cña ®Êt sÏ bÞ ph¸ ho¹i.</w:t>
      </w:r>
    </w:p>
    <w:p>
      <w:pPr>
        <w:pStyle w:val="Normal"/>
        <w:spacing w:before="120" w:after="120"/>
        <w:ind w:left="240" w:hanging="0"/>
        <w:jc w:val="both"/>
        <w:rPr/>
      </w:pPr>
      <w:r>
        <w:rPr/>
        <w:t>Nh</w:t>
        <w:softHyphen/>
        <w:t xml:space="preserve"> vËy, ¶nh h</w:t>
        <w:softHyphen/>
        <w:t>ëng cña dßng thÊm tíi øng suÊt cã hiÖu lµ 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500"/>
      </w:tblGrid>
      <w:tr>
        <w:trPr/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Õu dßng thÊm cã h</w:t>
              <w:softHyphen/>
              <w:t>íng ®i lªn t¸c ®éng tíi c¸c h¹t ®Êt, lóc nµy ¸p lùc thÊm J sÏ lµm gi¶m øng suÊt gi÷a c¸c h¹t ®Êt dÉn tíi lµm gi¶m øng suÊt cã hiÖu.</w:t>
            </w:r>
          </w:p>
          <w:p>
            <w:pPr>
              <w:pStyle w:val="Normal"/>
              <w:spacing w:before="120" w:after="120"/>
              <w:ind w:left="240"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®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–</w:t>
            </w:r>
            <w:r>
              <w:rPr>
                <w:rFonts w:cs=".VnBook-Antiqua" w:ascii=".VnBook-Antiqua" w:hAnsi=".VnBook-Antiqua"/>
                <w:i/>
              </w:rPr>
              <w:t xml:space="preserve"> (i.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.h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g</w:t>
              <w:softHyphen/>
              <w:t>îc l¹i, nÕu dßng thÊm h</w:t>
              <w:softHyphen/>
              <w:t>íng xuèng d</w:t>
              <w:softHyphen/>
              <w:t>íi, sÏ lµm t¨ng øng suÊt cã hiÖu.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®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+</w:t>
            </w:r>
            <w:r>
              <w:rPr>
                <w:rFonts w:cs=".VnBook-Antiqua" w:ascii=".VnBook-Antiqua" w:hAnsi=".VnBook-Antiqua"/>
                <w:i/>
              </w:rPr>
              <w:t xml:space="preserve"> (i.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.h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7)</w:t>
            </w:r>
          </w:p>
        </w:tc>
      </w:tr>
    </w:tbl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2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Ph©n bè øng suÊt do t¶i träng ngoµi</w:t>
            </w:r>
          </w:p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g©y nªn trong nÒn ®ång nhÊt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 xml:space="preserve">I. t¸c dông cña lùc tËp trung th¼ng ®øng </w:t>
      </w:r>
    </w:p>
    <w:p>
      <w:pPr>
        <w:pStyle w:val="Normal"/>
        <w:ind w:firstLine="720"/>
        <w:jc w:val="both"/>
        <w:rPr/>
      </w:pPr>
      <w:r>
        <w:rPr>
          <w:rFonts w:cs=".VnBook-AntiquaH" w:ascii=".VnBook-AntiquaH" w:hAnsi=".VnBook-AntiquaH"/>
          <w:b/>
        </w:rPr>
        <w:t>(Bµi to¸n boussinesq-1885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spacing w:before="240" w:after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XÐt t¸c dông cña lùc tËp trung P, ®Æt vu«ng gãc víi mÆt ®Êt lµ mÆt ph¼ng n»m ngang.</w:t>
            </w:r>
          </w:p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>T¹i mét ®iÓm M n»m trong ®Êt cã to¹ ®é M(x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>, y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>, z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) sÏ cã c¸c øng suÊt thµnh phÇn g©y ra bëi lùc P l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zx </w:t>
            </w:r>
            <w:r>
              <w:rPr>
                <w:rFonts w:cs=".VnBook-Antiqua" w:ascii=".VnBook-Antiqua" w:hAnsi=".VnBook-Antiqua"/>
              </w:rPr>
              <w:t xml:space="preserve">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xy</w:t>
            </w:r>
            <w:r>
              <w:rPr>
                <w:rFonts w:cs=".VnBook-Antiqua" w:ascii=".VnBook-Antiqua" w:hAnsi=".VnBook-Antiqua"/>
              </w:rPr>
              <w:t>, còng nh</w:t>
              <w:softHyphen/>
              <w:t xml:space="preserve"> c¸c chuyÓn vÞ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y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H" w:ascii=".VnBook-AntiquaH" w:hAnsi=".VnBook-AntiquaH"/>
              </w:rPr>
              <w:t>ë</w:t>
            </w:r>
            <w:r>
              <w:rPr>
                <w:rFonts w:cs=".VnBook-Antiqua" w:ascii=".VnBook-Antiqua" w:hAnsi=".VnBook-Antiqua"/>
              </w:rPr>
              <w:t xml:space="preserve"> ®©y chØ giíi h¹n c¸c øng suÊt ®èi víi c¸c mÆt ph¼ng song song víi mÆt ph¼ng giíi h¹n th</w:t>
              <w:softHyphen/>
              <w:t>êng ®</w:t>
              <w:softHyphen/>
              <w:t xml:space="preserve">îc dïng nhiÒu nhÊt trong thùc tÕ tÝnh to¸n lµ :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zx </w:t>
            </w:r>
            <w:r>
              <w:rPr>
                <w:rFonts w:cs=".VnBook-Antiqua" w:ascii=".VnBook-Antiqua" w:hAnsi=".VnBook-Antiqua"/>
              </w:rPr>
              <w:t>;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2385060" cy="2318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8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s¬ ®å t¸c dông cña lùc tËp trung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Gi¶ thiÕt tÝnh to¸n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Lùc tËp trung t¸c dông th¼ng gãc víi mÆt ®Êt, vµ mÆt ®Êt xem nh</w:t>
        <w:softHyphen/>
        <w:t xml:space="preserve"> lµ mÆt ph¼ng n»m nga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Òn ®Êt ®</w:t>
        <w:softHyphen/>
        <w:t>îc coi nh</w:t>
        <w:softHyphen/>
        <w:t xml:space="preserve"> lµ nöa kh«ng gian ®ång nhÊt, ®¼ng h</w:t>
        <w:softHyphen/>
        <w:t>í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Òn ®Êt lµ m«i tr</w:t>
        <w:softHyphen/>
        <w:t>êng ®µn håi. Quan hÖ gi÷a øng suÊt vµ biÕn d¹ng lµ tuyÕn tÝnh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3. ThiÕt lËp c«ng thøc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  <w:t>a) Ph</w:t>
        <w:softHyphen/>
        <w:t>¬ng ph¸p gi¶i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hän hÖ to¹ ®é ban ®Çu lµ to¹ ®é cùc cã 2 yÕu tè lµ b¸n kÝnh cùc (R) vµ gãc quay cña ®iÓm M (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X¸c ®Þnh øng suÊt h</w:t>
        <w:softHyphen/>
        <w:t>íng t©m t¹i ®iÓm M (</w:t>
      </w:r>
      <w:r>
        <w:rPr>
          <w:rFonts w:eastAsia="Symbol" w:cs="Symbol" w:ascii="Symbol" w:hAnsi="Symbol"/>
        </w:rPr>
        <w:t></w:t>
      </w:r>
      <w:r>
        <w:rPr>
          <w:rFonts w:cs=".VnBook-Antiqua" w:ascii=".VnBook-Antiqua" w:hAnsi=".VnBook-Antiqua"/>
          <w:vertAlign w:val="subscript"/>
        </w:rPr>
        <w:t>R</w:t>
      </w:r>
      <w:r>
        <w:rPr>
          <w:rFonts w:cs=".VnBook-Antiqua" w:ascii=".VnBook-Antiqua" w:hAnsi=".VnBook-Antiqua"/>
        </w:rPr>
        <w:t>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hiÕu øng suÊt nµy vÒ trôc  to¹ ®é §Òc¸c ®Ó x¸c ®Þnh c¸c øng suÊt </w:t>
      </w:r>
      <w:r>
        <w:rPr>
          <w:rFonts w:eastAsia="Symbol" w:cs="Symbol" w:ascii="Symbol" w:hAnsi="Symbol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Symbol" w:ascii="Symbol" w:hAnsi="Symbol"/>
        </w:rPr>
        <w:t></w:t>
      </w:r>
      <w:r>
        <w:rPr>
          <w:rFonts w:cs=".VnBook-Antiqua" w:ascii=".VnBook-Antiqua" w:hAnsi=".VnBook-Antiqua"/>
          <w:vertAlign w:val="subscript"/>
        </w:rPr>
        <w:t>zy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Symbol" w:ascii="Symbol" w:hAnsi="Symbol"/>
        </w:rPr>
        <w:t></w:t>
      </w:r>
      <w:r>
        <w:rPr>
          <w:rFonts w:cs=".VnBook-Antiqua" w:ascii=".VnBook-Antiqua" w:hAnsi=".VnBook-Antiqua"/>
          <w:vertAlign w:val="subscript"/>
        </w:rPr>
        <w:t xml:space="preserve">zx </w:t>
      </w:r>
      <w:r>
        <w:rPr>
          <w:rFonts w:cs=".VnBook-Antiqua" w:ascii=".VnBook-Antiqua" w:hAnsi=".VnBook-Antiqua"/>
        </w:rPr>
        <w:t>;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  <w:t>b) ThiÕt lËp c«ng thøc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120"/>
        <w:ind w:left="567" w:hanging="1003"/>
        <w:jc w:val="both"/>
        <w:rPr/>
      </w:pPr>
      <w:r>
        <w:rPr>
          <w:rFonts w:cs=".VnBook-Antiqua" w:ascii=".VnBook-Antiqua" w:hAnsi=".VnBook-Antiqua"/>
        </w:rPr>
        <w:t>ø</w:t>
      </w:r>
      <w:r>
        <w:rPr/>
        <w:t>ng xuÊt h</w:t>
        <w:softHyphen/>
        <w:t>íng t©m qua M ®</w:t>
        <w:softHyphen/>
        <w:t>îc tÝnh theo c«ng thøc sau (dùa vµo gi¶ thiÕt 3)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firstLine="24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200" w:hanging="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 : hÖ sè tû lÖ</w:t>
            </w:r>
          </w:p>
          <w:p>
            <w:pPr>
              <w:pStyle w:val="Normal"/>
              <w:spacing w:before="120" w:after="120"/>
              <w:ind w:left="1200" w:hanging="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biÕn d¹ng t</w:t>
              <w:softHyphen/>
              <w:t>¬ng ®èi</w:t>
            </w:r>
            <w:r>
              <w:rPr>
                <w:rFonts w:cs=".VnBook-Antiqua" w:ascii=".VnBook-Antiqua" w:hAnsi=".VnBook-Antiqua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 xml:space="preserve">X¸c ®Þnh  </w:t>
      </w:r>
      <w:r>
        <w:rPr>
          <w:rFonts w:eastAsia="Symbol" w:cs="Symbol" w:ascii="Symbol" w:hAnsi="Symbol"/>
          <w:b/>
          <w:sz w:val="28"/>
          <w:szCs w:val="28"/>
          <w:u w:val="single"/>
        </w:rPr>
        <w:t></w:t>
      </w:r>
      <w:r>
        <w:rPr>
          <w:rFonts w:cs=".VnBook-AntiquaH" w:ascii=".VnBook-AntiquaH" w:hAnsi=".VnBook-AntiquaH"/>
          <w:b/>
          <w:sz w:val="28"/>
          <w:szCs w:val="28"/>
          <w:u w:val="single"/>
          <w:vertAlign w:val="subscript"/>
        </w:rPr>
        <w:t>M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NhËn xÐt thÊy r»ng, chuyÓn vÞ t¹i ®iÓm M do lùc P g©y ra sÏ gi¶m khi R t¨ng vµ ng</w:t>
        <w:softHyphen/>
        <w:t>îc l¹i. Còng t</w:t>
        <w:softHyphen/>
        <w:t>¬ng tù nh</w:t>
        <w:softHyphen/>
        <w:t xml:space="preserve"> vËy, chuyÓn vÞ t¹i M sÏ gi¶m khi 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 xml:space="preserve"> t¨ng, vµ chuyÓn vÞ t¹i M sÏ ®¹t gi¸ trÞ lín nhÊt khi 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>=0.</w:t>
      </w:r>
    </w:p>
    <w:p>
      <w:pPr>
        <w:pStyle w:val="Normal"/>
        <w:spacing w:before="120" w:after="120"/>
        <w:jc w:val="both"/>
        <w:rPr/>
      </w:pPr>
      <w:r>
        <w:rPr/>
        <w:t>Tõ nhËn xÐt trªn ®</w:t>
        <w:softHyphen/>
        <w:t>a ra c«ng thøc tÝnh chuyÓn vÞ t¹i M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Trong ®ã: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A - hÖ sè tû lÖ (dùa theo gi¶ thiÕt 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)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120"/>
        <w:ind w:left="600" w:hanging="360"/>
        <w:jc w:val="both"/>
        <w:rPr/>
      </w:pPr>
      <w:r>
        <w:rPr>
          <w:rFonts w:cs=".VnBook-Antiqua" w:ascii=".VnBook-Antiqua" w:hAnsi=".VnBook-Antiqua"/>
        </w:rPr>
        <w:t>Cho R biÕn thiªn mét ®¹i l</w:t>
        <w:softHyphen/>
        <w:t>îng v« cïng nhá lµ dR theo ph</w:t>
        <w:softHyphen/>
        <w:t>¬ng b¸n kÝnh. §iÓm M sÏ dÞch chuyÓn ®Õn ®iÓm M’. T</w:t>
        <w:softHyphen/>
        <w:t>¬ng tù nh</w:t>
        <w:softHyphen/>
        <w:t xml:space="preserve"> trªn ta còng x¸c ®Þnh ®</w:t>
        <w:softHyphen/>
        <w:t>îc chuyÓn vÞ t¹i M’</w:t>
      </w:r>
      <w:r>
        <w:rPr/>
        <w:t xml:space="preserve">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oMath>
            </m:oMathPara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BiÕn d¹ng t</w:t>
        <w:softHyphen/>
        <w:t>¬ng ®èi t¹i ®iÓm M ®</w:t>
        <w:softHyphen/>
        <w:t>îc x¸c ®Þnh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oMath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Bá qua v« cïng nhá (VCN) lµ ®¹i l</w:t>
        <w:softHyphen/>
        <w:t xml:space="preserve">îng </w:t>
      </w:r>
      <w:r>
        <w:rPr>
          <w:rFonts w:cs=".VnBook-Antiqua" w:ascii=".VnBook-Antiqua" w:hAnsi=".VnBook-Antiqua"/>
          <w:i/>
        </w:rPr>
        <w:t>R.dR</w:t>
      </w:r>
      <w:r>
        <w:rPr/>
        <w:t xml:space="preserve"> c«ng thøc (32-4) ®</w:t>
        <w:softHyphen/>
        <w:t>îc viÕt thµ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Vµ cuèi cïng, thay (32-5) vµo (32-1), øng suÊt h</w:t>
        <w:softHyphen/>
        <w:t>íng t©m t¹i M ®</w:t>
        <w:softHyphen/>
        <w:t>îc tÝnh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Trong ®ã: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AB : lµ hÖ sè tû l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>X¸c ®Þnh  hÖ sè (A.B)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>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  <w:u w:val="single"/>
        </w:rPr>
      </w:pPr>
      <w:r>
        <w:rPr>
          <w:rFonts w:cs=".VnBook-Antiqua" w:ascii=".VnBook-Antiqua" w:hAnsi=".VnBook-Antiqua"/>
          <w:b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154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§Ó x¸c ®Þnh hÖ sè (A.B) cho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</w:rPr>
              <w:t xml:space="preserve"> mét sè gia </w:t>
            </w:r>
            <w:r>
              <w:rPr>
                <w:rFonts w:cs=".VnBook-Antiqua" w:ascii=".VnBook-Antiqua" w:hAnsi=".VnBook-Antiqua"/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</w:rPr>
              <w:t xml:space="preserve"> vµ thiÕt lËp ph</w:t>
              <w:softHyphen/>
              <w:t>¬ng tr×nh c©n b»ng ngo¹i lùc lµ (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</w:rPr>
              <w:t xml:space="preserve">) vµ néi lùc lµ mét nöa h×nh cÇu ph©n bè øng suÊt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R</w:t>
            </w:r>
            <w:r>
              <w:rPr>
                <w:rFonts w:cs=".VnBook-Antiqua" w:ascii=".VnBook-Antiqua" w:hAnsi=".VnBook-Antiqua"/>
              </w:rPr>
              <w:t xml:space="preserve"> cã b¸n kÝnh lµ </w:t>
            </w:r>
            <w:r>
              <w:rPr>
                <w:rFonts w:cs=".VnBook-Antiqua" w:ascii=".VnBook-Antiqua" w:hAnsi=".VnBook-Antiqua"/>
                <w:i/>
              </w:rPr>
              <w:t>R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Chó ý ë ®©y ph¶i chiÕu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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bscript"/>
              </w:rPr>
              <w:t xml:space="preserve">R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theo ph</w:t>
              <w:softHyphen/>
              <w:t>¬ng lùc P lµ ph</w:t>
              <w:softHyphen/>
              <w:t>¬ng th¼ng ®øng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Ph</w:t>
              <w:softHyphen/>
              <w:t>¬ng tr×nh c©n b»ng nh</w:t>
              <w:softHyphen/>
              <w:t xml:space="preserve"> sau: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108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oMath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            </w:t>
            </w:r>
            <w:r>
              <w:rPr>
                <w:rFonts w:cs=".VnBook-Antiqua" w:ascii=".VnBook-Antiqua" w:hAnsi=".VnBook-Antiqua"/>
              </w:rPr>
              <w:t>(32-7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747010" cy="1967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9</w:t>
            </w:r>
            <w:r>
              <w:rPr>
                <w:rFonts w:cs=".VnBook-Antiqua" w:ascii=".VnBook-Antiqua" w:hAnsi=".VnBook-Antiqua"/>
                <w:i/>
              </w:rPr>
              <w:t xml:space="preserve"> : S¬ ®å øng suÊt xuyªn t©m khi cã t¸c dông cña lùc tËp trung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TÝnh tÝch ph©n hai líp</w:t>
      </w:r>
      <w:r>
        <w:rPr>
          <w:rFonts w:cs=".VnBook-Antiqua" w:ascii=".VnBook-Antiqua" w:hAnsi=".VnBook-Antiq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cs=".VnBook-Antiqua" w:ascii=".VnBook-Antiqua" w:hAnsi=".VnBook-Antiqua"/>
        </w:rPr>
        <w:t>chÝnh lµ diÖn tÝch nöa h×nh cÇu b¸n kÝnh R.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hó ý r»ng, khi cho 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thay ®æi méi ®¹i l</w:t>
        <w:softHyphen/>
        <w:t xml:space="preserve">îng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, th× gi¸ trÞ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sÏ quÐt nöa h×nh cÇu thµnh mét h×nh vµnh kh¨n cã b¸n kÝnh (</w:t>
      </w:r>
      <w:r>
        <w:rPr>
          <w:rFonts w:cs=".VnBook-Antiqua" w:ascii=".VnBook-Antiqua" w:hAnsi=".VnBook-Antiqua"/>
          <w:i/>
        </w:rPr>
        <w:t>r</w:t>
      </w:r>
      <w:r>
        <w:rPr>
          <w:rFonts w:cs=".VnBook-Antiqua" w:ascii=".VnBook-Antiqua" w:hAnsi=".VnBook-Antiqua"/>
        </w:rPr>
        <w:t>), cã chiÒu cao (</w:t>
      </w:r>
      <w:r>
        <w:rPr>
          <w:rFonts w:cs=".VnBook-Antiqua" w:ascii=".VnBook-Antiqua" w:hAnsi=".VnBook-Antiqua"/>
          <w:i/>
        </w:rPr>
        <w:t>R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). vµ khi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thay ®æi tõ  </w:t>
      </w:r>
      <w:r>
        <w:rPr>
          <w:rFonts w:cs=".VnBook-Antiqua" w:ascii=".VnBook-Antiqua" w:hAnsi=".VnBook-Antiqua"/>
          <w:i/>
        </w:rPr>
        <w:t xml:space="preserve">0 </w:t>
      </w:r>
      <w:r>
        <w:rPr>
          <w:rFonts w:eastAsia="Symbol" w:cs=".VnBook-Antiqua" w:ascii=".VnBook-Antiqua" w:hAnsi=".VnBook-Antiqua"/>
          <w:i/>
        </w:rPr>
        <w:t></w:t>
      </w:r>
      <w:r>
        <w:rPr>
          <w:rFonts w:cs=".VnBook-Antiqua" w:ascii=".VnBook-Antiqua" w:hAnsi=".VnBook-Antiqua"/>
          <w:i/>
        </w:rPr>
        <w:t xml:space="preserve"> 90</w:t>
      </w:r>
      <w:r>
        <w:rPr>
          <w:rFonts w:cs=".VnBook-Antiqua" w:ascii=".VnBook-Antiqua" w:hAnsi=".VnBook-Antiqua"/>
          <w:i/>
          <w:vertAlign w:val="superscript"/>
        </w:rPr>
        <w:t>o</w:t>
      </w:r>
      <w:r>
        <w:rPr>
          <w:rFonts w:cs=".VnBook-Antiqua" w:ascii=".VnBook-Antiqua" w:hAnsi=".VnBook-Antiqua"/>
        </w:rPr>
        <w:t xml:space="preserve"> th× h×nh vµnh kh¨n nµy sÏ quÐt hÕt diÖn tÝch nöa h×nh cÇu b¸n kÝnh R. Do ®ã diÖn tÝch nöa h×nh cÇu ®</w:t>
        <w:softHyphen/>
        <w:t xml:space="preserve">îc tÝnh lµ = </w:t>
      </w:r>
      <w:r>
        <w:rPr>
          <w:rFonts w:cs=".VnBook-Antiqua" w:ascii=".VnBook-Antiqua" w:hAnsi=".VnBook-Antiq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entichhinhvanhkha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β</m:t>
        </m:r>
      </m:oMath>
      <w:r>
        <w:rPr/>
        <w:t xml:space="preserve"> .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20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oMath>
            <w:r>
              <w:rPr>
                <w:rFonts w:cs=".VnBook-Antiqua" w:ascii=".VnBook-Antiqua" w:hAnsi=".VnBook-Antiqua"/>
              </w:rPr>
              <w:t xml:space="preserve">=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</m:oMath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Thay (32-8) vµo (32-7) ta ®</w:t>
        <w:softHyphen/>
        <w:t>îc kÕt qu¶ cuèi cïng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692"/>
      </w:tblGrid>
      <w:tr>
        <w:trPr/>
        <w:tc>
          <w:tcPr>
            <w:tcW w:w="7596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8"/>
                <w:szCs w:val="8"/>
              </w:rPr>
            </w:pPr>
            <w:r>
              <w:rPr>
                <w:rFonts w:cs=".VnBook-Antiqua" w:ascii=".VnBook-Antiqua" w:hAnsi=".VnBook-Antiqu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9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KÕt qu¶ rót gän, ta ®</w:t>
        <w:softHyphen/>
        <w:t>î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0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Gi¶i tÝch ph©n trªn, ta ®</w:t>
        <w:softHyphen/>
        <w:t>îc kÕt qu¶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1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Vµ do ®ã thay (32-11) vµo (32-6), øng suÊt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R</w:t>
      </w:r>
      <w:r>
        <w:rPr/>
        <w:t xml:space="preserve">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2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br/>
        <w:t xml:space="preserve">chiÕu </w:t>
      </w:r>
      <w:r>
        <w:rPr>
          <w:rFonts w:eastAsia="Symbol" w:cs=".VnBook-AntiquaH" w:ascii=".VnBook-AntiquaH" w:hAnsi=".VnBook-AntiquaH"/>
          <w:b/>
          <w:sz w:val="22"/>
          <w:szCs w:val="22"/>
          <w:u w:val="single"/>
        </w:rPr>
        <w:t>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>R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 xml:space="preserve"> lªn hÖ to¹ ®é ®Òc¸c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highlight w:val="yellow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1867535" cy="2265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0</w:t>
            </w:r>
            <w:r>
              <w:rPr>
                <w:rFonts w:cs=".VnBook-Antiqua" w:ascii=".VnBook-Antiqua" w:hAnsi=".VnBook-Antiqua"/>
                <w:i/>
              </w:rPr>
              <w:t xml:space="preserve">: ChiÕu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R</w:t>
            </w:r>
            <w:r>
              <w:rPr>
                <w:rFonts w:cs=".VnBook-Antiqua" w:ascii=".VnBook-Antiqua" w:hAnsi=".VnBook-Antiqua"/>
                <w:i/>
              </w:rPr>
              <w:t xml:space="preserve"> lªn mÆt ph¼ng 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song song víi mÆt ®Êt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385060" cy="2216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1</w:t>
            </w:r>
            <w:r>
              <w:rPr>
                <w:rFonts w:cs=".VnBook-Antiqua" w:ascii=".VnBook-Antiqua" w:hAnsi=".VnBook-Antiqua"/>
                <w:i/>
              </w:rPr>
              <w:t>: C¸c øng suÊt thµnh phÇn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ChiÕu </w:t>
      </w:r>
      <w:r>
        <w:rPr>
          <w:rFonts w:eastAsia="Symbol" w:cs=".VnBook-Antiqua" w:ascii=".VnBook-Antiqua" w:hAnsi=".VnBook-Antiqua"/>
          <w:i/>
          <w:sz w:val="28"/>
          <w:szCs w:val="28"/>
        </w:rPr>
        <w:t></w:t>
      </w:r>
      <w:r>
        <w:rPr>
          <w:rFonts w:cs=".VnBook-Antiqua" w:ascii=".VnBook-Antiqua" w:hAnsi=".VnBook-Antiqua"/>
          <w:i/>
          <w:sz w:val="28"/>
          <w:szCs w:val="28"/>
          <w:vertAlign w:val="subscript"/>
        </w:rPr>
        <w:t>R</w:t>
      </w:r>
      <w:r>
        <w:rPr>
          <w:rFonts w:cs=".VnBook-Antiqua" w:ascii=".VnBook-Antiqua" w:hAnsi=".VnBook-Antiqua"/>
          <w:i/>
          <w:sz w:val="28"/>
          <w:szCs w:val="28"/>
        </w:rPr>
        <w:t xml:space="preserve"> </w:t>
      </w:r>
      <w:r>
        <w:rPr>
          <w:rFonts w:cs=".VnBook-Antiqua" w:ascii=".VnBook-Antiqua" w:hAnsi=".VnBook-Antiqua"/>
        </w:rPr>
        <w:t>lªn mÆt ph¼ng song song víi mÆt ®Êt ®i qua ®iÓm M ®</w:t>
        <w:softHyphen/>
        <w:t xml:space="preserve">îc </w:t>
      </w:r>
      <w:r>
        <w:rPr>
          <w:rFonts w:eastAsia="Symbol" w:cs=".VnBook-Antiqua" w:ascii=".VnBook-Antiqua" w:hAnsi=".VnBook-Antiqua"/>
          <w:i/>
          <w:sz w:val="28"/>
          <w:szCs w:val="28"/>
        </w:rPr>
        <w:t></w:t>
      </w:r>
      <w:r>
        <w:rPr>
          <w:rFonts w:cs=".VnBook-Antiqua" w:ascii=".VnBook-Antiqua" w:hAnsi=".VnBook-Antiqua"/>
          <w:i/>
          <w:sz w:val="28"/>
          <w:szCs w:val="28"/>
        </w:rPr>
        <w:t>’</w:t>
      </w:r>
      <w:r>
        <w:rPr>
          <w:rFonts w:cs=".VnBook-Antiqua" w:ascii=".VnBook-Antiqua" w:hAnsi=".VnBook-Antiqua"/>
          <w:i/>
          <w:sz w:val="28"/>
          <w:szCs w:val="28"/>
          <w:vertAlign w:val="subscript"/>
        </w:rPr>
        <w:t>R</w:t>
      </w:r>
      <w:r>
        <w:rPr>
          <w:rFonts w:cs=".VnBook-Antiqua" w:ascii=".VnBook-Antiqua" w:hAnsi=".VnBook-Antiqua"/>
          <w:i/>
          <w:sz w:val="28"/>
          <w:szCs w:val="28"/>
        </w:rPr>
        <w:t xml:space="preserve"> . </w:t>
      </w:r>
      <w:r>
        <w:rPr>
          <w:rFonts w:cs=".VnBook-Antiqua" w:ascii=".VnBook-Antiqua" w:hAnsi=".VnBook-Antiqua"/>
        </w:rPr>
        <w:t>Tõ liªn hÖ h×nh häc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3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Sau ®ã, kh«ng thay ®æi ph</w:t>
        <w:softHyphen/>
        <w:t xml:space="preserve">¬ng cña mÆt, ph©n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</w:rPr>
        <w:t>’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/>
        <w:t xml:space="preserve"> theo 3 ph</w:t>
        <w:softHyphen/>
        <w:t>¬ng cña hÖ to¹ dé §Òc¸c,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T</w:t>
        <w:softHyphen/>
        <w:t>¬ng tù nh</w:t>
        <w:softHyphen/>
        <w:t xml:space="preserve"> vËy, c¸c thµnh phÇn øng suÊt cßn l¹i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2052"/>
      </w:tblGrid>
      <w:tr>
        <w:trPr/>
        <w:tc>
          <w:tcPr>
            <w:tcW w:w="7236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Tæng c¸c øng suÊt ph¸p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.VnBook-Antiqua" w:ascii=".VnBook-Antiqua" w:hAnsi=".VnBook-Antiqua"/>
              </w:rPr>
              <w:t xml:space="preserve"> t¹i mét ®iÓm bÊt kú 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052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36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0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huyÓn vÞ theo c¸c trôc (</w:t>
      </w:r>
      <w:r>
        <w:rPr>
          <w:rFonts w:eastAsia="Symbol" w:cs=".VnBook-Antiqua" w:ascii=".VnBook-Antiqua" w:hAnsi=".VnBook-Antiqua"/>
          <w:i/>
        </w:rPr>
        <w:t></w:t>
      </w:r>
      <w:r>
        <w:rPr>
          <w:rFonts w:cs=".VnBook-Antiqua" w:ascii=".VnBook-Antiqua" w:hAnsi=".VnBook-Antiqua"/>
        </w:rPr>
        <w:t xml:space="preserve"> : theo trôc </w:t>
      </w:r>
      <w:r>
        <w:rPr>
          <w:rFonts w:cs=".VnBook-Antiqua" w:ascii=".VnBook-Antiqua" w:hAnsi=".VnBook-Antiqua"/>
          <w:i/>
        </w:rPr>
        <w:t>0Z</w:t>
      </w:r>
      <w:r>
        <w:rPr>
          <w:rFonts w:cs=".VnBook-Antiqua" w:ascii=".VnBook-Antiqua" w:hAnsi=".VnBook-Antiqua"/>
        </w:rPr>
        <w:t xml:space="preserve"> ;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</w:rPr>
        <w:t xml:space="preserve"> theo trôc </w:t>
      </w:r>
      <w:r>
        <w:rPr>
          <w:rFonts w:cs=".VnBook-Antiqua" w:ascii=".VnBook-Antiqua" w:hAnsi=".VnBook-Antiqua"/>
          <w:i/>
        </w:rPr>
        <w:t>0X</w:t>
      </w:r>
      <w:r>
        <w:rPr>
          <w:rFonts w:cs=".VnBook-Antiqua" w:ascii=".VnBook-Antiqua" w:hAnsi=".VnBook-Antiqua"/>
        </w:rPr>
        <w:t xml:space="preserve"> ; vµ </w:t>
      </w:r>
      <w:r>
        <w:rPr>
          <w:rFonts w:cs=".VnBook-Antiqua" w:ascii=".VnBook-Antiqua" w:hAnsi=".VnBook-Antiqua"/>
          <w:i/>
        </w:rPr>
        <w:t>v</w:t>
      </w:r>
      <w:r>
        <w:rPr>
          <w:rFonts w:cs=".VnBook-Antiqua" w:ascii=".VnBook-Antiqua" w:hAnsi=".VnBook-Antiqua"/>
        </w:rPr>
        <w:t xml:space="preserve"> theo trôc </w:t>
      </w:r>
      <w:r>
        <w:rPr>
          <w:rFonts w:cs=".VnBook-Antiqua" w:ascii=".VnBook-Antiqua" w:hAnsi=".VnBook-Antiqua"/>
          <w:i/>
        </w:rPr>
        <w:t>0Y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E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E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3)</w:t>
            </w:r>
          </w:p>
        </w:tc>
      </w:tr>
    </w:tbl>
    <w:p>
      <w:pPr>
        <w:pStyle w:val="Normal"/>
        <w:spacing w:before="240" w:after="24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240" w:after="24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>Thùc tÕ tÝnh to¸n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lµm cho biÓu thøc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d¹ng ®¬n gi¶n h¬n dùa vµo tû lÖ (</w:t>
      </w:r>
      <w:r>
        <w:rPr>
          <w:rFonts w:cs=".VnBook-Antiqua" w:ascii=".VnBook-Antiqua" w:hAnsi=".VnBook-Antiqua"/>
          <w:i/>
        </w:rPr>
        <w:t>r/z</w:t>
      </w:r>
      <w:r>
        <w:rPr/>
        <w:t>)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</m:oMath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 xml:space="preserve">§Æt       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oMath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øng suÊt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</w:rPr>
              <w:t>sÏ ®</w:t>
              <w:softHyphen/>
              <w:t>îc tÝnh theo hÖ sè K nh</w:t>
              <w:softHyphen/>
              <w:t xml:space="preserve"> sau</w:t>
            </w:r>
            <w:r>
              <w:rPr>
                <w:rFonts w:cs=".VnBook-Antiqua" w:ascii=".VnBook-Antiqua" w:hAnsi=".VnBook-Antiqua"/>
                <w:i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24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K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lµ hÖ sè tra b¶ng (32-1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r/z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240" w:after="36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b/>
        </w:rPr>
        <w:t>B¶ng 32-1</w:t>
      </w:r>
      <w:r>
        <w:rPr>
          <w:rFonts w:cs=".VnBook-Antiqua" w:ascii=".VnBook-Antiqua" w:hAnsi=".VnBook-Antiqua"/>
          <w:i/>
        </w:rPr>
        <w:t>: B¶ng tra hÖ sè K ( cho lùc tËp trung th¼ng ®øng P)</w:t>
      </w:r>
    </w:p>
    <w:p>
      <w:pPr>
        <w:pStyle w:val="Normal"/>
        <w:spacing w:before="120" w:after="120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object w:dxaOrig="6890" w:dyaOrig="1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1pt;height:567.45pt" filled="f" o:ole="">
            <v:imagedata r:id="rId10" o:title=""/>
          </v:shape>
          <o:OLEObject Type="Embed" ProgID="Excel.Sheet.12" ShapeID="ole_rId9" DrawAspect="Content" ObjectID="_2049577238" r:id="rId9"/>
        </w:objec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NÕu trªn mÆt ®Êt cã ®Æt mét sè lùc tËp trung 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  <w:i/>
          <w:vertAlign w:val="subscript"/>
        </w:rPr>
        <w:t xml:space="preserve">1 </w:t>
      </w:r>
      <w:r>
        <w:rPr>
          <w:rFonts w:cs=".VnBook-Antiqua" w:ascii=".VnBook-Antiqua" w:hAnsi=".VnBook-Antiqua"/>
          <w:i/>
        </w:rPr>
        <w:t>; P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; P</w:t>
      </w:r>
      <w:r>
        <w:rPr>
          <w:rFonts w:cs=".VnBook-Antiqua" w:ascii=".VnBook-Antiqua" w:hAnsi=".VnBook-Antiqua"/>
          <w:i/>
          <w:vertAlign w:val="subscript"/>
        </w:rPr>
        <w:t>3</w:t>
      </w:r>
      <w:r>
        <w:rPr>
          <w:rFonts w:cs=".VnBook-Antiqua" w:ascii=".VnBook-Antiqua" w:hAnsi=".VnBook-Antiqua"/>
          <w:i/>
        </w:rPr>
        <w:t xml:space="preserve"> …</w:t>
      </w:r>
      <w:r>
        <w:rPr/>
        <w:t xml:space="preserve"> th× øng suÊt nÐn t¹i bÊt kú ®iÓm nµo trong ®Êt cã thÓ t×m ®</w:t>
        <w:softHyphen/>
        <w:t>îc b»ng phÐp céng øng suÊt,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7)</w:t>
            </w:r>
          </w:p>
        </w:tc>
      </w:tr>
    </w:tbl>
    <w:p>
      <w:pPr>
        <w:pStyle w:val="Normal"/>
        <w:rPr>
          <w:rFonts w:ascii=".VnBook-Antiqua" w:hAnsi=".VnBook-Antiqua" w:cs=".VnBook-Antiqua"/>
          <w:sz w:val="8"/>
          <w:szCs w:val="8"/>
        </w:rPr>
      </w:pPr>
      <w:r>
        <w:rPr>
          <w:rFonts w:cs=".VnBook-Antiqua" w:ascii=".VnBook-Antiqua" w:hAnsi=".VnBook-Antiqua"/>
          <w:sz w:val="8"/>
          <w:szCs w:val="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drawing>
                <wp:inline distT="0" distB="0" distL="0" distR="0">
                  <wp:extent cx="4403725" cy="2094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: S¬ ®å t¸c dông khi cã nhiÒu lùc tËp trung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 xml:space="preserve">Còng b»ng c¸ch nµy, x¸c ®Þnh øng suÊt t¹i mét lo¹t c¸c ®iÓm trong mét mÆt ph¼ng n»m ngang, c¸ch mÆt ®Êt 2m, vµ t¹i c¸c ®é s©u kh¸c nhau theo trôc </w:t>
      </w:r>
      <w:r>
        <w:rPr>
          <w:rFonts w:cs=".VnBook-Antiqua" w:ascii=".VnBook-Antiqua" w:hAnsi=".VnBook-Antiqua"/>
          <w:i/>
          <w:sz w:val="20"/>
          <w:szCs w:val="20"/>
        </w:rPr>
        <w:t>0Z</w:t>
      </w:r>
      <w:r>
        <w:rPr>
          <w:rFonts w:cs=".VnBook-Antiqua" w:ascii=".VnBook-Antiqua" w:hAnsi=".VnBook-Antiqua"/>
          <w:sz w:val="20"/>
          <w:szCs w:val="20"/>
        </w:rPr>
        <w:t>. Theo kÕt qu¶ tÝnh to¸n, dùng ®</w:t>
        <w:softHyphen/>
        <w:t xml:space="preserve">îc c¸c biÓu ®å øng suÊt nÐn ®èi víi c¸c mÆt c¾t t¹i ®é s©u </w:t>
      </w:r>
      <w:r>
        <w:rPr>
          <w:rFonts w:cs=".VnBook-Antiqua" w:ascii=".VnBook-Antiqua" w:hAnsi=".VnBook-Antiqua"/>
          <w:i/>
          <w:sz w:val="20"/>
          <w:szCs w:val="20"/>
        </w:rPr>
        <w:t>z=2m</w:t>
      </w:r>
      <w:r>
        <w:rPr>
          <w:rFonts w:cs=".VnBook-Antiqua" w:ascii=".VnBook-Antiqua" w:hAnsi=".VnBook-Antiqua"/>
          <w:sz w:val="20"/>
          <w:szCs w:val="20"/>
        </w:rPr>
        <w:t xml:space="preserve"> vµ ®èi víi nh÷ng m¨tþ n»m ngang theo trôc th¼ng ®øng </w:t>
      </w:r>
      <w:r>
        <w:rPr>
          <w:rFonts w:cs=".VnBook-Antiqua" w:ascii=".VnBook-Antiqua" w:hAnsi=".VnBook-Antiqua"/>
          <w:i/>
          <w:sz w:val="20"/>
          <w:szCs w:val="20"/>
        </w:rPr>
        <w:t>Z</w:t>
      </w:r>
      <w:r>
        <w:rPr>
          <w:rFonts w:cs=".VnBook-Antiqua" w:ascii=".VnBook-Antiqua" w:hAnsi=".VnBook-Antiqua"/>
          <w:sz w:val="20"/>
          <w:szCs w:val="20"/>
        </w:rPr>
        <w:t>(</w:t>
      </w:r>
      <w:r>
        <w:rPr>
          <w:rFonts w:cs=".VnBook-Antiqua" w:ascii=".VnBook-Antiqua" w:hAnsi=".VnBook-Antiqua"/>
          <w:i/>
          <w:sz w:val="20"/>
          <w:szCs w:val="20"/>
        </w:rPr>
        <w:t>r</w:t>
      </w:r>
      <w:r>
        <w:rPr>
          <w:rFonts w:cs=".VnBook-Antiqua" w:ascii=".VnBook-Antiqua" w:hAnsi=".VnBook-Antiqua"/>
          <w:i/>
          <w:sz w:val="20"/>
          <w:szCs w:val="20"/>
          <w:vertAlign w:val="subscript"/>
        </w:rPr>
        <w:t>i</w:t>
      </w:r>
      <w:r>
        <w:rPr>
          <w:rFonts w:cs=".VnBook-Antiqua" w:ascii=".VnBook-Antiqua" w:hAnsi=".VnBook-Antiqua"/>
          <w:i/>
          <w:sz w:val="20"/>
          <w:szCs w:val="20"/>
        </w:rPr>
        <w:t>=0</w:t>
      </w:r>
      <w:r>
        <w:rPr>
          <w:rFonts w:cs=".VnBook-Antiqua" w:ascii=".VnBook-Antiqua" w:hAnsi=".VnBook-Antiqu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>CÇn l</w:t>
        <w:softHyphen/>
        <w:t>u ý r»ng, t¹i ®iÓm ®Æt cña lùc tËp trung, hiÓn nhiªn lµ nhËn ®</w:t>
        <w:softHyphen/>
        <w:t>îc øng suÊt v« cïng lín. Nh</w:t>
        <w:softHyphen/>
        <w:t>ng thùc tÕ kh«ng nh</w:t>
        <w:softHyphen/>
        <w:t xml:space="preserve"> vËy, v× kh«ng thÓ tËp trung ®</w:t>
        <w:softHyphen/>
        <w:t>îc mét t¶i träng lín vµo mét ®iÓm, khi mµ diÖn tÝch truyÒn t¶i träng nhá th× øng suÊt t¹i n¬i ®Æt t¶i träng sÏ v</w:t>
        <w:softHyphen/>
        <w:t>ît qu¸ giíi h¹n ®é bÒn cña ®Êt, v× vËy, mét vïng nµo ®ã (</w:t>
      </w:r>
      <w:r>
        <w:rPr>
          <w:rFonts w:cs=".VnBook-Antiqua" w:ascii=".VnBook-Antiqua" w:hAnsi=".VnBook-Antiqua"/>
          <w:i/>
          <w:sz w:val="20"/>
          <w:szCs w:val="20"/>
        </w:rPr>
        <w:t>vïng g¹ch chÐo trªn h×nh 3-13</w:t>
      </w:r>
      <w:r>
        <w:rPr>
          <w:rFonts w:cs=".VnBook-Antiqua" w:ascii=".VnBook-Antiqua" w:hAnsi=".VnBook-Antiqua"/>
          <w:sz w:val="20"/>
          <w:szCs w:val="20"/>
        </w:rPr>
        <w:t>), gÇn ®iÓm ®Æt lùc tËp trung cÇn ph¶i lo¹i bá kh«ng xÐ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 xml:space="preserve">Theo nhøng øng suÊt </w:t>
      </w:r>
      <w:r>
        <w:rPr>
          <w:rFonts w:eastAsia="Symbol" w:cs=".VnBook-Antiqua" w:ascii=".VnBook-Antiqua" w:hAnsi=".VnBook-Antiqua"/>
          <w:sz w:val="20"/>
          <w:szCs w:val="20"/>
        </w:rPr>
        <w:t></w:t>
      </w:r>
      <w:r>
        <w:rPr>
          <w:rFonts w:cs=".VnBook-Antiqua" w:ascii=".VnBook-Antiqua" w:hAnsi=".VnBook-Antiqua"/>
          <w:sz w:val="20"/>
          <w:szCs w:val="20"/>
          <w:vertAlign w:val="subscript"/>
        </w:rPr>
        <w:t>z</w:t>
      </w:r>
      <w:r>
        <w:rPr>
          <w:rFonts w:cs=".VnBook-Antiqua" w:ascii=".VnBook-Antiqua" w:hAnsi=".VnBook-Antiqua"/>
          <w:sz w:val="20"/>
          <w:szCs w:val="20"/>
        </w:rPr>
        <w:t xml:space="preserve"> t×m ®</w:t>
        <w:softHyphen/>
        <w:t>îc ®èi víi mét d·y ®iÓm, dùng c¸c ®</w:t>
        <w:softHyphen/>
        <w:t xml:space="preserve">êng ®ång øng suÊt nÐn - </w:t>
      </w:r>
      <w:r>
        <w:rPr>
          <w:rFonts w:cs=".VnBook-Antiqua" w:ascii=".VnBook-Antiqua" w:hAnsi=".VnBook-Antiqua"/>
          <w:i/>
          <w:sz w:val="20"/>
          <w:szCs w:val="20"/>
        </w:rPr>
        <w:t>®</w:t>
        <w:softHyphen/>
        <w:t>êng ®¼ng ¸p</w:t>
      </w:r>
      <w:r>
        <w:rPr>
          <w:rFonts w:cs=".VnBook-Antiqua" w:ascii=".VnBook-Antiqua" w:hAnsi=".VnBook-Antiqua"/>
          <w:sz w:val="20"/>
          <w:szCs w:val="20"/>
        </w:rPr>
        <w:t>, ®</w:t>
        <w:softHyphen/>
        <w:t>îc minh hä¹ râ rµng b»ng toµn bé “</w:t>
      </w:r>
      <w:r>
        <w:rPr>
          <w:rFonts w:cs=".VnBook-Antiqua" w:ascii=".VnBook-Antiqua" w:hAnsi=".VnBook-Antiqua"/>
          <w:i/>
          <w:sz w:val="20"/>
          <w:szCs w:val="20"/>
        </w:rPr>
        <w:t>cñ hµnh</w:t>
      </w:r>
      <w:r>
        <w:rPr>
          <w:rFonts w:cs=".VnBook-Antiqua" w:ascii=".VnBook-Antiqua" w:hAnsi=".VnBook-Antiqua"/>
          <w:sz w:val="20"/>
          <w:szCs w:val="20"/>
        </w:rPr>
        <w:t>”</w:t>
      </w:r>
      <w:r>
        <w:rPr/>
        <w:t xml:space="preserve"> ¸p lùc trªn h×nh 3-13b.</w:t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4165" w:hRule="atLeast"/>
        </w:trPr>
        <w:tc>
          <w:tcPr>
            <w:tcW w:w="92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drawing>
                <wp:inline distT="0" distB="0" distL="0" distR="0">
                  <wp:extent cx="3498215" cy="1824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2566" r="-7" b="3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21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H×nh 3-1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: VÝ dô x¸c ®Þnh øng suÊt nÐn trong ®Êt khi cã t¸c dông cña lùc tËp trung: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eastAsia=".VnBook-Antiqua" w:cs=".VnBook-Antiqua" w:ascii=".VnBook-Antiqua" w:hAnsi=".VnBook-Antiqua"/>
                <w:i/>
                <w:sz w:val="20"/>
                <w:szCs w:val="20"/>
              </w:rPr>
              <w:t xml:space="preserve">                       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t¹i ®é s©u z=2m (1) vµ theo trôc th¼ng ®øng (2)            b) nh÷ng ®</w:t>
              <w:softHyphen/>
              <w:t>êng ®ång ¸p</w:t>
            </w:r>
          </w:p>
        </w:tc>
      </w:tr>
    </w:tbl>
    <w:p>
      <w:pPr>
        <w:pStyle w:val="Normal"/>
        <w:jc w:val="both"/>
        <w:rPr>
          <w:rFonts w:ascii=".VnBook-AntiquaH" w:hAnsi=".VnBook-AntiquaH" w:cs=".VnBook-AntiquaH"/>
          <w:b/>
          <w:b/>
          <w:u w:val="single"/>
        </w:rPr>
      </w:pPr>
      <w:r>
        <w:rPr>
          <w:rFonts w:cs=".VnBook-AntiquaH" w:ascii=".VnBook-AntiquaH" w:hAnsi=".VnBook-AntiquaH"/>
          <w:b/>
          <w:u w:val="single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</w:rPr>
      </w:pPr>
      <w:r>
        <w:rPr>
          <w:rFonts w:cs=".VnBook-AntiquaH" w:ascii=".VnBook-AntiquaH" w:hAnsi=".VnBook-AntiquaH"/>
          <w:b/>
        </w:rPr>
        <w:t>4. T</w:t>
      </w:r>
      <w:r>
        <w:rPr>
          <w:rFonts w:cs=".VnBook-Antiqua" w:ascii=".VnBook-Antiqua" w:hAnsi=".VnBook-Antiqua"/>
          <w:b/>
        </w:rPr>
        <w:t>¸c dông cña lùc tËp trung n»m ngang</w:t>
      </w:r>
    </w:p>
    <w:p>
      <w:pPr>
        <w:pStyle w:val="Normal"/>
        <w:spacing w:before="120" w:after="120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Khi cã t¶i träng tËp trung n»m ngang Q t¸c dông trªn mÆt ®Êt, øng suÊt t¹i mét ®iÓm bÊt kú tÝnh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firstLine="96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X : to¹ ®é, song song víi lùc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Q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ind w:firstLine="96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R : kho¶ng c¸ch ®Õn mét ®iÓm bÊt kú (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R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= x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+ y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+ z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8)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Tæng c¸c øng suÊt chÝnh ®</w:t>
        <w:softHyphen/>
        <w:t>îc tÝnh theo c«ng thø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9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sz w:val="20"/>
          <w:szCs w:val="20"/>
          <w:u w:val="single"/>
        </w:rPr>
        <w:t>Ghi chó:</w:t>
      </w:r>
      <w:r>
        <w:rPr>
          <w:rFonts w:cs=".VnBook-Antiqua" w:ascii=".VnBook-Antiqua" w:hAnsi=".VnBook-Antiqua"/>
          <w:sz w:val="20"/>
          <w:szCs w:val="20"/>
        </w:rPr>
        <w:t xml:space="preserve"> </w:t>
      </w:r>
      <w:r>
        <w:rPr>
          <w:rFonts w:cs=".VnBook-Antiqua" w:ascii=".VnBook-Antiqua" w:hAnsi=".VnBook-Antiqua"/>
          <w:i/>
          <w:sz w:val="20"/>
          <w:szCs w:val="20"/>
        </w:rPr>
        <w:t>Khi ®· biÕt biÓu thøc cña c¸c lùc (</w:t>
      </w:r>
      <w:r>
        <w:rPr>
          <w:rFonts w:cs=".VnBook-Antiqua" w:ascii=".VnBook-Antiqua" w:hAnsi=".VnBook-Antiqua"/>
          <w:b/>
          <w:i/>
          <w:sz w:val="20"/>
          <w:szCs w:val="20"/>
        </w:rPr>
        <w:t>th¼ng ®øng P vµ n»m ngang Q</w:t>
      </w:r>
      <w:r>
        <w:rPr>
          <w:rFonts w:cs=".VnBook-Antiqua" w:ascii=".VnBook-Antiqua" w:hAnsi=".VnBook-Antiqua"/>
          <w:i/>
          <w:sz w:val="20"/>
          <w:szCs w:val="20"/>
        </w:rPr>
        <w:t>) th× cã thÓ dÔ dµng x¸c ®Þnh ®</w:t>
        <w:softHyphen/>
        <w:t>îc øng suÊt nÐn vµ tæng øng suÊt chÝnh ®èi víi c¸c lùc nghiªng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>II. t¶i träng ph©n bè trªn diÖn tÝch h×nh ch÷ nhËt</w:t>
      </w:r>
    </w:p>
    <w:p>
      <w:pPr>
        <w:pStyle w:val="Normal"/>
        <w:ind w:left="1080" w:firstLine="360"/>
        <w:jc w:val="both"/>
        <w:rPr/>
      </w:pPr>
      <w:r>
        <w:rPr>
          <w:rFonts w:cs=".VnBook-AntiquaH" w:ascii=".VnBook-AntiquaH" w:hAnsi=".VnBook-AntiquaH"/>
          <w:b/>
        </w:rPr>
        <w:t>( bµi to¸n bousinesq më réng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A. </w:t>
      </w:r>
      <w:r>
        <w:rPr>
          <w:rFonts w:cs=".VnBook-AntiquaH" w:ascii=".VnBook-AntiquaH" w:hAnsi=".VnBook-AntiquaH"/>
          <w:b/>
        </w:rPr>
        <w:t>t¶i träng ph©n bè ®Òu trªn HC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mét diÖn t¶i träng ph©n bè ®Òu trªn mÆt ®Êt theo h×nh ch÷ nhËt </w:t>
      </w:r>
      <w:r>
        <w:rPr>
          <w:rFonts w:cs=".VnBook-Antiqua" w:ascii=".VnBook-Antiqua" w:hAnsi=".VnBook-Antiqua"/>
          <w:i/>
        </w:rPr>
        <w:t>ABCD</w:t>
      </w:r>
      <w:r>
        <w:rPr>
          <w:rFonts w:cs=".VnBook-Antiqua" w:ascii=".VnBook-Antiqua" w:hAnsi=".VnBook-Antiqua"/>
        </w:rPr>
        <w:t>. Mét ®iÓm M n»m trong ®Êt cã to¹ ®é M(x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y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z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) sÏ cã øng suÊt nÐn do t¶i träng d¶i ®Òu trªn g©y ra lµ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5760085" cy="195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4</w:t>
            </w:r>
            <w:r>
              <w:rPr>
                <w:rFonts w:cs=".VnBook-Antiqua" w:ascii=".VnBook-Antiqua" w:hAnsi=".VnBook-Antiqua"/>
                <w:i/>
              </w:rPr>
              <w:t xml:space="preserve"> : S¬ ®å t¶i träng ph©n bè ®Òu trªn diÖn tÝch h×nh ch÷ nhËt</w:t>
            </w:r>
          </w:p>
        </w:tc>
      </w:tr>
    </w:tbl>
    <w:p>
      <w:pPr>
        <w:pStyle w:val="Normal"/>
        <w:spacing w:before="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v« cïng nhá lµ </w:t>
      </w:r>
      <w:r>
        <w:rPr>
          <w:rFonts w:cs=".VnBook-Antiqua" w:ascii=".VnBook-Antiqua" w:hAnsi=".VnBook-Antiqua"/>
          <w:i/>
        </w:rPr>
        <w:t xml:space="preserve">dF=dx.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cã to¹ ®é lµ (</w:t>
      </w:r>
      <w:r>
        <w:rPr>
          <w:rFonts w:cs=".VnBook-Antiqua" w:ascii=".VnBook-Antiqua" w:hAnsi=".VnBook-Antiqua"/>
          <w:i/>
        </w:rPr>
        <w:t>x, 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diÖn tÝch 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lµ v« cïng nhá (VCN), nªn cã thÓ coi t¶i träng ph©n bè trªn dF lµ mét lùc tËp trung cã gi¸ trÞ lµ </w:t>
      </w:r>
      <w:r>
        <w:rPr>
          <w:rFonts w:cs=".VnBook-Antiqua" w:ascii=".VnBook-Antiqua" w:hAnsi=".VnBook-Antiqua"/>
          <w:i/>
        </w:rPr>
        <w:t>dP = p.dF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¸</w:t>
      </w:r>
      <w:r>
        <w:rPr/>
        <w:t>p dông kÕt qu¶ bµi to¸n Boussinesq, tÝnh ®</w:t>
        <w:softHyphen/>
        <w:t>îc øng suÊt nÐn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1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Õt qu¶ gi¶i ra ®</w:t>
        <w:softHyphen/>
        <w:t>îc c¸c øng suÊt sau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§èi víi c¸c ®iÓm n»m trªn ®</w:t>
        <w:softHyphen/>
        <w:t>êng th¼ng ®øng ®i qua t©m diÖn tÝch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7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2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§èi víi c¸c ®iÓm n»m trªn ®</w:t>
        <w:softHyphen/>
        <w:t>êng th¼ng ®øng ®i qua c¸c gãc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3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Tæng øng suÊt c¸c ®iÓm n»m trªn ®</w:t>
        <w:softHyphen/>
        <w:t>êng th¼ng ®i qua c¸c gãc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     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6"/>
                <w:szCs w:val="6"/>
              </w:rPr>
            </w:pPr>
            <w:r>
              <w:rPr>
                <w:rFonts w:cs=".VnBook-Antiqua" w:ascii=".VnBook-Antiqua" w:hAnsi=".VnBook-Antiqua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4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trôc t©m HCN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c¸c trôc gãc HCN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2040" w:hanging="180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</w:t>
            </w:r>
          </w:p>
          <w:p>
            <w:pPr>
              <w:pStyle w:val="Normal"/>
              <w:spacing w:before="120" w:after="120"/>
              <w:ind w:left="1920" w:hanging="960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g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2) vµ (32-3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l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5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b/>
        </w:rPr>
        <w:t>B¶ng 32-2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</w:rPr>
        <w:t>B¶ng tra gi¸ trÞ hÖ sè k</w:t>
      </w:r>
      <w:r>
        <w:rPr>
          <w:rFonts w:cs=".VnBook-Antiqua" w:ascii=".VnBook-Antiqua" w:hAnsi=".VnBook-Antiqua"/>
          <w:i/>
          <w:vertAlign w:val="subscript"/>
        </w:rPr>
        <w:t>0</w:t>
      </w:r>
      <w:r>
        <w:rPr>
          <w:rFonts w:cs=".VnBook-Antiqua" w:ascii=".VnBook-Antiqua" w:hAnsi=".VnBook-Antiqua"/>
          <w:i/>
        </w:rPr>
        <w:t>. (</w:t>
      </w:r>
      <w:r>
        <w:rPr>
          <w:rFonts w:cs=".VnBook-Antiqua" w:ascii=".VnBook-Antiqua" w:hAnsi=".VnBook-Antiqua"/>
          <w:i/>
          <w:sz w:val="20"/>
          <w:szCs w:val="20"/>
        </w:rPr>
        <w:t>trôc t©m -</w:t>
      </w:r>
      <w:r>
        <w:rPr>
          <w:rFonts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  <w:sz w:val="20"/>
          <w:szCs w:val="20"/>
        </w:rPr>
        <w:t>t¶i träng ph©n bè h×nh ch÷ nhËt</w:t>
      </w:r>
      <w:r>
        <w:rPr>
          <w:rFonts w:cs=".VnBook-Antiqua" w:ascii=".VnBook-Antiqua" w:hAnsi=".VnBook-Antiqua"/>
          <w:i/>
        </w:rPr>
        <w:t>)</w:t>
      </w:r>
    </w:p>
    <w:p>
      <w:pPr>
        <w:pStyle w:val="Normal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87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Bµi to¸n ph¼ng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0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1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9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8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3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3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8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1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9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Ph</w:t>
        <w:softHyphen/>
        <w:t>¬ng ph¸p ®iÓm gãc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before="120" w:after="120"/>
        <w:ind w:left="720" w:hanging="720"/>
        <w:jc w:val="both"/>
        <w:rPr/>
      </w:pPr>
      <w:r>
        <w:rPr>
          <w:rFonts w:cs=".VnBook-Antiqua" w:ascii=".VnBook-Antiqua" w:hAnsi=".VnBook-Antiqua"/>
          <w:b/>
        </w:rPr>
        <w:t>Néi dung ph</w:t>
        <w:softHyphen/>
        <w:t>¬ng ph¸p ®iÓm gãc</w:t>
      </w:r>
      <w:r>
        <w:rPr>
          <w:rFonts w:cs=".VnBook-Antiqua" w:ascii=".VnBook-Antiqua" w:hAnsi=".VnBook-Antiqua"/>
        </w:rPr>
        <w:t xml:space="preserve">: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B¶ng tra chØ ¸p dông ®Ó tÝnh øng suÊt khi ®iÓm M n»m trªn ®</w:t>
        <w:softHyphen/>
        <w:t>êng th¼ng qua c¸c trôc t©m hoÆc trôc gãc HCN. Cßn khi ®iÓm M kh«ng thuéc c¸c trôc trªn th× ph¶i sö dông ph</w:t>
        <w:softHyphen/>
        <w:t>¬ng ph¸p ®iÓm gãc ®Ó tÝn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Ph</w:t>
        <w:softHyphen/>
        <w:t>¬ng ph¸p ®iÓm gãc</w:t>
      </w:r>
      <w:r>
        <w:rPr>
          <w:rFonts w:cs=".VnBook-Antiqua" w:ascii=".VnBook-Antiqua" w:hAnsi=".VnBook-Antiqua"/>
        </w:rPr>
        <w:t xml:space="preserve"> lµ sö dông c¸c ®</w:t>
        <w:softHyphen/>
        <w:t>êng th¼ng song song víi c¸c c¹nh cña HCN ®Ó ®</w:t>
        <w:softHyphen/>
        <w:t>a ®iÓm M vÒ c¸c gãc cña c¸c HCN thµnh phÇn, sau ®ã sö dông b¶ng tra vµ ph</w:t>
        <w:softHyphen/>
        <w:t>¬ng ph¸p céng øng suÊt ®Ó tÝnh øng suÊt t¹i ®iÓm M. L</w:t>
        <w:softHyphen/>
        <w:t>u ý r»ng, nÕu M thuéc ®iÓm gãc cña HCN cã t¶i träng ¶o th× gi¸ trÞ céng øng suÊt sÏ mang dÊu ©m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before="120" w:after="120"/>
        <w:ind w:left="720" w:hanging="720"/>
        <w:jc w:val="both"/>
        <w:rPr/>
      </w:pPr>
      <w:r>
        <w:rPr>
          <w:rFonts w:cs=".VnBook-Antiqua" w:ascii=".VnBook-Antiqua" w:hAnsi=".VnBook-Antiqua"/>
          <w:b/>
        </w:rPr>
        <w:t>C¸c tr</w:t>
        <w:softHyphen/>
        <w:t>êng hîp khi M kh«ng thuéc trôc gãc</w:t>
      </w:r>
      <w:r>
        <w:rPr/>
        <w:t xml:space="preserve">: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(a) Khi M n»m trong diÖn t¶i träng HCN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2185035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GB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HCE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DF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AG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(b) Khi M n»m ngoµi diÖn t¶i träng HCN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2212975" cy="1765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D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CG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A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BG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D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CG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A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ª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HMBG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H×nh 3-16 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¶nh h</w:t>
        <w:softHyphen/>
        <w:t>ëng cña mÆt chÞu t¶i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16"/>
          <w:szCs w:val="16"/>
        </w:rPr>
      </w:pPr>
      <w:r>
        <w:rPr>
          <w:rFonts w:cs=".VnBook-Antiqua" w:ascii=".VnBook-Antiqua" w:hAnsi=".VnBook-Antiqua"/>
          <w:b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/>
        <w:t>C¸c tÝnh to¸n øng suÊt trong ®Êt cho thÊy khi mÆt truyÒn t¶i träng cµng lín th× sù t¾t dÇn øng suÊt víi chiÒu s©u x¶y ra cµng chËm. §iÒu ®ã lµ dÔ hiÓu, bëi v× nÕu theo h×nh 3-17a, nÕu ®Æt thªm gÇn t¶i träng 1 mét t¶i träng 2 hoÆc 3 nµo ®ã, th× t¹i ®iÓm M, øng suÊt nÐn sÏ t¨ng lªn, nh</w:t>
        <w:softHyphen/>
        <w:t xml:space="preserve">ng víi møc ®é nhá h¬n so víi øng suÊt do t¶i träng 1 g©y ra, v× kho¶ng c¸ch R ®Õn ®iÓm m còng t¨ng, ®ång thêi gi¸ trÞ øng suÊt bæ sung gi¶m ®i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3861435" cy="2306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143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7</w:t>
            </w:r>
            <w:r>
              <w:rPr>
                <w:rFonts w:cs=".VnBook-Antiqua" w:ascii=".VnBook-Antiqua" w:hAnsi=".VnBook-Antiqua"/>
                <w:i/>
              </w:rPr>
              <w:t xml:space="preserve"> :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VÝ dô vÒ ¶nh h</w:t>
              <w:softHyphen/>
              <w:t>ëng cña kÝch th</w:t>
              <w:softHyphen/>
              <w:t xml:space="preserve">íc mÆt chÞu t¶i </w:t>
            </w:r>
          </w:p>
          <w:p>
            <w:pPr>
              <w:pStyle w:val="Normal"/>
              <w:spacing w:before="120" w:after="120"/>
              <w:ind w:firstLine="96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®Õn sù ph©n bè øng suÊt nÐn theo chiÒu s©u.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1134" w:hRule="atLeast"/>
          <w:cantSplit w:val="true"/>
        </w:trPr>
        <w:tc>
          <w:tcPr>
            <w:tcW w:w="154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b/>
              </w:rPr>
              <w:t>B¶ng 32-3</w:t>
            </w:r>
            <w:r>
              <w:rPr>
                <w:rFonts w:cs=".VnBook-Antiqua" w:ascii=".VnBook-Antiqua" w:hAnsi=".VnBook-Antiqua"/>
              </w:rPr>
              <w:t xml:space="preserve"> : </w:t>
            </w:r>
            <w:r>
              <w:rPr>
                <w:rFonts w:cs=".VnBook-Antiqua" w:ascii=".VnBook-Antiqua" w:hAnsi=".VnBook-Antiqua"/>
                <w:i/>
              </w:rPr>
              <w:t>B¶ng tra gi¸ trÞ hÖ sè k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g</w:t>
            </w:r>
            <w:r>
              <w:rPr>
                <w:rFonts w:cs=".VnBook-Antiqua" w:ascii=".VnBook-Antiqua" w:hAnsi=".VnBook-Antiqua"/>
                <w:i/>
              </w:rPr>
              <w:t>. (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rôc gãc -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¶i träng ph©n bè h×nh ch÷ nhËt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4434205" cy="7017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728" t="8911" r="10527" b="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205" cy="701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i/>
          <w:i/>
          <w:sz w:val="22"/>
          <w:szCs w:val="22"/>
        </w:rPr>
      </w:pPr>
      <w:r>
        <w:rPr>
          <w:rFonts w:cs=".VnBook-AntiquaH" w:ascii=".VnBook-AntiquaH" w:hAnsi=".VnBook-AntiquaH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</w:rPr>
        <w:t>Ph</w:t>
        <w:softHyphen/>
        <w:t>¬ng ph¸p céng ph©n tè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16"/>
          <w:szCs w:val="16"/>
        </w:rPr>
      </w:pPr>
      <w:r>
        <w:rPr>
          <w:rFonts w:cs=".VnBook-Antiqua" w:ascii=".VnBook-Antiqua" w:hAnsi=".VnBook-Antiqua"/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900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§èi víi mÆt chÞu t¶i cã h×nh d¹ng phøc t¹p, kh«ng thÓ chia thµnh nh÷ng h×nh ch÷ nhËt (vÝ dô cã ®</w:t>
              <w:softHyphen/>
              <w:t>êng biªn cong hoÆc ®</w:t>
              <w:softHyphen/>
              <w:t>îc hîp thµnh tõ nhøng h×nh tam gi¸c vµ nh÷ng h×nh phøc t¹p h¬n) ph</w:t>
              <w:softHyphen/>
              <w:t>¬ng ph¸p ®iÓm gãc kh«ng thÓ ¸p dông ®</w:t>
              <w:softHyphen/>
              <w:t>îc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rong tr</w:t>
              <w:softHyphen/>
              <w:t>êng hîp nµy, ng</w:t>
              <w:softHyphen/>
              <w:t>êi ta dïng ph</w:t>
              <w:softHyphen/>
              <w:t>¬ng ph¸p céng ph©n tè, néi dung nh</w:t>
              <w:softHyphen/>
              <w:t xml:space="preserve"> sau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i/>
              </w:rPr>
              <w:t>Chia mÆt chÞu t¶i thµnh nh÷ng mÆt cã kÝch th</w:t>
              <w:softHyphen/>
              <w:t>íc sao cho cã thÓ xem t¶i träng ®Æt trªn chóng lµ tËp trung t¹i träng t©m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Song, cÇn l</w:t>
              <w:softHyphen/>
              <w:t>u ý lµ ph</w:t>
              <w:softHyphen/>
              <w:t>¬ng ph¸p nµy kh«ng thÝch hîp ®èi víi viÖc x¸c ®Þnh c¸c øng suÊt chÝnh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1685925" cy="25419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8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VÝ dô x¸c ®Þnh øng suÊt theo ph</w:t>
              <w:softHyphen/>
              <w:t>¬ng ph¸p céng ph©n tè.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B. </w:t>
      </w:r>
      <w:r>
        <w:rPr>
          <w:rFonts w:cs=".VnBook-AntiquaH" w:ascii=".VnBook-AntiquaH" w:hAnsi=".VnBook-AntiquaH"/>
          <w:b/>
        </w:rPr>
        <w:t>t¶i träng ph©n bè tam gi¸c trªn HC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mét diÖn t¶i träng ph©n bè tam gi¸c trªn mÆt ®Êt theo h×nh ch÷ nhËt </w:t>
      </w:r>
      <w:r>
        <w:rPr>
          <w:rFonts w:cs=".VnBook-Antiqua" w:ascii=".VnBook-Antiqua" w:hAnsi=".VnBook-Antiqua"/>
          <w:i/>
        </w:rPr>
        <w:t xml:space="preserve">ABCD, </w:t>
      </w:r>
      <w:r>
        <w:rPr>
          <w:rFonts w:cs=".VnBook-Antiqua" w:ascii=".VnBook-Antiqua" w:hAnsi=".VnBook-Antiqua"/>
        </w:rPr>
        <w:t>cã c</w:t>
        <w:softHyphen/>
        <w:t>êng ®é lín nhÊt lµ (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</w:rPr>
        <w:t>). Mét ®iÓm M n»m trong ®Êt cã to¹ ®é M(x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y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z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) sÏ cã øng suÊt nÐn do t¶i träng d¶i ®Òu trªn g©y ra lµ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/>
        <w:t>.</w:t>
      </w:r>
    </w:p>
    <w:tbl>
      <w:tblPr>
        <w:tblW w:w="1043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6490335" cy="2076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033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9</w:t>
            </w:r>
            <w:r>
              <w:rPr>
                <w:rFonts w:cs=".VnBook-Antiqua" w:ascii=".VnBook-Antiqua" w:hAnsi=".VnBook-Antiqua"/>
                <w:i/>
              </w:rPr>
              <w:t>: S¬ ®å t¶i träng ph© bè tam gi¸c trªn diÖn tÝch h×nh ch÷ nhËt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v« cïng nhá lµ </w:t>
      </w:r>
      <w:r>
        <w:rPr>
          <w:rFonts w:cs=".VnBook-Antiqua" w:ascii=".VnBook-Antiqua" w:hAnsi=".VnBook-Antiqua"/>
          <w:i/>
        </w:rPr>
        <w:t xml:space="preserve">dF=dx.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cã to¹ ®é lµ (</w:t>
      </w:r>
      <w:r>
        <w:rPr>
          <w:rFonts w:cs=".VnBook-Antiqua" w:ascii=".VnBook-Antiqua" w:hAnsi=".VnBook-Antiqua"/>
          <w:i/>
        </w:rPr>
        <w:t>x, 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V× diÖn tÝch 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 lµ v« cïng nhá (VCN), nªn cã thÓ coi t¶i träng ph©n bè trª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lµ mét lùc tËp trung cã gi¸ trÞ lµ : </w:t>
      </w:r>
    </w:p>
    <w:p>
      <w:pPr>
        <w:pStyle w:val="Normal"/>
        <w:spacing w:before="120" w:after="120"/>
        <w:ind w:left="240" w:firstLine="1440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</m:oMath>
      </m:oMathPara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¸</w:t>
      </w:r>
      <w:r>
        <w:rPr/>
        <w:t>p dông kÕt qu¶ bµi to¸n Boussinesq, tÝnh ®</w:t>
        <w:softHyphen/>
        <w:t>îc øng suÊt nÐn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8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trôc cã p=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ax</w:t>
            </w:r>
            <w:r>
              <w:rPr>
                <w:rFonts w:cs=".VnBook-Antiqua" w:ascii=".VnBook-Antiqua" w:hAnsi=".VnBook-Antiqua"/>
                <w:i/>
              </w:rPr>
              <w:t>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c¸c trôc cã p=0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2160" w:hanging="216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</w:p>
          <w:p>
            <w:pPr>
              <w:pStyle w:val="Normal"/>
              <w:spacing w:before="120" w:after="120"/>
              <w:ind w:left="1920" w:hanging="960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’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4a) vµ (32-4b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l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0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  <w:vertAlign w:val="subscript"/>
        </w:rPr>
      </w:pPr>
      <w:r>
        <w:rPr>
          <w:rFonts w:cs=".VnBook-Antiqua" w:ascii=".VnBook-Antiqua" w:hAnsi=".VnBook-Antiqua"/>
          <w:b/>
        </w:rPr>
        <w:t>B¶ng 32-4a</w:t>
      </w:r>
      <w:r>
        <w:rPr>
          <w:rFonts w:cs=".VnBook-Antiqua" w:ascii=".VnBook-Antiqua" w:hAnsi=".VnBook-Antiqua"/>
          <w:i/>
        </w:rPr>
        <w:t xml:space="preserve"> : B¶ng tra gi¸ trÞ hÖ sè k</w:t>
      </w:r>
      <w:r>
        <w:rPr>
          <w:rFonts w:cs=".VnBook-Antiqua" w:ascii=".VnBook-Antiqua" w:hAnsi=".VnBook-Antiqua"/>
          <w:i/>
          <w:vertAlign w:val="subscript"/>
        </w:rPr>
        <w:t>T</w:t>
      </w:r>
    </w:p>
    <w:p>
      <w:pPr>
        <w:pStyle w:val="Normal"/>
        <w:rPr>
          <w:rFonts w:ascii=".VnBook-Antiqua" w:hAnsi=".VnBook-Antiqua" w:cs=".VnBook-Antiqua"/>
          <w:i/>
          <w:i/>
          <w:vertAlign w:val="subscript"/>
        </w:rPr>
      </w:pPr>
      <w:r>
        <w:rPr>
          <w:rFonts w:cs=".VnBook-Antiqua" w:ascii=".VnBook-Antiqua" w:hAnsi=".VnBook-Antiqua"/>
          <w:i/>
          <w:vertAlign w:val="subscrip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3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3</w:t>
            </w:r>
          </w:p>
        </w:tc>
      </w:tr>
    </w:tbl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.VnBook-Antiqua" w:ascii=".VnBook-Antiqua" w:hAnsi=".VnBook-Antiqua"/>
          <w:b/>
        </w:rPr>
        <w:t>B¶ng 32-4b</w:t>
      </w:r>
      <w:r>
        <w:rPr>
          <w:rFonts w:cs=".VnBook-Antiqua" w:ascii=".VnBook-Antiqua" w:hAnsi=".VnBook-Antiqua"/>
        </w:rPr>
        <w:t xml:space="preserve"> : </w:t>
      </w:r>
      <w:r>
        <w:rPr>
          <w:rFonts w:cs=".VnBook-Antiqua" w:ascii=".VnBook-Antiqua" w:hAnsi=".VnBook-Antiqua"/>
          <w:i/>
        </w:rPr>
        <w:t xml:space="preserve">B¶ng tra gi¸ trÞ hÖ sè </w:t>
      </w:r>
      <w:r>
        <w:rPr>
          <w:rFonts w:cs=".VnBook-Antiqua" w:ascii=".VnBook-Antiqua" w:hAnsi=".VnBook-Antiqua"/>
          <w:i/>
        </w:rPr>
      </w:r>
      <m:oMath xmlns:m="http://schemas.openxmlformats.org/officeDocument/2006/math"/>
      <w:r>
        <w:rPr>
          <w:rFonts w:cs=".VnBook-Antiqua" w:ascii=".VnBook-Antiqua" w:hAnsi=".VnBook-Antiqua"/>
          <w:i/>
        </w:rPr>
        <w:t>k</w:t>
      </w:r>
      <w:r>
        <w:rPr>
          <w:rFonts w:cs=".VnBook-Antiqua" w:ascii=".VnBook-Antiqua" w:hAnsi=".VnBook-Antiqua"/>
          <w:i/>
          <w:vertAlign w:val="subscript"/>
        </w:rPr>
        <w:t>T</w:t>
      </w:r>
      <w:r>
        <w:rPr>
          <w:rFonts w:cs="Arial" w:ascii="Arial" w:hAnsi="Arial"/>
          <w:i/>
          <w:vertAlign w:val="superscript"/>
        </w:rPr>
        <w:t>’</w:t>
      </w:r>
    </w:p>
    <w:p>
      <w:pPr>
        <w:pStyle w:val="Normal"/>
        <w:rPr/>
      </w:pPr>
      <w:r>
        <w:rPr/>
        <w:t>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3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0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>III. ph©n bè øng suÊt trong tr</w:t>
        <w:softHyphen/>
        <w:t>êng hîp bµi to¸n ph¼ng</w:t>
      </w:r>
    </w:p>
    <w:p>
      <w:pPr>
        <w:pStyle w:val="Normal"/>
        <w:ind w:left="1080" w:firstLine="360"/>
        <w:jc w:val="both"/>
        <w:rPr/>
      </w:pPr>
      <w:r>
        <w:rPr>
          <w:rFonts w:cs=".VnBook-AntiquaH" w:ascii=".VnBook-AntiquaH" w:hAnsi=".VnBook-AntiquaH"/>
          <w:b/>
        </w:rPr>
        <w:t>( bµi to¸n plamant-1892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spacing w:before="240" w:after="0"/>
        <w:jc w:val="both"/>
        <w:rPr/>
      </w:pPr>
      <w:r>
        <w:rPr>
          <w:rFonts w:cs=".VnBook-Antiqua" w:ascii=".VnBook-Antiqua" w:hAnsi=".VnBook-Antiqua"/>
          <w:b/>
        </w:rPr>
        <w:t xml:space="preserve">A. </w:t>
      </w:r>
      <w:r>
        <w:rPr>
          <w:rFonts w:cs=".VnBook-AntiquaH" w:ascii=".VnBook-AntiquaH" w:hAnsi=".VnBook-AntiquaH"/>
          <w:b/>
        </w:rPr>
        <w:t>t¶i träng ®</w:t>
        <w:softHyphen/>
        <w:t>êng th¼ng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36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>Cã mét diÖn t¶i träng ph©n bè ®Òu trªn ®</w:t>
        <w:softHyphen/>
        <w:t>êng th¼ng (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>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Mé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sÏ cã øng suÊt do t¶i träng d¶i ®Òu trªn g©y ra. Cã nhËn xÐt r»ng, bÊt kú mÆt ph¼ng nµo vu«ng gãc víi trôc 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 xml:space="preserve"> ®Òu lµ mÆt ph¼ng ®èi xøng (</w:t>
      </w:r>
      <w:r>
        <w:rPr>
          <w:rFonts w:cs=".VnBook-Antiqua" w:ascii=".VnBook-Antiqua" w:hAnsi=".VnBook-Antiqua"/>
          <w:i/>
        </w:rPr>
        <w:t>mÆt ph¼ng to¹ ®é 0XZ</w:t>
      </w:r>
      <w:r>
        <w:rPr>
          <w:rFonts w:cs=".VnBook-Antiqua" w:ascii=".VnBook-Antiqua" w:hAnsi=".VnBook-Antiqua"/>
        </w:rPr>
        <w:t xml:space="preserve">). Tõ ®iÒu nµy cã thÓ lÊy mÆt ph¼ng ®i qua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vu«ng gãc víi trôc 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 xml:space="preserve"> lµm mÆt ph¼ng to¹ ®é, do ®ã to¹ ®é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sÏ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4032250" cy="2978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297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0</w:t>
            </w:r>
            <w:r>
              <w:rPr>
                <w:rFonts w:cs=".VnBook-Antiqua" w:ascii=".VnBook-Antiqua" w:hAnsi=".VnBook-Antiqua"/>
                <w:i/>
              </w:rPr>
              <w:t xml:space="preserve"> : S¬ ®å t¶i träng ®</w:t>
              <w:softHyphen/>
              <w:t>êng th¼ng ph©n bè ®Òu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t¶i träng v« cïng nhá lµ </w:t>
      </w:r>
      <w:r>
        <w:rPr>
          <w:rFonts w:cs=".VnBook-Antiqua" w:ascii=".VnBook-Antiqua" w:hAnsi=".VnBook-Antiqua"/>
          <w:i/>
        </w:rPr>
        <w:t xml:space="preserve">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y</w:t>
      </w:r>
      <w:r>
        <w:rPr>
          <w:rFonts w:cs=".VnBook-Antiqua" w:ascii=".VnBook-Antiqua" w:hAnsi=".VnBook-Antiqua"/>
        </w:rPr>
        <w:t xml:space="preserve"> cã to¹ ®é lµ (0,</w:t>
      </w:r>
      <w:r>
        <w:rPr>
          <w:rFonts w:cs=".VnBook-Antiqua" w:ascii=".VnBook-Antiqua" w:hAnsi=".VnBook-Antiqua"/>
          <w:i/>
        </w:rPr>
        <w:t xml:space="preserve"> y, 0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vi ph©n </w:t>
      </w:r>
      <w:r>
        <w:rPr>
          <w:rFonts w:cs=".VnBook-Antiqua" w:ascii=".VnBook-Antiqua" w:hAnsi=".VnBook-Antiqua"/>
          <w:i/>
        </w:rPr>
        <w:t>dy</w:t>
      </w:r>
      <w:r>
        <w:rPr>
          <w:rFonts w:cs=".VnBook-Antiqua" w:ascii=".VnBook-Antiqua" w:hAnsi=".VnBook-Antiqua"/>
        </w:rPr>
        <w:t xml:space="preserve"> lµ v« cïng nhá (VCN), nªn cã thÓ coi t¶i träng ph©n bè trªn dy lµ mét lùc tËp trung cã gi¸ trÞ lµ </w:t>
      </w:r>
      <w:r>
        <w:rPr>
          <w:rFonts w:cs=".VnBook-Antiqua" w:ascii=".VnBook-Antiqua" w:hAnsi=".VnBook-Antiqua"/>
          <w:i/>
        </w:rPr>
        <w:t>dP = p.d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Boussinesq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1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2)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KÕt qu¶ tÝnh ®</w:t>
        <w:softHyphen/>
        <w:t>îc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3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5)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ã thÓ nhËn xÐt r»ng, trªn mÆt ph¼ng th¼ng gãc víi chiÒu dµi ph©n bè t¶i träng, c¸c øng suÊt kh«ng phô thuéc vµo c¸c ®Æc tr</w:t>
        <w:softHyphen/>
        <w:t>ng cña ®Êt nh</w:t>
        <w:softHyphen/>
        <w:t xml:space="preserve"> m«dun biÕn d¹ng, hÖ sè në h«ng </w:t>
      </w:r>
      <w:r>
        <w:rPr>
          <w:rFonts w:cs="Arial" w:ascii="Arial" w:hAnsi="Arial"/>
        </w:rPr>
        <w:t>…</w:t>
      </w:r>
      <w:r>
        <w:rPr>
          <w:rFonts w:cs=".VnBook-Antiqua" w:ascii=".VnBook-Antiqua" w:hAnsi=".VnBook-Antiqua"/>
        </w:rPr>
        <w:t>§©y lµ mét ®Æc ®iÓm quan träng cña bµi to¸n ph¼ng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>Trong thùc tÕ tÝnh to¸n cã thÓ tÝnh gi¸ trÞ øng suÊt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left="2160" w:hanging="1680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before="120" w:after="120"/>
              <w:ind w:left="1920" w:hanging="96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L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Ýnh øng suÊt, tra b¶ng (32-5) phô thuéc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z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6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8)</w:t>
            </w:r>
          </w:p>
          <w:p>
            <w:pPr>
              <w:pStyle w:val="Normal"/>
              <w:spacing w:before="36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9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240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b/>
        </w:rPr>
        <w:t>B¶ng 32-5</w:t>
      </w:r>
      <w:r>
        <w:rPr>
          <w:rFonts w:cs=".VnBook-Antiqua" w:ascii=".VnBook-Antiqua" w:hAnsi=".VnBook-Antiqua"/>
        </w:rPr>
        <w:t xml:space="preserve"> : </w:t>
      </w:r>
      <w:r>
        <w:rPr>
          <w:rFonts w:cs=".VnBook-Antiqua" w:ascii=".VnBook-Antiqua" w:hAnsi=".VnBook-Antiqua"/>
          <w:i/>
          <w:sz w:val="22"/>
          <w:szCs w:val="22"/>
        </w:rPr>
        <w:t>B¶ng tra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L</w:t>
      </w:r>
      <w:r>
        <w:rPr>
          <w:rFonts w:cs=".VnBook-Antiqua" w:ascii=".VnBook-Antiqua" w:hAnsi=".VnBook-Antiqua"/>
          <w:i/>
          <w:sz w:val="22"/>
          <w:szCs w:val="22"/>
        </w:rPr>
        <w:t xml:space="preserve"> (t¶i träng ph©n bè trªn ®</w:t>
        <w:softHyphen/>
        <w:t>êng th¼ng)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62"/>
        <w:gridCol w:w="1362"/>
        <w:gridCol w:w="1362"/>
        <w:gridCol w:w="1362"/>
        <w:gridCol w:w="1362"/>
      </w:tblGrid>
      <w:tr>
        <w:trPr>
          <w:trHeight w:val="743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</w:tr>
      <w:tr>
        <w:trPr>
          <w:trHeight w:val="5087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3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3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2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0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8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6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3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7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9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8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7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9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B. </w:t>
      </w:r>
      <w:r>
        <w:rPr>
          <w:rFonts w:cs=".VnBook-AntiquaH" w:ascii=".VnBook-AntiquaH" w:hAnsi=".VnBook-AntiquaH"/>
          <w:b/>
        </w:rPr>
        <w:t>t¶i träng h×nh b¨ng ph©n bè ®Òu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>Cã mét diÖn t¶i träng h×nh b¨ng ph©n bè ®Òu trªn bÒ réng (b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X¸c ®Þnh øng suÊ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cã to¹ ®é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 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drawing>
                <wp:inline distT="0" distB="0" distL="0" distR="0">
                  <wp:extent cx="5871845" cy="2014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184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1</w:t>
            </w:r>
            <w:r>
              <w:rPr>
                <w:rFonts w:cs=".VnBook-Antiqua" w:ascii=".VnBook-Antiqua" w:hAnsi=".VnBook-Antiqua"/>
                <w:i/>
              </w:rPr>
              <w:t>: S¬ ®å t¸c dông cña t¶i träng ph©n bè ®Òu trªn b¨ng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Plamant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t¶i träng v« cïng nhá lµ </w:t>
      </w:r>
      <w:r>
        <w:rPr>
          <w:rFonts w:cs=".VnBook-Antiqua" w:ascii=".VnBook-Antiqua" w:hAnsi=".VnBook-Antiqua"/>
          <w:i/>
        </w:rPr>
        <w:t xml:space="preserve">dx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cã to¹ ®é lµ (x, 0</w:t>
      </w:r>
      <w:r>
        <w:rPr>
          <w:rFonts w:cs=".VnBook-Antiqua" w:ascii=".VnBook-Antiqua" w:hAnsi=".VnBook-Antiqua"/>
          <w:i/>
        </w:rPr>
        <w:t>, 0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vi ph©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lµ v« cïng nhá (VCN), t¶i träng ph©n bè trª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lµ </w:t>
      </w:r>
      <w:r>
        <w:rPr>
          <w:rFonts w:cs=".VnBook-Antiqua" w:ascii=".VnBook-Antiqua" w:hAnsi=".VnBook-Antiqua"/>
          <w:i/>
        </w:rPr>
        <w:t>dp = p.dx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.VnBook-Antiqua" w:ascii=".VnBook-Antiqua" w:hAnsi=".VnBook-Antiqua"/>
              </w:rPr>
              <w:t xml:space="preserve">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β</m:t>
              </m:r>
            </m:oMath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hay c¸c gi¸ trÞ trªn vµo c«ng thøc (32-46)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β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Rót gän ta ®</w:t>
              <w:softHyphen/>
              <w:t>îc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β</m:t>
                </m:r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Còng lµm t</w:t>
              <w:softHyphen/>
              <w:t xml:space="preserve">¬ng tù víi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vµ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x</w:t>
            </w:r>
            <w:r>
              <w:rPr>
                <w:rFonts w:cs=".VnBook-Antiqua" w:ascii=".VnBook-Antiqua" w:hAnsi=".VnBook-Antiqua"/>
              </w:rPr>
              <w:t>, ta cã c¸c c«ng thøc sau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600" w:hanging="0"/>
              <w:rPr/>
            </w:pPr>
            <w:r>
              <w:rPr>
                <w:rFonts w:cs=".VnBook-Antiqua" w:ascii=".VnBook-Antiqua" w:hAnsi=".VnBook-Antiqua"/>
                <w:i/>
              </w:rPr>
              <w:t xml:space="preserve">TrÞ sè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i/>
              </w:rPr>
              <w:t xml:space="preserve"> lÊy dÊu d</w:t>
              <w:softHyphen/>
              <w:t>¬ng khi ®iÓm M n»m ngoµi ph¹m vi hai ®</w:t>
              <w:softHyphen/>
              <w:t>êng th¼ng ®øng ®i qua hai mÐp cña t¶i träng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48"/>
                <w:szCs w:val="48"/>
              </w:rPr>
            </w:pPr>
            <w:r>
              <w:rPr>
                <w:rFonts w:cs=".VnBook-Antiqua" w:ascii=".VnBook-Antiqua" w:hAnsi=".VnBook-Antiqua"/>
                <w:sz w:val="48"/>
                <w:szCs w:val="4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2"/>
                <w:szCs w:val="12"/>
              </w:rPr>
            </w:pPr>
            <w:r>
              <w:rPr>
                <w:rFonts w:cs=".VnBook-Antiqua" w:ascii=".VnBook-Antiqua" w:hAnsi=".VnBook-Antiqua"/>
                <w:sz w:val="12"/>
                <w:szCs w:val="1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3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36"/>
                <w:szCs w:val="36"/>
              </w:rPr>
            </w:pPr>
            <w:r>
              <w:rPr>
                <w:rFonts w:cs=".VnBook-Antiqua" w:ascii=".VnBook-Antiqua" w:hAnsi=".VnBook-Antiqua"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36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240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spacing w:before="120" w:after="120"/>
              <w:ind w:left="2280" w:hanging="228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 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3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6) phô thuéc  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7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/>
      </w:pPr>
      <w:r>
        <w:rPr>
          <w:rFonts w:cs=".VnBook-Antiqua" w:ascii=".VnBook-Antiqua" w:hAnsi=".VnBook-Antiqua"/>
        </w:rPr>
        <w:t>B</w:t>
      </w:r>
      <w:r>
        <w:rPr>
          <w:rFonts w:cs=".VnBook-Antiqua" w:ascii=".VnBook-Antiqua" w:hAnsi=".VnBook-Antiqua"/>
          <w:b/>
        </w:rPr>
        <w:t>¶ng 32-6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tra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1</w:t>
      </w:r>
      <w:r>
        <w:rPr>
          <w:rFonts w:cs=".VnBook-Antiqua" w:ascii=".VnBook-Antiqua" w:hAnsi=".VnBook-Antiqua"/>
          <w:i/>
          <w:sz w:val="22"/>
          <w:szCs w:val="22"/>
        </w:rPr>
        <w:t>,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2</w:t>
      </w:r>
      <w:r>
        <w:rPr>
          <w:rFonts w:cs=".VnBook-Antiqua" w:ascii=".VnBook-Antiqua" w:hAnsi=".VnBook-Antiqua"/>
          <w:i/>
          <w:sz w:val="22"/>
          <w:szCs w:val="22"/>
        </w:rPr>
        <w:t>,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 xml:space="preserve"> </w:t>
      </w:r>
      <w:r>
        <w:rPr>
          <w:rFonts w:cs=".VnBook-Antiqua" w:ascii=".VnBook-Antiqua" w:hAnsi=".VnBook-Antiqua"/>
          <w:i/>
          <w:sz w:val="22"/>
          <w:szCs w:val="22"/>
        </w:rPr>
        <w:t>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3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®Òu</w:t>
      </w:r>
    </w:p>
    <w:p>
      <w:pPr>
        <w:pStyle w:val="Normal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i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0.25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1.0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1.5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Ng</w:t>
        <w:softHyphen/>
        <w:t>êi ta ®· chøng minh r»ng, ph</w:t>
        <w:softHyphen/>
        <w:t xml:space="preserve">¬ng cña c¸c øng suÊt chÝnh t¹i mç ®iÓm trïng hoÆc th¼ng gãc víi ph©n gic¸ cña gãc nh×n </w:t>
      </w:r>
      <w:r>
        <w:rPr>
          <w:rFonts w:cs=".VnBook-Antiqua" w:ascii=".VnBook-Antiqua" w:hAnsi=".VnBook-Antiqua"/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</w:rPr>
        <w:t xml:space="preserve">. 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spacing w:before="120" w:after="120"/>
        <w:ind w:left="360" w:firstLine="240"/>
        <w:jc w:val="both"/>
        <w:rPr/>
      </w:pPr>
      <w:r>
        <w:rPr>
          <w:rFonts w:eastAsia=".VnBook-Antiqua" w:cs=".VnBook-Antiqua" w:ascii=".VnBook-Antiqua" w:hAnsi=".VnBook-Antiqua"/>
        </w:rPr>
        <w:t xml:space="preserve">  </w:t>
      </w:r>
      <w:r>
        <w:rPr>
          <w:rFonts w:cs=".VnBook-Antiqua" w:ascii=".VnBook-Antiqua" w:hAnsi=".VnBook-Antiqua"/>
        </w:rPr>
        <w:t xml:space="preserve">Cã thÓ thÊy trªn h×nh vÏ gãc </w:t>
      </w:r>
      <w:r>
        <w:rPr>
          <w:rFonts w:cs=".VnBook-Antiqua" w:ascii=".VnBook-Antiqua" w:hAnsi=".VnBook-Antiqua"/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-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vertAlign w:val="subscript"/>
        </w:rPr>
        <w:t>2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Tr</w:t>
        <w:softHyphen/>
        <w:t>êng hîp ®¬n gi¶n nhÊt lµ ®èi víi c¸c ®iÓm n»m trªn ®</w:t>
        <w:softHyphen/>
        <w:t xml:space="preserve">êng th¼ng ®øng 0Z ®i qua t©m cña t¶i träng. V× tÝnh chÊt ®èi xøng nªn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vertAlign w:val="subscript"/>
        </w:rPr>
        <w:t>2</w:t>
      </w:r>
      <w:r>
        <w:rPr>
          <w:rFonts w:cs=".VnBook-Antiqua" w:ascii=".VnBook-Antiqua" w:hAnsi=".VnBook-Antiqua"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</w:rPr>
        <w:t>. Do ®ã:</w:t>
      </w:r>
    </w:p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  <w:t>Nh</w:t>
        <w:softHyphen/>
        <w:t xml:space="preserve"> vËy c¸c ®iÓm n»m trªn 0Z, øng suÊt c¾t </w:t>
      </w:r>
      <w:r>
        <w:rPr>
          <w:rFonts w:eastAsia="Symbol" w:cs=".VnBook-Antiqua" w:ascii=".VnBook-Antiqua" w:hAnsi=".VnBook-Antiqua"/>
          <w:i/>
        </w:rPr>
        <w:t></w:t>
      </w:r>
      <w:r>
        <w:rPr>
          <w:rFonts w:cs=".VnBook-Antiqua" w:ascii=".VnBook-Antiqua" w:hAnsi=".VnBook-Antiqua"/>
          <w:i/>
        </w:rPr>
        <w:t xml:space="preserve">=0 vµ c¸c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 xml:space="preserve">z </w:t>
      </w:r>
      <w:r>
        <w:rPr>
          <w:rFonts w:cs=".VnBook-Antiqua" w:ascii=".VnBook-Antiqua" w:hAnsi=".VnBook-Antiqua"/>
          <w:i/>
        </w:rPr>
        <w:t xml:space="preserve">;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x</w:t>
      </w:r>
      <w:r>
        <w:rPr>
          <w:rFonts w:cs=".VnBook-Antiqua" w:ascii=".VnBook-Antiqua" w:hAnsi=".VnBook-Antiqua"/>
          <w:i/>
        </w:rPr>
        <w:t xml:space="preserve"> t¸c dông nh</w:t>
        <w:softHyphen/>
        <w:t xml:space="preserve"> c¸c øng suÊt chÝ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õ ®©y còng cã thÓ thÊy r»ng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0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Ngoµi ra, nÕu vÏ c¸c vßng trßn ®i qua hai ®iÓm A, B cña t¶i träng th× c¸c vßng trßn ®ã sÏ lµ quü tÝch cña nh÷ng ®iÓm M nh×n ®o¹n AB d</w:t>
        <w:softHyphen/>
        <w:t xml:space="preserve">íi gãc nh×n kh«ng ®æi. C¸c vßng trßn Êy gäi lµ vßng trßn ®¼ng øng suÊt chÝnh, trªn ®ã c¸c øng suÊt chÝnh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1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3</w:t>
      </w:r>
      <w:r>
        <w:rPr/>
        <w:t xml:space="preserve"> cã gi¸ trÞ kh«ng ®æ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858770" cy="2154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2</w:t>
            </w:r>
            <w:r>
              <w:rPr>
                <w:rFonts w:cs=".VnBook-Antiqua" w:ascii=".VnBook-Antiqua" w:hAnsi=".VnBook-Antiqua"/>
                <w:i/>
              </w:rPr>
              <w:t xml:space="preserve"> : Nh÷ng ®</w:t>
              <w:softHyphen/>
              <w:t>êng ®ång øng suÊt trong t¶i träng ph©n bè h×nh b¨ng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®</w:t>
              <w:softHyphen/>
              <w:t xml:space="preserve">êng ®¼ng ¸p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 b) ®</w:t>
              <w:softHyphen/>
              <w:t xml:space="preserve">êng ®¼ng ®Èy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y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   c) ®</w:t>
              <w:softHyphen/>
              <w:t>êng ®¼ng tr</w:t>
              <w:softHyphen/>
              <w:t xml:space="preserve">ît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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x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C«ng thøc (32-54) vµ (32-54) còng cho ta ta vÏ ®</w:t>
        <w:softHyphen/>
        <w:t>îc nh÷ng elip øng suÊt minh ho¹ tr¹ng th¸i øng suÊt t¹i mçi ®iÓm trong nÒn ®Êt. Hai trôc elip øng suÊt øng víi ph</w:t>
        <w:softHyphen/>
        <w:t>¬ng cña øng suÊt chÝnh (h×nh 3-24)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566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825115" cy="1935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92" w:hanging="108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×nh 3-23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: C¸c biÓu ®å ph©n bè øng suÊt nÐn  theo mÆt c¾t th¼ng ®øng (a) vµ n»m ngang (b)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761615" cy="1978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86" w:hanging="986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24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Nh÷ng elip øng suÊt khi cã t¸c dông t¶i träng ph©n bè ®Òu trong ®iÒu kiÖn bµi to¸n ph¼ng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C. </w:t>
      </w:r>
      <w:r>
        <w:rPr>
          <w:rFonts w:cs=".VnBook-AntiquaH" w:ascii=".VnBook-AntiquaH" w:hAnsi=".VnBook-AntiquaH"/>
          <w:b/>
        </w:rPr>
        <w:t>t¶i träng h×nh b¨ng ph©n bè tam gi¸c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>Cã mét diÖn t¶i träng h×nh b¨ng ph©n bè tam gi¸c trªn bÒ réng (b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X¸c ®Þnh øng suÊ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cã to¹ ®é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 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4387215" cy="21291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215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5</w:t>
            </w:r>
            <w:r>
              <w:rPr>
                <w:rFonts w:cs=".VnBook-Antiqua" w:ascii=".VnBook-Antiqua" w:hAnsi=".VnBook-Antiqua"/>
                <w:i/>
              </w:rPr>
              <w:t>: S¬ ®å t¸c dông cña t¶i träng ph©n bè h×nh b¨ng tam gi¸c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spacing w:before="120" w:after="120"/>
        <w:ind w:left="284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28"/>
                <w:szCs w:val="28"/>
              </w:rPr>
            </w:pPr>
            <w:r>
              <w:rPr>
                <w:rFonts w:cs=".VnBook-Antiqua" w:ascii=".VnBook-Antiqua" w:hAnsi=".VnBook-Antiqua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32"/>
                <w:szCs w:val="32"/>
              </w:rPr>
            </w:pPr>
            <w:r>
              <w:rPr>
                <w:rFonts w:cs=".VnBook-Antiqua" w:ascii=".VnBook-Antiqua" w:hAnsi=".VnBook-Antiqua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3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240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spacing w:before="120" w:after="120"/>
              <w:ind w:left="1200" w:hanging="120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  <w:u w:val="single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</w:p>
          <w:p>
            <w:pPr>
              <w:pStyle w:val="Normal"/>
              <w:spacing w:before="120" w:after="120"/>
              <w:ind w:left="2160" w:hanging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 xml:space="preserve">1t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2t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 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3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7) vµ (32-8) phô thuéc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4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832860" cy="19964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6</w:t>
            </w:r>
            <w:r>
              <w:rPr>
                <w:rFonts w:cs=".VnBook-Antiqua" w:ascii=".VnBook-Antiqua" w:hAnsi=".VnBook-Antiqua"/>
                <w:i/>
              </w:rPr>
              <w:t>: C¸c biÓu ®å ph©n bè øng suÊt nÐn theo mÆt c¾t th¼ng ®øng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vµ n»m ngang khi cã t¸c dông cña t¶i träng b¨ng ph©n bè tam gi¸c</w:t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D. </w:t>
      </w:r>
      <w:r>
        <w:rPr>
          <w:rFonts w:cs=".VnBook-AntiquaH" w:ascii=".VnBook-AntiquaH" w:hAnsi=".VnBook-AntiquaH"/>
          <w:b/>
        </w:rPr>
        <w:t>t¸c dông cña t¶i träng bÊt kú, cã h×nh g·y khóc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T¶i träng biÕn thiªn theo h×nh tam gi¸c vu«ng vµ tam gi¸c ®Òu, h×nh thang, lµ nh÷ng tr</w:t>
        <w:softHyphen/>
        <w:t>êng hîp quan träng cña t¸c dông t¶i träng d¶i. C¸c c«ng thøc tÝnh øng suÊt ®èi víi nh÷ng tr</w:t>
        <w:softHyphen/>
        <w:t>êng hîp t¶i träng nµy ®</w:t>
        <w:softHyphen/>
        <w:t>îc nªu trong mét sè tµi liÖu h</w:t>
        <w:softHyphen/>
        <w:t>íng dÉn vµ sæ tay vÒ c¬ häc ®Êt. ë ®©y chØ nªu øng dông tæng hîp ®å thÞ Osterber, ®· ®</w:t>
        <w:softHyphen/>
        <w:t>îc tr×nh bµy trong tuyÓn tËp c«ng tr×nh Héi ghÞ  quèc tÕ c¬ häc ®Êt lÇn thø IV cho c¸c d¹ng t¶i träng ®ang xÐ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rFonts w:cs=".VnBook-AntiquaH" w:ascii=".VnBook-AntiquaH" w:hAnsi=".VnBook-AntiquaH"/>
        </w:rPr>
        <w:t>ø</w:t>
      </w:r>
      <w:r>
        <w:rPr>
          <w:rFonts w:cs=".VnBook-Antiqua" w:ascii=".VnBook-Antiqua" w:hAnsi=".VnBook-Antiqua"/>
        </w:rPr>
        <w:t>ng suÊt trong ®Êt khi t¶i träng biÕn ®æi theo qui luËt ®</w:t>
        <w:softHyphen/>
        <w:t>êng th¼ng ®</w:t>
        <w:softHyphen/>
        <w:t>îc tÝnh theo c«ng thøc: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center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b/>
        </w:rPr>
        <w:t>B¶ng 32-7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1t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tam gi¸c</w:t>
      </w:r>
    </w:p>
    <w:p>
      <w:pPr>
        <w:pStyle w:val="Normal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trHeight w:val="1287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5</w:t>
            </w:r>
          </w:p>
        </w:tc>
      </w:tr>
      <w:tr>
        <w:trPr>
          <w:trHeight w:val="4374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2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4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.VnBook-Antiqua" w:ascii=".VnBook-Antiqua" w:hAnsi=".VnBook-Antiqua"/>
          <w:b/>
        </w:rPr>
        <w:t>B¶ng 32-8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tra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2t</w:t>
      </w:r>
      <w:r>
        <w:rPr>
          <w:rFonts w:cs=".VnBook-Antiqua" w:ascii=".VnBook-Antiqua" w:hAnsi=".VnBook-Antiqua"/>
          <w:i/>
          <w:sz w:val="22"/>
          <w:szCs w:val="22"/>
        </w:rPr>
        <w:t xml:space="preserve"> vµ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3t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tam gi¸c</w:t>
      </w:r>
    </w:p>
    <w:p>
      <w:pPr>
        <w:pStyle w:val="Normal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i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7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2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6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31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2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8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9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23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2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* Ph</w:t>
        <w:softHyphen/>
        <w:t>¬ng ph¸p gi¶i bµi to¸n</w:t>
      </w:r>
    </w:p>
    <w:p>
      <w:pPr>
        <w:pStyle w:val="Normal"/>
        <w:numPr>
          <w:ilvl w:val="0"/>
          <w:numId w:val="9"/>
        </w:numPr>
        <w:spacing w:before="240" w:after="120"/>
        <w:ind w:left="568" w:hanging="284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560" w:hanging="480"/>
              <w:rPr/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= f(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hµm cña c¸c gi¸ trÞ t</w:t>
              <w:softHyphen/>
              <w:t>¬ng ®èi (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>), ®</w:t>
              <w:softHyphen/>
              <w:t>îc x¸c  ®Þnh theo to¸n ®å h×nh 3-27.</w:t>
            </w:r>
          </w:p>
          <w:p>
            <w:pPr>
              <w:pStyle w:val="Normal"/>
              <w:spacing w:before="120" w:after="120"/>
              <w:ind w:left="1200" w:hanging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a, b : chiÒu dµi øng víi biÓu ®å t¶i träng tam gi¸c vµ ch÷ nhËt.</w:t>
            </w:r>
          </w:p>
          <w:p>
            <w:pPr>
              <w:pStyle w:val="Normal"/>
              <w:spacing w:before="120" w:after="120"/>
              <w:ind w:left="1200" w:hanging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Z :     chiÒu s©u ®iÓm ®ang xÐ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5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3545205" cy="4547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205" cy="454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7</w:t>
            </w:r>
            <w:r>
              <w:rPr>
                <w:rFonts w:cs=".VnBook-Antiqua" w:ascii=".VnBook-Antiqua" w:hAnsi=".VnBook-Antiqua"/>
                <w:i/>
              </w:rPr>
              <w:t>: To¸n ®å x¸c ®Þnh øng suÊt khi t¶i träng ph©n bè d¹ng g·y khóc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Gi¸ trÞ (</w:t>
      </w:r>
      <w:r>
        <w:rPr>
          <w:rFonts w:cs=".VnBook-Antiqua" w:ascii=".VnBook-Antiqua" w:hAnsi=".VnBook-Antiqua"/>
          <w:i/>
        </w:rPr>
        <w:t>I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  <w:i/>
        </w:rPr>
        <w:t>)</w:t>
      </w:r>
      <w:r>
        <w:rPr>
          <w:rFonts w:cs=".VnBook-Antiqua" w:ascii=".VnBook-Antiqua" w:hAnsi=".VnBook-Antiqua"/>
        </w:rPr>
        <w:t xml:space="preserve"> ®</w:t>
        <w:softHyphen/>
        <w:t>îc x¸c ®Þnh b»ng tæng ®¹i sè c¸c hÖ sè øng víi t¶i träng cña ph¸i tr¸i (</w:t>
      </w:r>
      <w:r>
        <w:rPr>
          <w:rFonts w:cs=".VnBook-Antiqua" w:ascii=".VnBook-Antiqua" w:hAnsi=".VnBook-Antiqua"/>
          <w:i/>
        </w:rPr>
        <w:t>I</w:t>
        <w:softHyphen/>
      </w:r>
      <w:r>
        <w:rPr>
          <w:rFonts w:cs=".VnBook-Antiqua" w:ascii=".VnBook-Antiqua" w:hAnsi=".VnBook-Antiqua"/>
          <w:i/>
          <w:vertAlign w:val="subscript"/>
        </w:rPr>
        <w:t>t</w:t>
      </w:r>
      <w:r>
        <w:rPr>
          <w:rFonts w:cs=".VnBook-Antiqua" w:ascii=".VnBook-Antiqua" w:hAnsi=".VnBook-Antiqua"/>
        </w:rPr>
        <w:t>) vµ ph¶i (</w:t>
      </w:r>
      <w:r>
        <w:rPr>
          <w:rFonts w:cs=".VnBook-Antiqua" w:ascii=".VnBook-Antiqua" w:hAnsi=".VnBook-Antiqua"/>
          <w:i/>
        </w:rPr>
        <w:t>I</w:t>
      </w:r>
      <w:r>
        <w:rPr>
          <w:rFonts w:cs=".VnBook-Antiqua" w:ascii=".VnBook-Antiqua" w:hAnsi=".VnBook-Antiqua"/>
          <w:i/>
          <w:vertAlign w:val="subscript"/>
        </w:rPr>
        <w:t>p</w:t>
      </w:r>
      <w:r>
        <w:rPr/>
        <w:t>)cña ®</w:t>
        <w:softHyphen/>
        <w:t>êng th¼ng ®øng ®i qua ®iÓm cÇn xÐt. Tøc lµ: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520"/>
      </w:tblGrid>
      <w:tr>
        <w:trPr/>
        <w:tc>
          <w:tcPr>
            <w:tcW w:w="7794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I 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</w:t>
              <w:softHyphen/>
              <w:t>¬ng øng víi phÇn t¶i träng phÝa bªn tr¸i.</w:t>
            </w:r>
          </w:p>
          <w:p>
            <w:pPr>
              <w:pStyle w:val="Normal"/>
              <w:spacing w:before="120" w:after="120"/>
              <w:ind w:left="170" w:firstLine="9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I 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</w:t>
              <w:softHyphen/>
              <w:t>¬ng øng víi phÇn t¶i träng phÝa bªn ph¶i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6)</w:t>
            </w:r>
          </w:p>
        </w:tc>
      </w:tr>
      <w:tr>
        <w:trPr/>
        <w:tc>
          <w:tcPr>
            <w:tcW w:w="93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5776595" cy="21012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8</w:t>
            </w:r>
            <w:r>
              <w:rPr>
                <w:rFonts w:cs=".VnBook-Antiqua" w:ascii=".VnBook-Antiqua" w:hAnsi=".VnBook-Antiqua"/>
                <w:i/>
              </w:rPr>
              <w:t>: VÝ dô tÝnh to¸n víi t¶i träng ph©n bè d¹ng h×nh thang</w:t>
            </w:r>
          </w:p>
        </w:tc>
      </w:tr>
      <w:tr>
        <w:trPr/>
        <w:tc>
          <w:tcPr>
            <w:tcW w:w="9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4</w:t>
            </w:r>
          </w:p>
          <w:p>
            <w:pPr>
              <w:pStyle w:val="Normal"/>
              <w:spacing w:before="120" w:after="120"/>
              <w:ind w:firstLine="8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X¸c ®Þnh øng suÊt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®èi víi ®iÓm 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vµ 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(h×nh 3-28) do t¶i träng h×nh thang g©y nªn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Bµi gi¶i</w:t>
            </w:r>
          </w:p>
          <w:p>
            <w:pPr>
              <w:pStyle w:val="Normal"/>
              <w:spacing w:before="360" w:after="360"/>
              <w:jc w:val="both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b/>
              </w:rPr>
              <w:t xml:space="preserve">    </w:t>
            </w:r>
            <w:r>
              <w:rPr>
                <w:rFonts w:cs=".VnBook-Antiqua" w:ascii=".VnBook-Antiqua" w:hAnsi=".VnBook-Antiqua"/>
                <w:b/>
                <w:i/>
              </w:rPr>
              <w:t>(a) TÝnh øng suÊt t¹i ®iÓm M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1 </w:t>
            </w:r>
            <w:r>
              <w:rPr>
                <w:rFonts w:cs=".VnBook-Antiqua" w:ascii=".VnBook-Antiqua" w:hAnsi=".VnBook-Antiqua"/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1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Khi t¶i träng t¸c dông tõ phÝa tr¸i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397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Khi t¶i träng t¸c dông tõ phÝa ph¶i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78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h</w:t>
              <w:softHyphen/>
              <w:t xml:space="preserve"> vËy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36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b/>
              </w:rPr>
              <w:t xml:space="preserve">   </w:t>
            </w:r>
            <w:r>
              <w:rPr>
                <w:rFonts w:cs=".VnBook-Antiqua" w:ascii=".VnBook-Antiqua" w:hAnsi=".VnBook-Antiqua"/>
                <w:b/>
                <w:i/>
              </w:rPr>
              <w:t>(b) TÝnh øng suÊt t¹i ®iÓm M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2 </w:t>
            </w:r>
            <w:r>
              <w:rPr>
                <w:rFonts w:cs=".VnBook-Antiqua" w:ascii=".VnBook-Antiqua" w:hAnsi=".VnBook-Antiqua"/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2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before="120" w:after="240"/>
              <w:ind w:left="601" w:hanging="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§Ó x¸c ®Þnh øng suÊt nÐn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z2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(h×nh 3-27), chóng ta ®atù vµo t¶i träng ¶o (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lmn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TÝnh víi t¶i träng toµn phÇn (kÓ c¶ phÇn ¶o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lmn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99</w:t>
            </w:r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b/>
                <w:b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TÝnh phÇn t¶i träng ¶o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’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55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Thay c¸c gi¸ trÞ vµ xÐt ®Õn tÝnh ¶o cña t¶i träng ta ®</w:t>
              <w:softHyphen/>
              <w:t>îc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</w:tbl>
    <w:p>
      <w:pPr>
        <w:pStyle w:val="Normal"/>
        <w:ind w:left="360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 xml:space="preserve">HÖ sè truyÒn t¶i träng </w:t>
      </w:r>
      <w:r>
        <w:rPr>
          <w:rFonts w:cs=".VnBook-Antiqua" w:ascii=".VnBook-Antiqua" w:hAnsi=".VnBook-Antiqua"/>
          <w:b/>
          <w:i/>
        </w:rPr>
        <w:t>I</w:t>
      </w:r>
      <w:r>
        <w:rPr>
          <w:rFonts w:cs=".VnBook-Antiqua" w:ascii=".VnBook-Antiqua" w:hAnsi=".VnBook-Antiqua"/>
          <w:b/>
          <w:i/>
          <w:vertAlign w:val="subscript"/>
        </w:rPr>
        <w:t>Z</w:t>
      </w:r>
      <w:r>
        <w:rPr>
          <w:rFonts w:cs=".VnBook-Antiqua" w:ascii=".VnBook-Antiqua" w:hAnsi=".VnBook-Antiqua"/>
          <w:b/>
          <w:i/>
        </w:rPr>
        <w:t xml:space="preserve"> </w:t>
      </w:r>
      <w:r>
        <w:rPr>
          <w:rFonts w:cs=".VnBook-Antiqua" w:ascii=".VnBook-Antiqua" w:hAnsi=".VnBook-Antiqua"/>
          <w:b/>
        </w:rPr>
        <w:t>cã thÓ tÝnh theo c«ng thøc tæng qu¸t sau:</w:t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drawing>
                <wp:inline distT="0" distB="0" distL="0" distR="0">
                  <wp:extent cx="4831715" cy="2828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715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  <w:i/>
              </w:rPr>
              <w:t xml:space="preserve">H×nh 3-29 : </w:t>
            </w:r>
            <w:r>
              <w:rPr>
                <w:rFonts w:cs=".VnBook-Antiqua" w:ascii=".VnBook-Antiqua" w:hAnsi=".VnBook-Antiqua"/>
                <w:i/>
              </w:rPr>
              <w:t>S¬ ®å tÝnh hÖ sè truyÒn t¶i träng I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.VnBook-Antiqua" w:ascii=".VnBook-Antiqua" w:hAnsi=".VnBook-Antiqua"/>
          <w:b/>
        </w:rPr>
        <w:t xml:space="preserve">C«ng thøc x¸c ®Þnh </w:t>
      </w:r>
      <w:r>
        <w:rPr>
          <w:rFonts w:cs=".VnBook-Antiqua" w:ascii=".VnBook-Antiqua" w:hAnsi=".VnBook-Antiqua"/>
          <w:b/>
          <w:i/>
        </w:rPr>
        <w:t>I</w:t>
      </w:r>
      <w:r>
        <w:rPr>
          <w:rFonts w:cs=".VnBook-Antiqua" w:ascii=".VnBook-Antiqua" w:hAnsi=".VnBook-Antiqua"/>
          <w:b/>
          <w:i/>
          <w:vertAlign w:val="subscript"/>
        </w:rPr>
        <w:t>Z</w:t>
      </w:r>
      <w:r>
        <w:rPr>
          <w:rFonts w:cs=".VnBook-Antiqua" w:ascii=".VnBook-Antiqua" w:hAnsi=".VnBook-Antiqua"/>
          <w:b/>
          <w:i/>
        </w:rPr>
        <w:t xml:space="preserve"> :</w:t>
      </w:r>
    </w:p>
    <w:p>
      <w:pPr>
        <w:pStyle w:val="Normal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x : to¹ ®é ph</w:t>
              <w:softHyphen/>
              <w:t>¬ng ngang.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Z : to¹ ®é chiÒu s©u cña ®iÓm ®ang xÐt.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gãc hîp thµnh phÇn m¸i dèc ®Õn ®iÓm ®ang xÐt.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gãc hîp thµnh phÇn th©n ®Êt ®¾p ®Õn ®iÓm ®ang xÐt.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R : kho¶ng c¸ch tõ ®iÓm ®ang xÐt ®Õn t©m ®</w:t>
              <w:softHyphen/>
              <w:t>êng</w:t>
            </w:r>
          </w:p>
          <w:p>
            <w:pPr>
              <w:pStyle w:val="Normal"/>
              <w:spacing w:before="120" w:after="120"/>
              <w:ind w:left="1080" w:hanging="60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b/>
                <w:i/>
              </w:rPr>
              <w:t>Khi M n»m th¼ng t©m ®</w:t>
              <w:softHyphen/>
              <w:t>êng, ta cã</w:t>
            </w:r>
            <w:r>
              <w:rPr/>
              <w:t>:</w:t>
            </w:r>
          </w:p>
          <w:tbl>
            <w:tblPr>
              <w:tblW w:w="647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8"/>
              <w:gridCol w:w="3479"/>
            </w:tblGrid>
            <w:tr>
              <w:trPr/>
              <w:tc>
                <w:tcPr>
                  <w:tcW w:w="2998" w:type="dxa"/>
                  <w:tcBorders/>
                </w:tcPr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X = a+b</w:t>
                  </w:r>
                </w:p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Vµ</w:t>
                  </w:r>
                </w:p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R=z</w:t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oMath>
                  </m:oMathPara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ind w:left="480" w:firstLine="120"/>
              <w:rPr/>
            </w:pPr>
            <w:r>
              <w:rPr>
                <w:rFonts w:cs=".VnBook-Antiqua" w:ascii=".VnBook-Antiqua" w:hAnsi=".VnBook-Antiqua"/>
              </w:rPr>
              <w:t xml:space="preserve">Lóc nµy hÖ sè </w:t>
            </w:r>
            <w:r>
              <w:rPr>
                <w:rFonts w:cs=".VnBook-Antiqua" w:ascii=".VnBook-Antiqua" w:hAnsi=".VnBook-Antiqua"/>
                <w:i/>
              </w:rPr>
              <w:t>I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sÏ lµ:</w:t>
            </w:r>
          </w:p>
          <w:p>
            <w:pPr>
              <w:pStyle w:val="Normal"/>
              <w:spacing w:before="120" w:after="120"/>
              <w:ind w:left="480"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</m:d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.VnBook-Antiqua" w:ascii=".VnBook-Antiqua" w:hAnsi=".VnBook-Antiqua"/>
              </w:rPr>
              <w:t>(32-67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8)</w:t>
            </w:r>
          </w:p>
        </w:tc>
      </w:tr>
    </w:tbl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3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Ph©n bè øng suÊt d</w:t>
              <w:softHyphen/>
              <w:t xml:space="preserve">íi ®¸y mãng 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  <w:highlight w:val="yellow"/>
        </w:rPr>
      </w:pPr>
      <w:r>
        <w:rPr>
          <w:rFonts w:cs=".VnBook-AntiquaH" w:ascii=".VnBook-AntiquaH" w:hAnsi=".VnBook-AntiquaH"/>
          <w:b/>
        </w:rPr>
        <w:t>I. ph©n bè øng suÊt d</w:t>
        <w:softHyphen/>
        <w:t>íi ®¸y mãng cøng</w:t>
      </w:r>
    </w:p>
    <w:p>
      <w:pPr>
        <w:pStyle w:val="Normal"/>
        <w:jc w:val="both"/>
        <w:rPr>
          <w:rFonts w:ascii=".VnArial Narrow" w:hAnsi=".VnArial Narrow" w:cs=".VnArial Narrow"/>
          <w:b/>
          <w:b/>
          <w:highlight w:val="yellow"/>
        </w:rPr>
      </w:pPr>
      <w:r>
        <w:rPr>
          <w:rFonts w:cs=".VnArial Narrow" w:ascii=".VnArial Narrow" w:hAnsi=".VnArial Narrow"/>
          <w:b/>
          <w:highlight w:val="yellow"/>
        </w:rPr>
      </w:r>
    </w:p>
    <w:p>
      <w:pPr>
        <w:pStyle w:val="Normal"/>
        <w:spacing w:before="36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Gi¶ thiÕt tÝnh to¸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NÒn lµ mét b¸n kh«ng gian ®µn håi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Ph¶n lùc cña nÒn vµ t¶i träng ngoµi lµ c©n b»ng</w:t>
      </w:r>
      <w:r>
        <w:rPr>
          <w:rFonts w:cs=".VnBook-Antiqua" w:ascii=".VnBook-Antiqua" w:hAnsi=".VnBook-Antiqua"/>
        </w:rPr>
        <w:t>. Ph¶n lùc cña ®Êt nÒn cã ®é lín b»ng ¸p lùc ®¸y mãng nh</w:t>
        <w:softHyphen/>
        <w:t>ng ng</w:t>
        <w:softHyphen/>
        <w:t>îc chiÒu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Mãng lu«n tiÕp xóc víi mÆt nÒn</w:t>
      </w:r>
      <w:r>
        <w:rPr>
          <w:rFonts w:cs=".VnBook-Antiqua" w:ascii=".VnBook-Antiqua" w:hAnsi=".VnBook-Antiqua"/>
        </w:rPr>
        <w:t>, do ®ã chuyÓn vÞ theo chiÒu th¼ng ®øng cña mäi ®iÓm trªn mÆt (trong ph¹m vi ®¸y mãng) ®Òu b»ng ®é lón cña ®iÓm t</w:t>
        <w:softHyphen/>
        <w:t>¬ng øng t¹i ®¸y mã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Sau khi lón mãng coi nh</w:t>
        <w:softHyphen/>
        <w:t xml:space="preserve"> vÉn ph¼ng</w:t>
      </w:r>
      <w:r>
        <w:rPr>
          <w:rFonts w:cs=".VnBook-Antiqua" w:ascii=".VnBook-Antiqua" w:hAnsi=".VnBook-Antiqua"/>
        </w:rPr>
        <w:t>. Nh</w:t>
        <w:softHyphen/>
        <w:t xml:space="preserve"> vËy biÓu ®å chuyÓn vÞ Wo cña c¸c ®iÓm ë ®¸y mãng sÏ cã d¹ng h×nh nhËt hoÆc h×nh thang víi ph</w:t>
        <w:softHyphen/>
        <w:t>¬ng tr×nh     W</w:t>
      </w:r>
      <w:r>
        <w:rPr>
          <w:rFonts w:cs=".VnBook-Antiqua" w:ascii=".VnBook-Antiqua" w:hAnsi=".VnBook-Antiqua"/>
          <w:vertAlign w:val="subscript"/>
        </w:rPr>
        <w:t xml:space="preserve">o(x) </w:t>
      </w:r>
      <w:r>
        <w:rPr>
          <w:rFonts w:cs=".VnBook-Antiqua" w:ascii=".VnBook-Antiqua" w:hAnsi=".VnBook-Antiqua"/>
        </w:rPr>
        <w:t>= Ax+B (bµi to¸n ph¼ng), hoÆc giíi h¹n bëi mét ®é nghiªng nhÊt ®Þnh,        W</w:t>
      </w:r>
      <w:r>
        <w:rPr>
          <w:rFonts w:cs=".VnBook-Antiqua" w:ascii=".VnBook-Antiqua" w:hAnsi=".VnBook-Antiqua"/>
          <w:vertAlign w:val="subscript"/>
        </w:rPr>
        <w:t xml:space="preserve">o(x,y) </w:t>
      </w:r>
      <w:r>
        <w:rPr>
          <w:rFonts w:cs=".VnBook-Antiqua" w:ascii=".VnBook-Antiqua" w:hAnsi=".VnBook-Antiqua"/>
        </w:rPr>
        <w:t>= Ax +By +D (bµi to¸n kh«ng gian)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highlight w:val="yellow"/>
        </w:rPr>
      </w:pPr>
      <w:r>
        <w:rPr>
          <w:rFonts w:cs=".VnBook-Antiqua" w:ascii=".VnBook-Antiqua" w:hAnsi=".VnBook-Antiqua"/>
          <w:highlight w:val="yellow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ThiÕt lËp c«ng thøc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60"/>
        <w:gridCol w:w="150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XÐt mét ®¸y mãng vãi h×nh d¹ng ®¸y mãng lµ bÊt kú. Gäi biÓu ®å ph©n bè ¸p lùc ®¸y mãng lµ 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(</w:t>
            </w:r>
            <w:r>
              <w:rPr>
                <w:rFonts w:eastAsia="Symbol" w:cs="Symbol" w:ascii="Symbol" w:hAnsi="Symbol"/>
                <w:i/>
                <w:vertAlign w:val="subscript"/>
              </w:rPr>
              <w:t>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 xml:space="preserve">; </w:t>
            </w:r>
            <w:r>
              <w:rPr>
                <w:rFonts w:eastAsia="Symbol" w:cs="Symbol" w:ascii="Symbol" w:hAnsi="Symbol"/>
                <w:i/>
                <w:vertAlign w:val="subscript"/>
              </w:rPr>
              <w:t>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)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 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  <w:u w:val="single"/>
              </w:rPr>
            </w:pPr>
            <w:r>
              <w:rPr>
                <w:rFonts w:cs=".VnBook-Antiqua" w:ascii=".VnBook-Antiqua" w:hAnsi=".VnBook-Antiqua"/>
                <w:b/>
                <w:i/>
                <w:u w:val="single"/>
              </w:rPr>
              <w:t>a) Tr</w:t>
              <w:softHyphen/>
              <w:t>êng hîp bµi to¸n kh«ng gian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XÐt mét ®iÓm </w:t>
            </w:r>
            <w:r>
              <w:rPr>
                <w:rFonts w:cs=".VnBook-Antiqua" w:ascii=".VnBook-Antiqua" w:hAnsi=".VnBook-Antiqua"/>
                <w:i/>
              </w:rPr>
              <w:t>M (x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i/>
              </w:rPr>
              <w:t>, y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i/>
              </w:rPr>
              <w:t>, 0</w:t>
            </w:r>
            <w:r>
              <w:rPr>
                <w:rFonts w:cs=".VnBook-Antiqua" w:ascii=".VnBook-Antiqua" w:hAnsi=".VnBook-Antiqua"/>
              </w:rPr>
              <w:t xml:space="preserve">) bÊt kú trªn mÆt nÒn, trong ph¹m vi ®¸y mãng </w:t>
            </w:r>
            <w:r>
              <w:rPr>
                <w:rFonts w:cs=".VnBook-Antiqua" w:ascii=".VnBook-Antiqua" w:hAnsi=".VnBook-Antiqua"/>
                <w:i/>
              </w:rPr>
              <w:t>F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  <w:t xml:space="preserve">TÝnh chuyÓn vÞ cña ®iÓm </w:t>
            </w:r>
            <w:r>
              <w:rPr>
                <w:rFonts w:cs=".VnBook-Antiqua" w:ascii=".VnBook-Antiqua" w:hAnsi=".VnBook-Antiqua"/>
                <w:i/>
              </w:rPr>
              <w:t>M</w:t>
            </w:r>
            <w:r>
              <w:rPr>
                <w:rFonts w:cs=".VnBook-Antiqua" w:ascii=".VnBook-Antiqua" w:hAnsi=".VnBook-Antiqua"/>
              </w:rPr>
              <w:t xml:space="preserve"> theo c«ng thøc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highlight w:val="yellow"/>
              </w:rPr>
              <w:drawing>
                <wp:inline distT="0" distB="0" distL="0" distR="0">
                  <wp:extent cx="2270125" cy="17506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highlight w:val="yellow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30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s¬ ®å mÆt t¶i träng d¹ng bÊt kú</w:t>
            </w:r>
          </w:p>
        </w:tc>
      </w:tr>
      <w:tr>
        <w:trPr/>
        <w:tc>
          <w:tcPr>
            <w:tcW w:w="7788" w:type="dxa"/>
            <w:gridSpan w:val="2"/>
            <w:tcBorders/>
          </w:tcPr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rFonts w:eastAsia=".VnBook-Antiqua" w:cs=".VnBook-Antiqua" w:ascii=".VnBook-Antiqua" w:hAnsi=".VnBook-Antiqua"/>
              </w:rPr>
              <w:t xml:space="preserve"> 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 xml:space="preserve">víi </w:t>
            </w:r>
            <w:r>
              <w:rPr>
                <w:rFonts w:cs=".VnBook-Antiqua" w:ascii=".VnBook-Antiqua" w:hAnsi=".VnBook-Antiqua"/>
                <w:b/>
              </w:rPr>
              <w:t xml:space="preserve">z=0 </w:t>
            </w:r>
            <w:r>
              <w:rPr>
                <w:rFonts w:cs=".VnBook-Antiqua" w:ascii=".VnBook-Antiqua" w:hAnsi=".VnBook-Antiqua"/>
              </w:rPr>
              <w:t xml:space="preserve">th×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</m:oMath>
          </w:p>
          <w:p>
            <w:pPr>
              <w:pStyle w:val="Normal"/>
              <w:spacing w:before="120" w:after="120"/>
              <w:ind w:firstLine="4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Tr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ong ®ã: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a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b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</w:t>
      </w:r>
      <w:r>
        <w:rPr>
          <w:rFonts w:cs=".VnBook-Antiqua" w:ascii=".VnBook-Antiqua" w:hAnsi=".VnBook-Antiqua"/>
          <w:i/>
        </w:rPr>
        <w:t>dF=d</w:t>
      </w:r>
      <w:r>
        <w:rPr>
          <w:rFonts w:eastAsia="Symbol" w:cs=".VnBook-Antiqua" w:ascii=".VnBook-Antiqua" w:hAnsi=".VnBook-Antiqua"/>
          <w:i/>
        </w:rPr>
        <w:t></w:t>
      </w:r>
      <w:r>
        <w:rPr>
          <w:rFonts w:cs=".VnBook-Antiqua" w:ascii=".VnBook-Antiqua" w:hAnsi=".VnBook-Antiqua"/>
          <w:i/>
        </w:rPr>
        <w:t>.d</w:t>
      </w:r>
      <w:r>
        <w:rPr>
          <w:rFonts w:eastAsia="Symbol" w:cs=".VnBook-Antiqua" w:ascii=".VnBook-Antiqua" w:hAnsi=".VnBook-Antiqua"/>
          <w:i/>
        </w:rPr>
        <w:t></w:t>
      </w:r>
      <w:r>
        <w:rPr>
          <w:rFonts w:cs=".VnBook-Antiqua" w:ascii=".VnBook-Antiqua" w:hAnsi=".VnBook-Antiqua"/>
          <w:i/>
        </w:rPr>
        <w:t>.</w:t>
      </w:r>
      <w:r>
        <w:rPr>
          <w:rFonts w:cs=".VnBook-Antiqua" w:ascii=".VnBook-Antiqua" w:hAnsi=".VnBook-Antiqua"/>
        </w:rPr>
        <w:t xml:space="preserve"> Trªn vi ph©n nµy xem lùc ph©n bè nh</w:t>
        <w:softHyphen/>
        <w:t xml:space="preserve"> mét lùc tËp trung vµ ¸p dông kÕt qu¶ cña bµi to¸n </w:t>
      </w:r>
      <w:r>
        <w:rPr>
          <w:rFonts w:cs=".VnBook-Antiqua" w:ascii=".VnBook-Antiqua" w:hAnsi=".VnBook-Antiqua"/>
          <w:i/>
        </w:rPr>
        <w:t>Boussinesq</w:t>
      </w:r>
      <w:r>
        <w:rPr/>
        <w:t xml:space="preserve"> (32-61) th× chuyÓn vÞ th¼ng ®øng t¹i ®iÓm M víi z=0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312"/>
      </w:tblGrid>
      <w:tr>
        <w:trPr/>
        <w:tc>
          <w:tcPr>
            <w:tcW w:w="7976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D</w:t>
              <w:softHyphen/>
              <w:t xml:space="preserve">íi t¸c dông cña toµn bé ®¸y mãng trªn diÖn tÝch </w:t>
            </w:r>
            <w:r>
              <w:rPr>
                <w:rFonts w:cs=".VnBook-Antiqua" w:ascii=".VnBook-Antiqua" w:hAnsi=".VnBook-Antiqua"/>
                <w:i/>
              </w:rPr>
              <w:t>F,</w:t>
            </w:r>
            <w:r>
              <w:rPr>
                <w:rFonts w:cs=".VnBook-Antiqua" w:ascii=".VnBook-Antiqua" w:hAnsi=".VnBook-Antiqua"/>
              </w:rPr>
              <w:t xml:space="preserve"> chuyÓn vÞ cña ®iÓm </w:t>
            </w:r>
            <w:r>
              <w:rPr>
                <w:rFonts w:cs=".VnBook-Antiqua" w:ascii=".VnBook-Antiqua" w:hAnsi=".VnBook-Antiqua"/>
                <w:i/>
              </w:rPr>
              <w:t>M</w:t>
            </w:r>
            <w:r>
              <w:rPr>
                <w:rFonts w:cs=".VnBook-Antiqua" w:ascii=".VnBook-Antiqua" w:hAnsi=".VnBook-Antiqua"/>
              </w:rPr>
              <w:t xml:space="preserve"> sÏ lµ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</m:oMath>
            </m:oMathPara>
          </w:p>
        </w:tc>
        <w:tc>
          <w:tcPr>
            <w:tcW w:w="13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2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3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V× sau khi lón mãng vÉn ph¼ng, ta sÏ cã ph</w:t>
        <w:softHyphen/>
        <w:t>¬ng tr×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Ngoµi ra, tõ c¸c ®iÒu kiÖn c©n b»ng tÜnh häc (theo gi¶ thiÕt 2), cã c¸c ph</w:t>
              <w:softHyphen/>
              <w:t>¬ng tr×nh sau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d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η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η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920" w:hanging="84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A, B, D : c¸c hÖ sè cña ph</w:t>
              <w:softHyphen/>
              <w:t>¬ng tr×nh chuyÓn vÞ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. (khi mãng chÞu t¶i träng ®óng t©m th× chuyÓn vÞ t¹i mäi ®iÓm ®Òu nh</w:t>
              <w:softHyphen/>
              <w:t xml:space="preserve"> nhau, tøc lµ kh«ng phô thuéc vµo x,y vµ A=D=0)</w:t>
            </w:r>
          </w:p>
          <w:p>
            <w:pPr>
              <w:pStyle w:val="Normal"/>
              <w:spacing w:before="120" w:after="120"/>
              <w:ind w:left="2160" w:hanging="108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, 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y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 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x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Ngo¹i lùc vµ c¸c m« men ngo¹i lùc ®èi víi c¸c trôc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0X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0Y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5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h</w:t>
        <w:softHyphen/>
        <w:t xml:space="preserve"> vËy, dùa vµo ph</w:t>
        <w:softHyphen/>
        <w:t>¬ng tr×nh (32-64) vµ hÖ ph</w:t>
        <w:softHyphen/>
        <w:t>¬ng tr×nh (32-65) ta sÏ gi¶i ra ®</w:t>
        <w:softHyphen/>
        <w:t>îc ph©n bè øng suÊt t¹i bÊt cø ®iÓm nµo trªn mÆt nÒn trong ph¹m vi ®¸y mãng.</w:t>
      </w:r>
    </w:p>
    <w:p>
      <w:pPr>
        <w:pStyle w:val="Normal"/>
        <w:spacing w:before="120" w:after="120"/>
        <w:jc w:val="both"/>
        <w:rPr/>
      </w:pPr>
      <w:r>
        <w:rPr/>
        <w:t>C¸c ph</w:t>
        <w:softHyphen/>
        <w:t>¬ng tr×nh trªn ®©y gi¶i rÊt phøc t¹p, hiÖn nay ng</w:t>
        <w:softHyphen/>
        <w:t>êi ta míi chØ rót ®</w:t>
        <w:softHyphen/>
        <w:t>îc nghiÖm chÝnh x¸c cho tr</w:t>
        <w:softHyphen/>
        <w:t>êng hîp mãng h×nh elip vµ h×nh trßn, cßn ®èi víi mãng h×nh ch÷ nhËt c¸c ph</w:t>
        <w:softHyphen/>
        <w:t>¬ng tr×nh trªn ph¶i gi¶i b»ng ph</w:t>
        <w:softHyphen/>
        <w:t>¬ng ph¸p gÇn ®ó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(1) Víi mãng trßn chÞu t¶i träng ®óng t©m:</w:t>
            </w:r>
          </w:p>
          <w:p>
            <w:pPr>
              <w:pStyle w:val="Normal"/>
              <w:spacing w:before="120" w:after="120"/>
              <w:ind w:left="170" w:hanging="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  <w:r>
              <w:rPr>
                <w:rFonts w:cs=".VnBook-Antiqua" w:ascii=".VnBook-Antiqua" w:hAnsi=".VnBook-Antiqua"/>
              </w:rPr>
              <w:t xml:space="preserve">víi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  <w:i/>
                <w:i/>
                <w:sz w:val="22"/>
                <w:szCs w:val="22"/>
                <w:u w:val="single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  <w:u w:val="single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t¸c dông lªn ®¸y mãng = P/F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spacing w:before="120" w:after="120"/>
              <w:ind w:left="170" w:firstLine="103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kho¶ng c¸ch tõ ®iÓm ®ang xÐt tíi t©m ®¸y mãng trßn.</w:t>
            </w:r>
          </w:p>
          <w:p>
            <w:pPr>
              <w:pStyle w:val="Normal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r : b¸n kÝnh ®¸y mãng.</w:t>
            </w:r>
          </w:p>
          <w:p>
            <w:pPr>
              <w:pStyle w:val="Normal"/>
              <w:ind w:left="170" w:firstLine="1032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.VnBook-Antiqua" w:ascii=".VnBook-Antiqua" w:hAnsi=".VnBook-Antiqua"/>
                <w:i/>
              </w:rPr>
              <w:t>(2) Víi mãng trßn chÞu t¶i träng lÖch t©m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firstLine="43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ãc nghiªng cña ®¸y mãng so víi mÆt ph¼ng n»m ngang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e: ®é lÖch t©m cña t¶i träng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x, y  : t¹o ®é ®iÓm ®ang xÐt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E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Modun biÕn d¹ng vµ hÖ sè në h«ng cña ®Êt nÒn.</w:t>
            </w:r>
          </w:p>
          <w:p>
            <w:pPr>
              <w:pStyle w:val="Normal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.VnBook-Antiqua" w:ascii=".VnBook-Antiqua" w:hAnsi=".VnBook-Antiqua"/>
                <w:i/>
              </w:rPr>
              <w:t>- Tr¹ng th¸i øng suËt d</w:t>
              <w:softHyphen/>
              <w:t>íi mãng cøng chÞu t¶i träng lÖch t©m:</w:t>
            </w:r>
          </w:p>
          <w:p>
            <w:pPr>
              <w:pStyle w:val="Normal"/>
              <w:spacing w:before="120" w:after="120"/>
              <w:ind w:firstLine="36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600" w:hanging="120"/>
              <w:rPr/>
            </w:pPr>
            <w:r>
              <w:rPr>
                <w:rFonts w:cs=".VnBook-Antiqua" w:ascii=".VnBook-Antiqua" w:hAnsi=".VnBook-Antiqua"/>
                <w:i/>
              </w:rPr>
              <w:t xml:space="preserve">Khi e=0; ta cã c«ng thøc tÝnh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</w:rPr>
              <w:t xml:space="preserve"> tr</w:t>
              <w:softHyphen/>
              <w:t>êng hîp lùc ®óng t©m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240" w:hanging="0"/>
              <w:rPr/>
            </w:pPr>
            <w:r>
              <w:rPr>
                <w:rFonts w:eastAsia=".VnBook-Antiqua" w:cs=".VnBook-Antiqua" w:ascii=".VnBook-Antiqua" w:hAnsi=".VnBook-Antiqua"/>
              </w:rPr>
              <w:t xml:space="preserve">  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1)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H×nh 3-31 tr×nh bµy t×nh h×nh ph©n bè øng suÊt d</w:t>
        <w:softHyphen/>
        <w:t>íi ®¸y mãng trßn cøng chÞu lùc ®óng t©m. KÕt qu¶ cho thÊy r»ng, tõ ®é s©u b»ng hko¶ng 1.5 lÇn chiÒu réng ®¸y mãng trë ®i, t×nh h×nh ph©n bè øng suÊt d</w:t>
        <w:softHyphen/>
        <w:t>íi ®¸y mãng cøng vµ mãng mÒm kh«ng kh¸c nhau l¾m. Sù kh¸c nhau chØ ®Æc biÖt râ rÖt trong ph¹m vi ®Êt nÒn gÇn ®¸y mãng mµ th«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3605530" cy="1938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553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31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Nh÷ng ®</w:t>
              <w:softHyphen/>
              <w:t>êng ®¼ng ¸p trong ®Êt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highlight w:val="yellow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d</w:t>
              <w:softHyphen/>
              <w:t>íi mãng cøng tuyÖt ®èi (a) vµ mÒm tuyÖt ®èi (b)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600" w:hanging="360"/>
              <w:rPr/>
            </w:pPr>
            <w:r>
              <w:rPr>
                <w:rFonts w:cs=".VnBook-Antiqua" w:ascii=".VnBook-Antiqua" w:hAnsi=".VnBook-Antiqua"/>
                <w:i/>
              </w:rPr>
              <w:t>(3) Víi mãng h×nh ch÷ nhËt chÞu t¶i träng ®óng t©m, hÖ ph</w:t>
              <w:softHyphen/>
              <w:t>¬ng tr×nh trªn cã thÓ gi¶i mét c¸ch gÇn ®óng nh</w:t>
              <w:softHyphen/>
              <w:t xml:space="preserve"> sau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Chia diÖn tÝch t¶i träng ra thµnh </w:t>
            </w:r>
            <w:r>
              <w:rPr>
                <w:rFonts w:cs=".VnBook-Antiqua" w:ascii=".VnBook-Antiqua" w:hAnsi=".VnBook-Antiqua"/>
                <w:i/>
              </w:rPr>
              <w:t>n</w:t>
            </w:r>
            <w:r>
              <w:rPr>
                <w:rFonts w:cs=".VnBook-Antiqua" w:ascii=".VnBook-Antiqua" w:hAnsi=".VnBook-Antiqua"/>
              </w:rPr>
              <w:t xml:space="preserve"> m¶nh nhá vµ thay tÝch ph©n trong ph</w:t>
              <w:softHyphen/>
              <w:t>¬ng tr×nh (32-64) b»ng tæng sè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trong ph¹m vi mçi m¶nh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diÖn tÝch cña m¶nh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(x,y)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kho¶ng c¸ch tõ träng t©m m¶nh ®Õn ®iÓm ®ang xÐt chuyÓn vÞ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W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ChuyÓn vÞ th¼ng ®øng cña c¸c ®iÓm trªn mÆt ®Êt nÒn trong ph¹m vi ®¸y mã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Ngoµi ra ta cßn cã ph</w:t>
              <w:softHyphen/>
              <w:t>¬ng tr×nh c©n b»ng tÜnh häc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Khi ®iÓm xÐt trïng t©m víi mét m¶nh nµo ®ã, th× kh«ng thÓ tÝnh theo c«ng thøc (32-72) mµ ph¶i tÝnh theo c«ng thøc sau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440" w:hanging="240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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hÖ sè phô thuéc h×nh d¹ng ®¸y mãng.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Víi h×nh vu«ng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=2.97; h×nh ch÷ nhËt (L/b=1.5 th×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=2.95 ; L/b=2 th×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=2.89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3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4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  <w:u w:val="single"/>
        </w:rPr>
      </w:pPr>
      <w:r>
        <w:rPr>
          <w:rFonts w:cs=".VnBook-Antiqua" w:ascii=".VnBook-Antiqua" w:hAnsi=".VnBook-Antiqua"/>
          <w:b/>
          <w:i/>
          <w:u w:val="single"/>
        </w:rPr>
        <w:t>b) Tr</w:t>
        <w:softHyphen/>
        <w:t>êng hîp bµi to¸n ph¼ng</w:t>
      </w:r>
    </w:p>
    <w:p>
      <w:pPr>
        <w:pStyle w:val="Normal"/>
        <w:spacing w:before="120" w:after="120"/>
        <w:ind w:left="284" w:hanging="0"/>
        <w:jc w:val="both"/>
        <w:rPr>
          <w:rFonts w:ascii=".VnBook-Antiqua" w:hAnsi=".VnBook-Antiqua" w:cs=".VnBook-Antiqua"/>
          <w:b/>
          <w:b/>
          <w:i/>
          <w:i/>
          <w:u w:val="single"/>
        </w:rPr>
      </w:pPr>
      <w:r>
        <w:rPr>
          <w:rFonts w:cs=".VnBook-Antiqua" w:ascii=".VnBook-Antiqua" w:hAnsi=".VnBook-Antiqua"/>
          <w:b/>
          <w:i/>
          <w:u w:val="single"/>
        </w:rPr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LËp luËn t</w:t>
        <w:softHyphen/>
        <w:t>¬ng tù nh</w:t>
        <w:softHyphen/>
        <w:t xml:space="preserve"> ®èi víi bµi to¸n kh«ng gian, ta cã thÓ viÕt ®</w:t>
        <w:softHyphen/>
        <w:t>îc c¸c ph</w:t>
        <w:softHyphen/>
        <w:t>¬ng tr×nh vÒ chuyÓn vÞ vµ c©n b»ng, ¸p dông c«ng thøc chuyÓn vÞ cña mét ®iÓm cã to¹ ®é x cã t¸c dông cña t¶i träng ®</w:t>
        <w:softHyphen/>
        <w:t xml:space="preserve">êng th¼ng 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  <w:i/>
          <w:vertAlign w:val="subscript"/>
        </w:rPr>
        <w:t>(</w:t>
      </w:r>
      <w:r>
        <w:rPr>
          <w:rFonts w:eastAsia="Symbol" w:cs=".VnBook-Antiqua" w:ascii=".VnBook-Antiqua" w:hAnsi=".VnBook-Antiqua"/>
          <w:i/>
          <w:vertAlign w:val="subscript"/>
        </w:rPr>
        <w:t></w:t>
      </w:r>
      <w:r>
        <w:rPr>
          <w:rFonts w:cs=".VnBook-Antiqua" w:ascii=".VnBook-Antiqua" w:hAnsi=".VnBook-Antiqua"/>
          <w:i/>
          <w:vertAlign w:val="subscript"/>
        </w:rPr>
        <w:t>)</w:t>
      </w:r>
      <w:r>
        <w:rPr>
          <w:rFonts w:cs=".VnBook-Antiqua" w:ascii=".VnBook-Antiqua" w:hAnsi=".VnBook-Antiqua"/>
          <w:i/>
        </w:rPr>
        <w:t>.d</w:t>
      </w:r>
      <w:r>
        <w:rPr>
          <w:rFonts w:eastAsia="Symbol" w:cs=".VnBook-Antiqua" w:ascii=".VnBook-Antiqua" w:hAnsi=".VnBook-Antiqua"/>
          <w:i/>
        </w:rPr>
        <w:t></w:t>
      </w:r>
      <w:r>
        <w:rPr>
          <w:rFonts w:cs=".VnBook-Antiqua" w:ascii=".VnBook-Antiqua" w:hAnsi=".VnBook-Antiqua"/>
          <w:i/>
        </w:rPr>
        <w:t>,</w:t>
      </w:r>
      <w:r>
        <w:rPr/>
        <w:t xml:space="preserve">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600" w:firstLine="10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C¸c ph</w:t>
              <w:softHyphen/>
              <w:t>¬ng tr×nh c©n b»ng tÜnh häc cã thÓ viÕt nh</w:t>
              <w:softHyphen/>
              <w:t xml:space="preserve"> sau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sub>
                            </m:sSub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170" w:firstLine="19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: chiÒu réng ®¸y mãng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A, B : c¸c hÖ sè cña ph</w:t>
              <w:softHyphen/>
              <w:t>¬ng tr×nh chuyÓn vÞ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 : tæng hîp c¸c t¶i träng bªn ngoµi t¸c dông lªn mãng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tæng hîp c¸c m«men c¸c lùc t¸c dông ®èi víi gèc to¹ ®é O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600" w:hanging="36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>(1) Víi mãng cøng h×nh b¨ng chÞu t¶i träng ®óng t©m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ë ®¸y mãng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x : kho¶ng c¸ch tõ t©m mãng ®Õn ®iÓm tÝnh ¸p lùc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¹i t©m ®¸y mãng, ¸p lùc p cã gi¸ trÞ p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 = 0.</w:t>
            </w:r>
            <w:r>
              <w:rPr>
                <w:rFonts w:cs=".VnBook-Antiqua" w:ascii=".VnBook-Antiqua" w:hAnsi=".VnBook-Antiqua"/>
                <w:i/>
              </w:rPr>
              <w:t>673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i/>
              </w:rPr>
              <w:t xml:space="preserve"> (víi mãng trßn </w:t>
            </w:r>
            <w:r>
              <w:rPr>
                <w:rFonts w:cs=".VnBook-Antiqua" w:ascii=".VnBook-Antiqua" w:hAnsi=".VnBook-Antiqua"/>
              </w:rPr>
              <w:t>p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 = 0.5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  <w:p>
            <w:pPr>
              <w:pStyle w:val="Normal"/>
              <w:spacing w:before="120" w:after="120"/>
              <w:ind w:left="600" w:hanging="36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(1) Víi mãng cøng h×nh b¨ng chÞu t¶i träng lÖch t©m, øng suÊt ®¸y mãng tÝnh theo c«ng thøc I ªgorov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Gaxchiev ®</w:t>
              <w:softHyphen/>
              <w:t xml:space="preserve">a ra c«ng thøc tÝnh øng suÊt ®¸y mãng cøng h×nh b¨ng, chÞu t¶i träng lÖhc t©m khi cã c¶ t¶i träng bªn </w:t>
            </w:r>
            <w:r>
              <w:rPr>
                <w:rFonts w:cs=".VnBook-Antiqua" w:ascii=".VnBook-Antiqua" w:hAnsi=".VnBook-Antiqua"/>
                <w:i/>
              </w:rPr>
              <w:t>q</w:t>
            </w:r>
            <w:r>
              <w:rPr>
                <w:rFonts w:cs=".VnBook-Antiqua" w:ascii=".VnBook-Antiqua" w:hAnsi=".VnBook-Antiqua"/>
              </w:rPr>
              <w:t>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ãc nghiªng cña mãng so víi mÆt ph¼ng n»m ngang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left="170" w:firstLine="19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15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e: ®é lÖch t©m cña t¶i träng.</w:t>
            </w:r>
          </w:p>
          <w:p>
            <w:pPr>
              <w:pStyle w:val="Normal"/>
              <w:spacing w:before="120" w:after="120"/>
              <w:ind w:left="170" w:firstLine="115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= b/2 (b : chiÒu réng ®¸y mãng)</w:t>
            </w:r>
          </w:p>
          <w:p>
            <w:pPr>
              <w:pStyle w:val="Normal"/>
              <w:spacing w:before="120" w:after="120"/>
              <w:ind w:firstLine="13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q : t¶i träng bª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6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  <w:highlight w:val="yellow"/>
        </w:rPr>
      </w:pPr>
      <w:r>
        <w:rPr>
          <w:rFonts w:cs=".VnBook-AntiquaH" w:ascii=".VnBook-AntiquaH" w:hAnsi=".VnBook-AntiquaH"/>
          <w:b/>
        </w:rPr>
        <w:t>II. ph</w:t>
        <w:softHyphen/>
        <w:t>¬ng ph¸p ®¬n gi¶n tÝnh øng suÊt d</w:t>
        <w:softHyphen/>
        <w:t>íi ®¸y mãng cøng</w:t>
      </w:r>
    </w:p>
    <w:p>
      <w:pPr>
        <w:pStyle w:val="Normal"/>
        <w:jc w:val="both"/>
        <w:rPr>
          <w:rFonts w:ascii=".VnArial Narrow" w:hAnsi=".VnArial Narrow" w:cs=".VnArial Narrow"/>
          <w:b/>
          <w:b/>
          <w:highlight w:val="yellow"/>
        </w:rPr>
      </w:pPr>
      <w:r>
        <w:rPr>
          <w:rFonts w:cs=".VnArial Narrow" w:ascii=".VnArial Narrow" w:hAnsi=".VnArial Narrow"/>
          <w:b/>
          <w:highlight w:val="yellow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highlight w:val="yellow"/>
          <w:u w:val="single"/>
        </w:rPr>
      </w:pPr>
      <w:r>
        <w:rPr>
          <w:rFonts w:cs=".VnBook-Antiqua" w:ascii=".VnBook-Antiqua" w:hAnsi=".VnBook-Antiqua"/>
          <w:b/>
          <w:highlight w:val="yellow"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Gi¶ thiÕt tÝnh to¸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Xem øng suÊt tiÕp xóc ®¸y mãng theo qui luËt ®</w:t>
        <w:softHyphen/>
        <w:t>êng th¼ng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Mãng cã chiÒu dµy t</w:t>
        <w:softHyphen/>
        <w:t>¬ng ®èi lín</w:t>
      </w:r>
      <w:r>
        <w:rPr>
          <w:rFonts w:cs=".VnBook-Antiqua" w:ascii=".VnBook-Antiqua" w:hAnsi=".VnBook-Antiqua"/>
        </w:rPr>
        <w:t>.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  <w:t>2. C¸c b</w:t>
        <w:softHyphen/>
        <w:t>íc tÝnh to¸n: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1</w:t>
      </w:r>
      <w:r>
        <w:rPr>
          <w:rFonts w:cs=".VnBook-Antiqua" w:ascii=".VnBook-Antiqua" w:hAnsi=".VnBook-Antiqua"/>
        </w:rPr>
        <w:t>: X¸c ®Þnh c¸c trôc träng t©m cña ®¸y mãng (</w:t>
      </w:r>
      <w:r>
        <w:rPr>
          <w:rFonts w:cs=".VnBook-Antiqua" w:ascii=".VnBook-Antiqua" w:hAnsi=".VnBook-Antiqua"/>
          <w:i/>
        </w:rPr>
        <w:t>0X vµ 0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2</w:t>
      </w:r>
      <w:r>
        <w:rPr>
          <w:rFonts w:cs=".VnBook-Antiqua" w:ascii=".VnBook-Antiqua" w:hAnsi=".VnBook-Antiqua"/>
        </w:rPr>
        <w:t>: ChuyÓn t¶i träng vÒ träng t©m ®¸y mãng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3</w:t>
      </w:r>
      <w:r>
        <w:rPr>
          <w:rFonts w:cs=".VnBook-Antiqua" w:ascii=".VnBook-Antiqua" w:hAnsi=".VnBook-Antiqua"/>
        </w:rPr>
        <w:t>:</w:t>
      </w:r>
      <w:r>
        <w:rPr/>
        <w:t xml:space="preserve"> TÝnh øng suÊt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/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</m:e>
                        </m:d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r</w:t>
              <w:softHyphen/>
              <w:t>êng hîp bµi to¸n kh«ng gian:</w:t>
            </w:r>
          </w:p>
          <w:p>
            <w:pPr>
              <w:pStyle w:val="Normal"/>
              <w:spacing w:before="120" w:after="120"/>
              <w:ind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den>
                            </m:f>
                          </m:e>
                        </m:d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1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2)</w:t>
            </w:r>
          </w:p>
        </w:tc>
      </w:tr>
    </w:tbl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4</w:t>
      </w:r>
      <w:r>
        <w:rPr>
          <w:rFonts w:cs=".VnBook-Antiqua" w:ascii=".VnBook-Antiqua" w:hAnsi=".VnBook-Antiqua"/>
        </w:rPr>
        <w:t>:</w:t>
      </w:r>
      <w:r>
        <w:rPr/>
        <w:t xml:space="preserve"> X¸c ®Þnh søc chÞu t¶I cña ®Êt nÒn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>
          <w:trHeight w:val="490" w:hRule="atLeast"/>
        </w:trPr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678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3)</w:t>
            </w:r>
          </w:p>
        </w:tc>
      </w:tr>
    </w:tbl>
    <w:p>
      <w:pPr>
        <w:pStyle w:val="Normal"/>
        <w:spacing w:before="360" w:after="360"/>
        <w:ind w:firstLine="156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( Chi tiÕt c«ng thøc nµy xem them ch</w:t>
        <w:softHyphen/>
        <w:t>¬ng 5 )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R</w:t>
      </w:r>
      <w:r>
        <w:rPr>
          <w:rFonts w:cs=".VnBook-Antiqua" w:ascii=".VnBook-Antiqua" w:hAnsi=".VnBook-Antiqua"/>
          <w:sz w:val="22"/>
          <w:szCs w:val="22"/>
          <w:vertAlign w:val="subscript"/>
        </w:rPr>
        <w:t>tt</w:t>
      </w:r>
      <w:r>
        <w:rPr>
          <w:rFonts w:cs=".VnBook-Antiqua" w:ascii=".VnBook-Antiqua" w:hAnsi=".VnBook-Antiqua"/>
          <w:sz w:val="22"/>
          <w:szCs w:val="22"/>
        </w:rPr>
        <w:t xml:space="preserve"> : Søc chÞu t¶i tÝnh to¸n cña ®Êt nÒn t¹i ®¸y mãng.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.VnBook-Antiqua" w:ascii=".VnBook-Antiqua" w:hAnsi=".VnBook-Antiqua"/>
          <w:sz w:val="22"/>
          <w:szCs w:val="22"/>
        </w:rPr>
        <w:t xml:space="preserve"> : Søc chÞu t¶i tiªu chuÈn cña ®Êt nÒn t¹i ®¸y mãng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.VnBook-Antiqua" w:ascii=".VnBook-Antiqua" w:hAnsi=".VnBook-Antiqua"/>
          <w:sz w:val="22"/>
          <w:szCs w:val="22"/>
        </w:rPr>
        <w:t>k</w:t>
      </w:r>
      <w:r>
        <w:rPr>
          <w:rFonts w:cs=".VnBook-Antiqua" w:ascii=".VnBook-Antiqua" w:hAnsi=".VnBook-Antiqua"/>
          <w:sz w:val="22"/>
          <w:szCs w:val="22"/>
          <w:vertAlign w:val="subscript"/>
        </w:rPr>
        <w:t>1</w:t>
      </w:r>
      <w:r>
        <w:rPr>
          <w:rFonts w:cs=".VnBook-Antiqua" w:ascii=".VnBook-Antiqua" w:hAnsi=".VnBook-Antiqua"/>
          <w:sz w:val="22"/>
          <w:szCs w:val="22"/>
        </w:rPr>
        <w:t>, k</w:t>
      </w:r>
      <w:r>
        <w:rPr>
          <w:rFonts w:cs=".VnBook-Antiqua" w:ascii=".VnBook-Antiqua" w:hAnsi=".VnBook-Antiqua"/>
          <w:sz w:val="22"/>
          <w:szCs w:val="22"/>
          <w:vertAlign w:val="subscript"/>
        </w:rPr>
        <w:t>2</w:t>
      </w:r>
      <w:r>
        <w:rPr>
          <w:rFonts w:cs=".VnBook-Antiqua" w:ascii=".VnBook-Antiqua" w:hAnsi=".VnBook-Antiqua"/>
          <w:sz w:val="22"/>
          <w:szCs w:val="22"/>
        </w:rPr>
        <w:t xml:space="preserve"> : C¸c hÖ sè x¸c ®Þnh søc chÞu t¶i (tra b¶ng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</w:t>
      </w:r>
      <w:r>
        <w:rPr>
          <w:rFonts w:eastAsia=".VnBook-Antiqua" w:cs=".VnBook-Antiqua" w:ascii=".VnBook-Antiqua" w:hAnsi=".VnBook-Antiqua"/>
          <w:sz w:val="22"/>
          <w:szCs w:val="22"/>
        </w:rPr>
        <w:t xml:space="preserve"> </w:t>
      </w:r>
      <w:r>
        <w:rPr>
          <w:rFonts w:cs=".VnBook-Antiqua" w:ascii=".VnBook-Antiqua" w:hAnsi=".VnBook-Antiqua"/>
          <w:sz w:val="22"/>
          <w:szCs w:val="22"/>
        </w:rPr>
        <w:t>: Träng l</w:t>
        <w:softHyphen/>
        <w:t>îng thÓ tÝch cña ®Êt.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b, h : ChiÒu réng vµ chiÒu s©u ch«n mãng.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b &lt; 2 thay b = 2.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b &gt; 6 thay b = 6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h &lt; 3 thay h = 3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5</w:t>
      </w:r>
      <w:r>
        <w:rPr>
          <w:rFonts w:cs=".VnBook-Antiqua" w:ascii=".VnBook-Antiqua" w:hAnsi=".VnBook-Antiqua"/>
        </w:rPr>
        <w:t>:</w:t>
      </w:r>
      <w:r>
        <w:rPr/>
        <w:t xml:space="preserve"> KiÓm to¸n øng suÊt d</w:t>
        <w:softHyphen/>
        <w:t>íi ®¸y mãng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>
          <w:trHeight w:val="490" w:hRule="atLeast"/>
        </w:trPr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678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b>
                </m:sSub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4)</w:t>
            </w:r>
          </w:p>
        </w:tc>
      </w:tr>
    </w:tbl>
    <w:p>
      <w:pPr>
        <w:pStyle w:val="Normal"/>
        <w:spacing w:before="360" w:after="360"/>
        <w:jc w:val="both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134" w:gutter="0" w:header="454" w:top="1134" w:footer="340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Book-Antiqua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Book-AntiquaH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.VnBook-Antiqua" w:ascii=".VnBook-Antiqua" w:hAnsi=".VnBook-Antiqua"/>
        <w:sz w:val="20"/>
        <w:szCs w:val="20"/>
      </w:rPr>
      <w:tab/>
      <w:tab/>
      <w:t xml:space="preserve">                                                                            </w:t>
    </w:r>
    <w:r>
      <w:rPr>
        <w:rStyle w:val="PageNumber"/>
        <w:rFonts w:cs=".VnBook-Antiqua" w:ascii=".VnBook-Antiqua" w:hAnsi=".VnBook-Antiqua"/>
      </w:rPr>
      <w:fldChar w:fldCharType="begin"/>
    </w:r>
    <w:r>
      <w:rPr>
        <w:rStyle w:val="PageNumber"/>
        <w:rFonts w:cs=".VnBook-Antiqua" w:ascii=".VnBook-Antiqua" w:hAnsi=".VnBook-Antiqua"/>
      </w:rPr>
      <w:instrText xml:space="preserve"> PAGE </w:instrText>
    </w:r>
    <w:r>
      <w:rPr>
        <w:rStyle w:val="PageNumber"/>
        <w:rFonts w:cs=".VnBook-Antiqua" w:ascii=".VnBook-Antiqua" w:hAnsi=".VnBook-Antiqua"/>
      </w:rPr>
      <w:fldChar w:fldCharType="separate"/>
    </w:r>
    <w:r>
      <w:rPr>
        <w:rStyle w:val="PageNumber"/>
        <w:rFonts w:cs=".VnBook-Antiqua" w:ascii=".VnBook-Antiqua" w:hAnsi=".VnBook-Antiqua"/>
      </w:rPr>
      <w:t>153</w:t>
    </w:r>
    <w:r>
      <w:rPr>
        <w:rStyle w:val="PageNumber"/>
        <w:rFonts w:cs=".VnBook-Antiqua" w:ascii=".VnBook-Antiqua" w:hAnsi=".VnBook-Antiqua"/>
      </w:rPr>
      <w:fldChar w:fldCharType="end"/>
    </w:r>
    <w:r>
      <w:rPr>
        <w:rStyle w:val="PageNumber"/>
        <w:rFonts w:cs=".VnBook-Antiqua" w:ascii=".VnBook-Antiqua" w:hAnsi=".VnBook-Antiqua"/>
      </w:rPr>
      <w:t xml:space="preserve"> (29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.VnBook-AntiquaH" w:hAnsi=".VnBook-AntiquaH" w:cs=".VnBook-AntiquaH"/>
        <w:sz w:val="20"/>
        <w:szCs w:val="20"/>
      </w:rPr>
    </w:pPr>
    <w:r>
      <w:rPr>
        <w:rFonts w:cs=".VnBook-AntiquaH" w:ascii=".VnBook-AntiquaH" w:hAnsi=".VnBook-AntiquaH"/>
        <w:sz w:val="20"/>
        <w:szCs w:val="20"/>
      </w:rPr>
      <w:t>C¬ häc ®Êt</w:t>
      <w:tab/>
      <w:tab/>
    </w:r>
    <w:r>
      <w:rPr>
        <w:rFonts w:cs=".VnArialH" w:ascii=".VnArialH" w:hAnsi=".VnArialH"/>
        <w:b/>
        <w:sz w:val="20"/>
        <w:szCs w:val="20"/>
      </w:rPr>
      <w:t xml:space="preserve">     ch</w:t>
      <w:softHyphen/>
      <w:t>¬ng 3: ph©n bè øng suÊt trong ®Êt</w:t>
    </w:r>
  </w:p>
  <w:p>
    <w:pPr>
      <w:pStyle w:val="Header"/>
      <w:rPr>
        <w:rFonts w:ascii=".VnBook-AntiquaH" w:hAnsi=".VnBook-AntiquaH" w:cs=".VnBook-AntiquaH"/>
        <w:sz w:val="20"/>
        <w:szCs w:val="20"/>
      </w:rPr>
    </w:pPr>
    <w:r>
      <w:rPr>
        <w:rFonts w:cs=".VnBook-AntiquaH" w:ascii=".VnBook-AntiquaH" w:hAnsi=".VnBook-AntiquaH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00" w:hanging="360"/>
      </w:pPr>
      <w:rPr>
        <w:rFonts w:ascii=".VnBook-Antiqua" w:hAnsi=".VnBook-Antiqua" w:cs=".VnBook-Antiqua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67" w:hanging="283"/>
      </w:pPr>
      <w:rPr>
        <w:rFonts w:ascii=".VnArial" w:hAnsi=".VnArial" w:cs=".VnAria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0"/>
        </w:tabs>
        <w:ind w:left="6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.VnBook-Antiqua" w:hAnsi=".VnBook-Antiqua" w:cs=".VnBook-Antiqua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0"/>
        </w:tabs>
        <w:ind w:left="6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5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.VnBook-Antiqua" w:hAnsi=".VnBook-Antiqua" w:cs=".VnBook-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.VnArialH" w:hAnsi=".VnArialH" w:cs=".VnArialH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Arial" w:hAnsi=".VnArial" w:cs=".Vn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Arial" w:hAnsi=".VnArial" w:cs=".Vn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Book-Antiqua" w:hAnsi=".VnBook-Antiqua" w:eastAsia="Times New Roman" w:cs="Times New Roman"/>
    </w:rPr>
  </w:style>
  <w:style w:type="character" w:styleId="WW8Num7z1">
    <w:name w:val="WW8Num7z1"/>
    <w:qFormat/>
    <w:rPr>
      <w:rFonts w:ascii=".VnArial" w:hAnsi=".VnArial" w:cs=".VnAria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.VnArial" w:hAnsi=".VnArial" w:cs=".Vn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.VnBook-Antiqua" w:hAnsi=".VnBook-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Arial" w:hAnsi=".VnArial" w:cs=".VnAria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.VnBook-Antiqua" w:hAnsi=".VnBook-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.VnBook-Antiqua" w:hAnsi=".VnBook-Antiqua" w:eastAsia="Times New Roman" w:cs="Times New Roman"/>
      <w:b/>
    </w:rPr>
  </w:style>
  <w:style w:type="character" w:styleId="WW8Num18z0">
    <w:name w:val="WW8Num18z0"/>
    <w:qFormat/>
    <w:rPr>
      <w:rFonts w:ascii=".VnArial" w:hAnsi=".VnArial" w:cs=".VnAria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.VnArial" w:hAnsi=".VnArial" w:cs=".VnAria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.VnArial" w:hAnsi=".VnArial" w:cs=".VnAria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.VnBook-Antiqua" w:hAnsi=".VnBook-Antiqu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.VnArial" w:hAnsi=".VnArial" w:cs=".VnAria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.VnArial" w:hAnsi=".VnArial" w:cs=".VnAria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cs=".VnAria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.VnBook-Antiqua" w:hAnsi=".VnBook-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.VnBook-Antiqua" w:hAnsi=".VnBook-Antiqua" w:cs=".VnBook-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.VnBook-Antiqua" w:hAnsi=".VnBook-Antiqua" w:cs=".VnBook-Antiqu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eudeba">
    <w:name w:val="Tieudeba"/>
    <w:basedOn w:val="Heading1"/>
    <w:qFormat/>
    <w:pPr>
      <w:numPr>
        <w:ilvl w:val="0"/>
        <w:numId w:val="0"/>
      </w:numPr>
      <w:ind w:left="284" w:hanging="284"/>
      <w:jc w:val="left"/>
      <w:outlineLvl w:val="9"/>
    </w:pPr>
    <w:rPr>
      <w:rFonts w:cs="Arial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10:00Z</dcterms:created>
  <dc:creator>dung</dc:creator>
  <dc:description/>
  <cp:keywords/>
  <dc:language>en-US</dc:language>
  <cp:lastModifiedBy>User</cp:lastModifiedBy>
  <cp:lastPrinted>2005-10-05T10:08:00Z</cp:lastPrinted>
  <dcterms:modified xsi:type="dcterms:W3CDTF">2011-11-08T14:13:00Z</dcterms:modified>
  <cp:revision>6</cp:revision>
  <dc:subject/>
  <dc:title>ch­¬ng 3</dc:title>
</cp:coreProperties>
</file>