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1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685"/>
        <w:gridCol w:w="3166"/>
        <w:gridCol w:w="3031"/>
        <w:gridCol w:w="4616"/>
        <w:gridCol w:w="1318"/>
        <w:gridCol w:w="1699"/>
      </w:tblGrid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Sl.</w:t>
            </w:r>
          </w:p>
          <w:p>
            <w:pPr>
              <w:pStyle w:val="Normal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No.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Member’s name /</w:t>
            </w:r>
          </w:p>
          <w:p>
            <w:pPr>
              <w:pStyle w:val="Normal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Father’s name &amp;</w:t>
            </w:r>
          </w:p>
          <w:p>
            <w:pPr>
              <w:pStyle w:val="Normal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Date of Birth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Native &amp;</w:t>
            </w:r>
          </w:p>
          <w:p>
            <w:pPr>
              <w:pStyle w:val="Normal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 xml:space="preserve">Education </w:t>
            </w:r>
          </w:p>
          <w:p>
            <w:pPr>
              <w:pStyle w:val="Normal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details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</w:rPr>
              <w:t>Board  Service details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Sangam</w:t>
            </w:r>
          </w:p>
          <w:p>
            <w:pPr>
              <w:pStyle w:val="Normal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related</w:t>
            </w:r>
          </w:p>
          <w:p>
            <w:pPr>
              <w:pStyle w:val="Normal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details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Contact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b/>
              </w:rPr>
              <w:t>details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</w:r>
          </w:p>
        </w:tc>
        <w:tc>
          <w:tcPr>
            <w:tcW w:w="138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  <w:sz w:val="28"/>
                <w:szCs w:val="28"/>
              </w:rPr>
              <w:t>PERIYAR POWER HOUSE</w:t>
            </w:r>
            <w:r>
              <w:rPr>
                <w:rFonts w:cs="Arial" w:ascii="Verdana" w:hAnsi="Verdana"/>
                <w:b/>
              </w:rPr>
              <w:t xml:space="preserve">  - 4 X 35 MW – Vertical Reaction Turbines –commissioned during 1958.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t>1.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r.N.DARMARAYAN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/o K.Nanja Gowder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B – 25.07.1953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oty- Gudalur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E – Govt. PT, CBE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 – CIT, CBE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u w:val="single"/>
              </w:rPr>
              <w:t>DOJ</w:t>
            </w:r>
            <w:r>
              <w:rPr>
                <w:rFonts w:cs="Arial" w:ascii="Arial" w:hAnsi="Arial"/>
                <w:b/>
              </w:rPr>
              <w:t xml:space="preserve"> – 30.07.1979 as TA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t Central Office, Udumalpet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s EE at Periyar PH since 23.07.2009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M no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BF no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445857131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cug)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t>2.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r.V.KRISHNAMOORTHY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/o M.Vellaichamy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B – 06.06.1957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udalur (Theni dist)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E – Nachimuthu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lytechnic, Pollachi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u w:val="single"/>
              </w:rPr>
              <w:t>DOJ</w:t>
            </w:r>
            <w:r>
              <w:rPr>
                <w:rFonts w:cs="Arial" w:ascii="Arial" w:hAnsi="Arial"/>
                <w:b/>
              </w:rPr>
              <w:t xml:space="preserve"> – 28.07.1979 as TA at TTPS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Inst. &amp; Controls)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E/shift at Periyar PH since 12.05.2000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EE/Spl.maintce/ PYR PH since   .  .2008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LM no. 123456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BF no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445857137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cug)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t>3.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r.B.SARAVANAKUMAR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s/o SN.Balasubramanian 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B – 29.05.1968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odinayakanur, Theni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E – Annamalai PT, Chettinadu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–Thiyagaraya, MDU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u w:val="single"/>
              </w:rPr>
              <w:t>DOJ</w:t>
            </w:r>
            <w:r>
              <w:rPr>
                <w:rFonts w:cs="Arial" w:ascii="Arial" w:hAnsi="Arial"/>
                <w:b/>
              </w:rPr>
              <w:t xml:space="preserve"> – 03.10.87 as TA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t Batalagundu, MRT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s AEE/Opn, at Periyar PH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ince Dec.2007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M no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BF no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445857135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cug)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t>4.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r. D.JEYAPRAKASH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s/o K.Devarappa Kamatchi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DOB - 04.05.1953. 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udalur (Theni dist)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CE – Velachamy nadir PT, Virudunagar.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u w:val="single"/>
              </w:rPr>
              <w:t>DOJ</w:t>
            </w:r>
            <w:r>
              <w:rPr>
                <w:rFonts w:cs="Arial" w:ascii="Arial" w:hAnsi="Arial"/>
                <w:b/>
                <w:u w:val="single"/>
              </w:rPr>
              <w:t xml:space="preserve"> </w:t>
            </w:r>
            <w:r>
              <w:rPr>
                <w:rFonts w:cs="Arial" w:ascii="Arial" w:hAnsi="Arial"/>
                <w:b/>
              </w:rPr>
              <w:t>– 31.10.80 as Surveyor (Q),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t GCC, Madurai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s JE I Gr. at Suruliyar PH since Oct 99 &amp; now at Thekkady section, Periyar PH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M no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BF no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554230692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942306492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t>5.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r.P.RAJENDRADOSS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/o M.Parameswaran pillai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B – 08.05.1956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gercoil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CE – Govt. PT, Thoothukudi.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u w:val="single"/>
              </w:rPr>
              <w:t>DOJ</w:t>
            </w:r>
            <w:r>
              <w:rPr>
                <w:rFonts w:cs="Arial" w:ascii="Arial" w:hAnsi="Arial"/>
                <w:b/>
              </w:rPr>
              <w:t xml:space="preserve"> – 28.12.1979 as Asst.Dman,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t TTPS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s JE I Gr. at Periyar PH since 22.09.2006.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M no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BF no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626417478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t>6.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r.R.KANNAN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/o L.Ramasamy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B – 18.14.1966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uppinaickenpatti, Theni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E – Nachimuthu PT, Pollachi.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u w:val="single"/>
              </w:rPr>
              <w:t>DOJ</w:t>
            </w:r>
            <w:r>
              <w:rPr>
                <w:rFonts w:cs="Arial" w:ascii="Arial" w:hAnsi="Arial"/>
                <w:b/>
              </w:rPr>
              <w:t xml:space="preserve"> – 06.09.85 as Helper/Andipatti SS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n 04.09.87 as TA at Dindigul SS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s JE I Gr at Periyar PH since 12.09.200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M no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BF no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688018702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51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685"/>
        <w:gridCol w:w="3166"/>
        <w:gridCol w:w="3031"/>
        <w:gridCol w:w="4616"/>
        <w:gridCol w:w="1318"/>
        <w:gridCol w:w="1699"/>
      </w:tblGrid>
      <w:tr>
        <w:trPr>
          <w:trHeight w:val="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Sl.</w:t>
            </w:r>
          </w:p>
          <w:p>
            <w:pPr>
              <w:pStyle w:val="Normal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No.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Member’s name /</w:t>
            </w:r>
          </w:p>
          <w:p>
            <w:pPr>
              <w:pStyle w:val="Normal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Father’s name &amp;</w:t>
            </w:r>
          </w:p>
          <w:p>
            <w:pPr>
              <w:pStyle w:val="Normal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Date of Birth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Native &amp;</w:t>
            </w:r>
          </w:p>
          <w:p>
            <w:pPr>
              <w:pStyle w:val="Normal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 xml:space="preserve">Education </w:t>
            </w:r>
          </w:p>
          <w:p>
            <w:pPr>
              <w:pStyle w:val="Normal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details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</w:rPr>
              <w:t>Board  Service details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Sangam</w:t>
            </w:r>
          </w:p>
          <w:p>
            <w:pPr>
              <w:pStyle w:val="Normal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related</w:t>
            </w:r>
          </w:p>
          <w:p>
            <w:pPr>
              <w:pStyle w:val="Normal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details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Contact</w:t>
            </w:r>
          </w:p>
          <w:p>
            <w:pPr>
              <w:pStyle w:val="Normal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details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t>7.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r. N.VENKATARAMAN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/o V.Neelakandan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B – 28.06.0962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allidaikurichi, Nellai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E – Tamilnadu PT, Madurai.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u w:val="single"/>
              </w:rPr>
              <w:t>DOJ</w:t>
            </w:r>
            <w:r>
              <w:rPr>
                <w:rFonts w:cs="Arial" w:ascii="Arial" w:hAnsi="Arial"/>
                <w:b/>
              </w:rPr>
              <w:t xml:space="preserve"> – 01.10.1986 as TA at Paramakudi, Spl. maintce.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s JE I Gr. at Periyar PH since 24.05.200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M no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BF no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865882090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t>8.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r. A.SADACHARAM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/o P.Ayathurai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B – 15.07.1966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dangipatti, Nagalapuram post,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hoothukudi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E - CN Polytechnic, Velacheri.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u w:val="single"/>
              </w:rPr>
              <w:t xml:space="preserve">DOJ </w:t>
            </w:r>
            <w:r>
              <w:rPr>
                <w:rFonts w:cs="Arial" w:ascii="Arial" w:hAnsi="Arial"/>
                <w:b/>
              </w:rPr>
              <w:t>– 16.07.1987 as TA at EDC/Central/ Chennai (Sowcarpet – west)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s JE I Gr /Spl maintce / Periyar PH since 14.12.200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M no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BF no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787941059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sz w:val="18"/>
                <w:szCs w:val="18"/>
              </w:rPr>
              <w:t>9.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Er. K.PALANIVE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/o K.Kuppusam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OB – 23.05.196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ot transferred to Sembatty SS maintenance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adurai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EE – Tamilnadu polytechnic, Madurai.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  <w:t>DOJ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– 09.11.1987 as TA at Kappalur SS, Madurai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s JE I Gr / GRT at Periyar PH since 27.03.200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M no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BF no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44539683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cug)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10.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r. C.DHAVAMANI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/o R.Chelladurai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B – 15.04.1966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llirukai, Ramnad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ME – Mohamed Sadak PT, Keeladarai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u w:val="single"/>
              </w:rPr>
              <w:t>DOJ</w:t>
            </w:r>
            <w:r>
              <w:rPr>
                <w:rFonts w:cs="Arial" w:ascii="Arial" w:hAnsi="Arial"/>
                <w:b/>
              </w:rPr>
              <w:t xml:space="preserve"> – 01.03.1988 as TA at TTPS (ICHP)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s JE I Gr / Spl. Maintce / Periyar PH since 27.10.1997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M no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BF no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554235244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9442880858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11.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r. M.MANIKANDAN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/o T.Murugan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B – 08.02.1976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uticorin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 – Govt. college of Engg., Tirunelveli.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u w:val="single"/>
              </w:rPr>
              <w:t>DOJ</w:t>
            </w:r>
            <w:r>
              <w:rPr>
                <w:rFonts w:cs="Arial" w:ascii="Arial" w:hAnsi="Arial"/>
                <w:b/>
              </w:rPr>
              <w:t xml:space="preserve"> – 01.04.1999 as TA  at TTPS / EM 2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s AE / EM 1 at Periyar PH since 03.05.2007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M no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BF no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944254190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95896864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12.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r. K.DHINAKARAN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/o D.Kuppuswamy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B – 25.03.1965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hiruvallur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 – at College of Engg., Guindy.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u w:val="single"/>
              </w:rPr>
              <w:t>DOJ</w:t>
            </w:r>
            <w:r>
              <w:rPr>
                <w:rFonts w:cs="Arial" w:ascii="Arial" w:hAnsi="Arial"/>
                <w:b/>
              </w:rPr>
              <w:t xml:space="preserve"> – 14.12.1988 as AE at MTPS / Turbine maintce.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s AEE / Mechl. at Periyar PH since 31.12.2001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M no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7716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BF no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554235335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486019980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13.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r. VS. MARIYAPPAN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/o B.Sundararajan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B – 26.05.1984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eeravanallur, Nellai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 – SCAD college of Engg., Cheranmaadevi.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u w:val="single"/>
              </w:rPr>
              <w:t>DOJ</w:t>
            </w:r>
            <w:r>
              <w:rPr>
                <w:rFonts w:cs="Arial" w:ascii="Arial" w:hAnsi="Arial"/>
                <w:b/>
              </w:rPr>
              <w:t xml:space="preserve"> – 01.04.2009 as TA at Periyar PH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M no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BF no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688113374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Sl.</w:t>
            </w:r>
          </w:p>
          <w:p>
            <w:pPr>
              <w:pStyle w:val="Normal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No.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Member’s name /</w:t>
            </w:r>
          </w:p>
          <w:p>
            <w:pPr>
              <w:pStyle w:val="Normal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Father’s name &amp;</w:t>
            </w:r>
          </w:p>
          <w:p>
            <w:pPr>
              <w:pStyle w:val="Normal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Date of Birth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Native &amp;</w:t>
            </w:r>
          </w:p>
          <w:p>
            <w:pPr>
              <w:pStyle w:val="Normal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 xml:space="preserve">Education </w:t>
            </w:r>
          </w:p>
          <w:p>
            <w:pPr>
              <w:pStyle w:val="Normal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details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</w:rPr>
              <w:t>Board  Service details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Sangam</w:t>
            </w:r>
          </w:p>
          <w:p>
            <w:pPr>
              <w:pStyle w:val="Normal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related</w:t>
            </w:r>
          </w:p>
          <w:p>
            <w:pPr>
              <w:pStyle w:val="Normal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details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Contact</w:t>
            </w:r>
          </w:p>
          <w:p>
            <w:pPr>
              <w:pStyle w:val="Normal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details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14.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r. S.MAHESWARI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/o M.Subbaiha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OB – 15.03.1981 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oganallur, Thenkasi, Nellai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 – Kamaraj college of Engg., Virudunagar.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u w:val="single"/>
              </w:rPr>
              <w:t>DOJ</w:t>
            </w:r>
            <w:r>
              <w:rPr>
                <w:rFonts w:cs="Arial" w:ascii="Arial" w:hAnsi="Arial"/>
                <w:b/>
              </w:rPr>
              <w:t xml:space="preserve"> – 20.02.2009 as TA at Periyar PH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M no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BF no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842343387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15.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r. J.MATHIVANAN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/o M.Jagadeesan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B – 25.05.1982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odinaickanur, Theni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 – KLN college of Engg., Madurai.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u w:val="single"/>
              </w:rPr>
              <w:t>DOJ</w:t>
            </w:r>
            <w:r>
              <w:rPr>
                <w:rFonts w:cs="Arial" w:ascii="Arial" w:hAnsi="Arial"/>
                <w:b/>
              </w:rPr>
              <w:t xml:space="preserve"> – 03.03.2009 as TA at Periyar PH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M no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BF no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865296080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16.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r. K.SUNDAR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/o T.Kaliappan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B – 31.07.1978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hiruppuvanam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EE – Saikalathur  Kamatchi Amman PT, Manamadurai.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u w:val="single"/>
              </w:rPr>
              <w:t>DOJ</w:t>
            </w:r>
            <w:r>
              <w:rPr>
                <w:rFonts w:cs="Arial" w:ascii="Arial" w:hAnsi="Arial"/>
                <w:b/>
              </w:rPr>
              <w:t xml:space="preserve"> – 05.09.2009 as TA at Periyar PH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M no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BF no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843174819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95310648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17.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r. D.SURESH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/o A.Durairaj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B – 25.03.1981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uniyandipuram, Paramakudi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EE – Saikalathur KA PT, Manamadurai.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u w:val="single"/>
              </w:rPr>
              <w:t>DOJ</w:t>
            </w:r>
            <w:r>
              <w:rPr>
                <w:rFonts w:cs="Arial" w:ascii="Arial" w:hAnsi="Arial"/>
                <w:b/>
              </w:rPr>
              <w:t xml:space="preserve"> – 09.09.2009 as TA at Periyar PH  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M no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BF no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600458349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18.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r. S.KOTTAIMALAI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/o K.Sivanan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B – 15.03.1961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rivilliputhur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EE – TN PT, Madurai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 Oct 1998 (part time)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u w:val="single"/>
              </w:rPr>
              <w:t xml:space="preserve">DOJ </w:t>
            </w:r>
            <w:r>
              <w:rPr>
                <w:rFonts w:cs="Arial" w:ascii="Arial" w:hAnsi="Arial"/>
              </w:rPr>
              <w:t xml:space="preserve">– </w:t>
            </w:r>
            <w:r>
              <w:rPr>
                <w:rFonts w:cs="Arial" w:ascii="Arial" w:hAnsi="Arial"/>
                <w:b/>
              </w:rPr>
              <w:t>05.03.1991 as Asst.DMan. at C.O. SE/GCC/MDU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s JE I Gr. at Periyar PH on 18.12.09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M no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BF no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659660413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51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685"/>
        <w:gridCol w:w="3166"/>
        <w:gridCol w:w="3031"/>
        <w:gridCol w:w="4616"/>
        <w:gridCol w:w="1318"/>
        <w:gridCol w:w="1699"/>
      </w:tblGrid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Sl.</w:t>
            </w:r>
          </w:p>
          <w:p>
            <w:pPr>
              <w:pStyle w:val="Normal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No.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Member’s name /</w:t>
            </w:r>
          </w:p>
          <w:p>
            <w:pPr>
              <w:pStyle w:val="Normal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Father’s name &amp;</w:t>
            </w:r>
          </w:p>
          <w:p>
            <w:pPr>
              <w:pStyle w:val="Normal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Date of Birth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Native &amp;</w:t>
            </w:r>
          </w:p>
          <w:p>
            <w:pPr>
              <w:pStyle w:val="Normal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 xml:space="preserve">Education </w:t>
            </w:r>
          </w:p>
          <w:p>
            <w:pPr>
              <w:pStyle w:val="Normal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details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</w:rPr>
              <w:t>Board  Service details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Sangam</w:t>
            </w:r>
          </w:p>
          <w:p>
            <w:pPr>
              <w:pStyle w:val="Normal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related</w:t>
            </w:r>
          </w:p>
          <w:p>
            <w:pPr>
              <w:pStyle w:val="Normal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details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Contact</w:t>
            </w:r>
          </w:p>
          <w:p>
            <w:pPr>
              <w:pStyle w:val="Normal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details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8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  <w:sz w:val="28"/>
                <w:szCs w:val="28"/>
              </w:rPr>
              <w:t>SURULIYAR PH</w:t>
            </w:r>
            <w:r>
              <w:rPr>
                <w:rFonts w:cs="Arial" w:ascii="Verdana" w:hAnsi="Verdana"/>
                <w:b/>
              </w:rPr>
              <w:t xml:space="preserve"> – 1 X 35 MW - Horizontal Impulse Turbine/Pelton wheel – commissioned 1980.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18.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r. U.P. ULAGANATHAN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/o U.Pitchandi Chettiar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B – 25.07.1959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uliyangudi, Thenkasi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E – VS Vellachamy Nadar Polytechnic,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irudunagar.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u w:val="single"/>
              </w:rPr>
              <w:t>DOJ</w:t>
            </w:r>
            <w:r>
              <w:rPr>
                <w:rFonts w:cs="Arial" w:ascii="Arial" w:hAnsi="Arial"/>
                <w:b/>
              </w:rPr>
              <w:t xml:space="preserve"> – 30.07.1979 as TA at TTPP – Electrical construction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As JE / I Gr. Elec. maitce. / SLR PH since 06.08.2009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M no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BF no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751468444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19.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r. L.ILAYAPERUMAL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/o S.Lakshmanan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B – 15.02.1961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japalayam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E – PAC Ramasamy Raja PT,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japalayam.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u w:val="single"/>
              </w:rPr>
              <w:t>DOJ</w:t>
            </w:r>
            <w:r>
              <w:rPr>
                <w:rFonts w:cs="Arial" w:ascii="Arial" w:hAnsi="Arial"/>
                <w:b/>
              </w:rPr>
              <w:t xml:space="preserve"> – 12.02.1990 as TA at Wathrayiruppu SS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As JE / I Gr. / Shift / SLR PH since 12.05.2009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M no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BF no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442110280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20.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r. V.THANGAVEL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/o S. Veerasamy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B – 18.04.1969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ommaiyagoundanpatti,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heni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EE - VS Vellachamy Nadar Polytechnic,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irudunagar.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u w:val="single"/>
              </w:rPr>
              <w:t>DOJ</w:t>
            </w:r>
            <w:r>
              <w:rPr>
                <w:rFonts w:cs="Arial" w:ascii="Arial" w:hAnsi="Arial"/>
                <w:b/>
              </w:rPr>
              <w:t xml:space="preserve"> – 25.09.1992 as TA Sivakasi MRT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s JE / I Gr. / Shift / SLR PH since 29.11.2007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M no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BF no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150302500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45544567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21.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r.S.SENTHILKUMAR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/o VR.Subramaniam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B – 21.05.1970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hiruvaarur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ME – Gopi, JKK Samboornaiyammal PT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 – Govt. College of Engg., Salem.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u w:val="single"/>
              </w:rPr>
              <w:t>DOJ</w:t>
            </w:r>
            <w:r>
              <w:rPr>
                <w:rFonts w:cs="Arial" w:ascii="Arial" w:hAnsi="Arial"/>
                <w:b/>
              </w:rPr>
              <w:t xml:space="preserve"> – 01.05.1999 as Helper at MTPS – CHP – I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s AE / Mechl. maintce. / SLR PH since 19.19.2008.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M no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BF no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344782405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22.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r. S.KANITHA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/o X. Martin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B – 15.15.1974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thirayiruppu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CE – Sivakasi, Ayya Nadar Janaki Amman Women’s Polytechnic.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u w:val="single"/>
              </w:rPr>
              <w:t>DOJ</w:t>
            </w:r>
            <w:r>
              <w:rPr>
                <w:rFonts w:cs="Arial" w:ascii="Arial" w:hAnsi="Arial"/>
                <w:b/>
              </w:rPr>
              <w:t xml:space="preserve"> – 07.01.1998 as TA at Kayathar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 &amp; C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s JE / I Gr. / Shift / SLR PH since 29.06.2009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M no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BF no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59597755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23.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r. N.RAJALINGAM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/o N.Narayana Perumal Nadar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B -  10.10.1967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gasteeswaram, KK dt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EE – Govt. PT, Nager coil.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u w:val="single"/>
              </w:rPr>
              <w:t xml:space="preserve">DOJ </w:t>
            </w:r>
            <w:r>
              <w:rPr>
                <w:rFonts w:cs="Arial" w:ascii="Arial" w:hAnsi="Arial"/>
                <w:b/>
              </w:rPr>
              <w:t xml:space="preserve">– 03.01.1991 as TA at TTPS /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pn I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s JE / I Gr. / Elec. maintce. / </w:t>
            </w:r>
            <w:r>
              <w:rPr>
                <w:rFonts w:cs="Arial" w:ascii="Arial" w:hAnsi="Arial"/>
                <w:b/>
                <w:u w:val="single"/>
              </w:rPr>
              <w:t>Highwavys / Suruliyar Upper</w:t>
            </w:r>
            <w:r>
              <w:rPr>
                <w:rFonts w:cs="Arial" w:ascii="Arial" w:hAnsi="Arial"/>
                <w:b/>
              </w:rPr>
              <w:t xml:space="preserve"> since 27.04.2007.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M no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BF no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487280008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445857150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cug).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Sl.</w:t>
            </w:r>
          </w:p>
          <w:p>
            <w:pPr>
              <w:pStyle w:val="Normal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No.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Member’s name /</w:t>
            </w:r>
          </w:p>
          <w:p>
            <w:pPr>
              <w:pStyle w:val="Normal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Father’s name &amp;</w:t>
            </w:r>
          </w:p>
          <w:p>
            <w:pPr>
              <w:pStyle w:val="Normal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Date of Birth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Native &amp;</w:t>
            </w:r>
          </w:p>
          <w:p>
            <w:pPr>
              <w:pStyle w:val="Normal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 xml:space="preserve">Education </w:t>
            </w:r>
          </w:p>
          <w:p>
            <w:pPr>
              <w:pStyle w:val="Normal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details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</w:rPr>
              <w:t>Board  Service details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Sangam</w:t>
            </w:r>
          </w:p>
          <w:p>
            <w:pPr>
              <w:pStyle w:val="Normal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related</w:t>
            </w:r>
          </w:p>
          <w:p>
            <w:pPr>
              <w:pStyle w:val="Normal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details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Contact</w:t>
            </w:r>
          </w:p>
          <w:p>
            <w:pPr>
              <w:pStyle w:val="Normal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details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.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r. K.Ekambaram,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/o SA Kuttralingam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B – 17.02.1958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uticorin. Tuticorin PT – 1977 – DME.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DOJ</w:t>
            </w:r>
            <w:r>
              <w:rPr>
                <w:rFonts w:cs="Arial" w:ascii="Arial" w:hAnsi="Arial"/>
                <w:b/>
              </w:rPr>
              <w:t xml:space="preserve"> – 18.02.1980 as TA (SBA) at ICHP TTPS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s AEE/Mechl/Suruliyar PH since 22.01.2010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M no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BF no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791896207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orient="landscape" w:w="16838" w:h="11906"/>
      <w:pgMar w:left="1397" w:right="1152" w:gutter="0" w:header="0" w:top="1152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3T05:56:00Z</dcterms:created>
  <dc:creator>Dhinakaran</dc:creator>
  <dc:description/>
  <cp:keywords/>
  <dc:language>en-US</dc:language>
  <cp:lastModifiedBy>Dhinakaran</cp:lastModifiedBy>
  <dcterms:modified xsi:type="dcterms:W3CDTF">2010-03-26T09:44:00Z</dcterms:modified>
  <cp:revision>11</cp:revision>
  <dc:subject/>
  <dc:title/>
</cp:coreProperties>
</file>