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Q1a. Who was Robert Clive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. Explain why Sir Syed Ahmed wish to remove misunderstandings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etween the British and the Muslims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. Was the refusal of the use of new British weapons the major cause  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behind the revolt? Do you agree or disagree give reasons for your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2a. What was Sevres Treaty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. Why did the British revert their decision in 1911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. Lucknow Pact was one of the most important for the Hindu-Musli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elations till 1930? Do you agree or disagree explain?</w:t>
      </w:r>
    </w:p>
    <w:p>
      <w:pPr>
        <w:pStyle w:val="Normal"/>
        <w:rPr/>
      </w:pPr>
      <w:r>
        <w:rPr>
          <w:sz w:val="22"/>
          <w:szCs w:val="22"/>
        </w:rPr>
        <w:t>Q3a.What was Communal Awar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.Why was Allama Iqbal an important influence for the struggle for a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eparate  homeland for Pakist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. Was the Cripps Mission Plan the most important factor during the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940s that led to the partition of the subcontinent in 1947? G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easons for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4a. What was Pressler Ammendment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. Why did India create water problem for Pakistan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. Industrial Reforms of Zulfiqar Ali Bhutto were the most important for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his domestic policies. Do you agree or disagree ? Give reasons for your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5a. What was “U2” incid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. Why did Pakistan join United Nations in 1947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. How successful was Pakistan in its relationship with the UK and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ommonwealth between 1947 and 1999? Explain your answer.   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u w:val="single"/>
        </w:rPr>
        <w:t>I</w:t>
      </w:r>
      <w:r>
        <w:rPr>
          <w:b/>
          <w:sz w:val="20"/>
          <w:szCs w:val="20"/>
          <w:u w:val="single"/>
        </w:rPr>
        <w:t>mpor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fall of Mughals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al Reformers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uses of war of Independence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guages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ition of Bengal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cknow Pact 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ography of Chaudhry Rehmat Ali 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ography of Allama Iqbal 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gress Rule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ts Happening from 1944-19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itial Problems of Pakistan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asons of Martial Law Ayub Kh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paration of East Pakist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asons for creation of Banglade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uses of Failure of War 65 &amp;71 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hutto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waz Shar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fall of Nawaz Shar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tions: India, USA, USSR &amp; U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v. of India act 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at of Source:(1)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2)Pe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(3)What he Said?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37:00Z</dcterms:created>
  <dc:creator>pc user</dc:creator>
  <dc:description/>
  <dc:language>en-US</dc:language>
  <cp:lastModifiedBy>Ms. Samina Hashmi</cp:lastModifiedBy>
  <dcterms:modified xsi:type="dcterms:W3CDTF">2011-05-10T16:37:00Z</dcterms:modified>
  <cp:revision>2</cp:revision>
  <dc:subject/>
  <dc:title>HISTORY MOCK OF JA</dc:title>
</cp:coreProperties>
</file>