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shareflare.net/download/75996.7faaede1b7387b9b3c010aa64af4/cype2013m.part1.rar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shareflare.net/download/20148.2ca4d18ba6b1bf557454a3fdcd5b/cype2013m.part2.rar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shareflare.net/download/12530.14388e2ffb0b985e412edae6b751/cype2013m.part3.rar.html</w:t>
        </w:r>
      </w:hyperlink>
    </w:p>
    <w:p>
      <w:pPr>
        <w:pStyle w:val="Normal"/>
        <w:widowControl/>
        <w:suppressAutoHyphens w:val="true"/>
        <w:bidi w:val="0"/>
        <w:spacing w:lineRule="auto" w:line="254" w:before="0" w:after="160"/>
        <w:textAlignment w:val="baseline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areflare.net/download/75996.7faaede1b7387b9b3c010aa64af4/cype2013m.part1.rar.html" TargetMode="External"/><Relationship Id="rId3" Type="http://schemas.openxmlformats.org/officeDocument/2006/relationships/hyperlink" Target="http://shareflare.net/download/20148.2ca4d18ba6b1bf557454a3fdcd5b/cype2013m.part2.rar.html" TargetMode="External"/><Relationship Id="rId4" Type="http://schemas.openxmlformats.org/officeDocument/2006/relationships/hyperlink" Target="http://shareflare.net/download/12530.14388e2ffb0b985e412edae6b751/cype2013m.part3.rar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9:29:00Z</dcterms:created>
  <dc:creator>xinto</dc:creator>
  <dc:description/>
  <dc:language>en-US</dc:language>
  <cp:lastModifiedBy>xinto</cp:lastModifiedBy>
  <dcterms:modified xsi:type="dcterms:W3CDTF">2013-05-20T19:29:00Z</dcterms:modified>
  <cp:revision>3</cp:revision>
  <dc:subject/>
  <dc:title/>
</cp:coreProperties>
</file>