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8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40" w:after="60"/>
        <w:ind w:left="357" w:hanging="35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HẬN BIẾT CÁC CHẤT HỮU CƠ (Tổng quát)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085"/>
        <w:gridCol w:w="1377"/>
        <w:gridCol w:w="5532"/>
      </w:tblGrid>
      <w:tr>
        <w:trPr>
          <w:trHeight w:val="680" w:hRule="atLeast"/>
        </w:trPr>
        <w:tc>
          <w:tcPr>
            <w:tcW w:w="1741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ất muốn nhận biết</w:t>
            </w:r>
          </w:p>
        </w:tc>
        <w:tc>
          <w:tcPr>
            <w:tcW w:w="108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uốc thử</w:t>
            </w:r>
          </w:p>
        </w:tc>
        <w:tc>
          <w:tcPr>
            <w:tcW w:w="137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Hiện 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ượng </w:t>
            </w:r>
          </w:p>
        </w:tc>
        <w:tc>
          <w:tcPr>
            <w:tcW w:w="5532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hản ứng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Hợp chất có liên kết </w:t>
            </w:r>
            <w:r>
              <w:rPr>
                <w:rFonts w:cs="Times New Roman" w:ascii="Times New Roman" w:hAnsi="Times New Roman"/>
                <w:b/>
                <w:szCs w:val="28"/>
              </w:rPr>
              <w:t>C = C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hay </w:t>
            </w:r>
            <w:r>
              <w:rPr>
                <w:rFonts w:eastAsia="Symbol" w:cs="Symbol" w:ascii="Symbol" w:hAnsi="Symbol"/>
                <w:b/>
                <w:szCs w:val="28"/>
              </w:rPr>
              <w:t>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C </w:t>
            </w:r>
            <w:r>
              <w:rPr>
                <w:rFonts w:eastAsia="Symbol" w:cs="Symbol" w:ascii="Symbol" w:hAnsi="Symbol"/>
                <w:b/>
                <w:szCs w:val="28"/>
              </w:rPr>
              <w:t>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C </w:t>
            </w:r>
            <w:r>
              <w:rPr>
                <w:rFonts w:eastAsia="Symbol" w:cs="Symbol" w:ascii="Symbol" w:hAnsi="Symbol"/>
                <w:b/>
                <w:szCs w:val="28"/>
              </w:rPr>
              <w:t>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 Brom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ai màu 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âu đỏ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=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Br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64770" distR="114935" simplePos="0" locked="0" layoutInCell="1" allowOverlap="1" relativeHeight="2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371475</wp:posOffset>
                      </wp:positionV>
                      <wp:extent cx="2247900" cy="461645"/>
                      <wp:effectExtent l="0" t="1905" r="7112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840" cy="46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bidi="hi-IN"/>
                                    </w:rPr>
                                    <w:t>GV :Đào Hữu Hạn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ArchUpPour">
                                <a:avLst>
                                  <a:gd name="adj1" fmla="val 10800000"/>
                                  <a:gd name="adj2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47.25pt;margin-top:29.25pt;width:176.95pt;height:36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GV :Đào Hữu Hạnh</w:t>
                            </w:r>
                          </w:p>
                        </w:txbxContent>
                      </v:textbox>
                      <v:path textpathok="t"/>
                      <v:textpath on="t" fitshape="t" string="GV :Đào Hữu Hạnh" style="font-family:&quot;Arial&quot;;font-size:20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CH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 xml:space="preserve"> CH + 2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H – CH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henol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 Brom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ết 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ủa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ắng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56815" cy="7302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6640" cy="730080"/>
                                <a:chOff x="0" y="0"/>
                                <a:chExt cx="2456640" cy="7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6200"/>
                                  <a:ext cx="34668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5520" y="0"/>
                                  <a:ext cx="22860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74600" y="154440"/>
                                  <a:ext cx="1800" cy="820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62960" y="227160"/>
                                  <a:ext cx="74916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452240" y="19620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517040" y="0"/>
                                  <a:ext cx="22860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120" y="154440"/>
                                  <a:ext cx="1800" cy="820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270080" y="14796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825560" y="16632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551960" y="57708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120" y="495360"/>
                                  <a:ext cx="1800" cy="820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46720" y="282600"/>
                                  <a:ext cx="73440" cy="255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436400" y="278280"/>
                                  <a:ext cx="72000" cy="27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999440" y="274320"/>
                                  <a:ext cx="457200" cy="19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745640" y="577080"/>
                                  <a:ext cx="607680" cy="13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190.3pt;height:57.5pt" coordorigin="63,0" coordsize="3806,1150">
                      <v:group id="shape_0" style="position:absolute;left:63;top:390;width:420;height:363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62;top:389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158;top:455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3;top:0;width:359;height:260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5;top:243;width:2;height:127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29;top:358;width:1179;height:400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group id="shape_0" style="position:absolute;left:2349;top:390;width:420;height:363">
                        <v:shape id="shape_0" fillcolor="white" stroked="t" o:allowincell="t" style="position:absolute;left:2349;top:389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444;top:455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2389;top:0;width:359;height:260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1;top:243;width:2;height:127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00;top:233;width:278;height:240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75;top:262;width:278;height:240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44;top:909;width:278;height:240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1;top:780;width:2;height:127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51;top:445;width:115;height:3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2;top:438;width:111;height:41;flip:x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49;top:432;width:719;height:300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49;top:909;width:956;height:217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Anilin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56815" cy="7988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6640" cy="798840"/>
                                <a:chOff x="0" y="0"/>
                                <a:chExt cx="2456640" cy="79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4960"/>
                                  <a:ext cx="34668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52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5520" y="68760"/>
                                  <a:ext cx="2667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74600" y="22284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462960" y="295920"/>
                                  <a:ext cx="74916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452240" y="26496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52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1626120" y="22284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270080" y="21636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821960" y="21960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551960" y="64584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120" y="56376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40600" y="326880"/>
                                  <a:ext cx="72000" cy="406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480" y="322560"/>
                                  <a:ext cx="70920" cy="421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1999440" y="343080"/>
                                  <a:ext cx="457200" cy="19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745640" y="645840"/>
                                  <a:ext cx="607680" cy="13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1491480" y="0"/>
                                  <a:ext cx="2667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190.3pt;height:62.9pt" coordorigin="63,0" coordsize="3806,1258">
                      <v:group id="shape_0" style="position:absolute;left:63;top:498;width:420;height:363">
                        <v:shape id="shape_0" fillcolor="white" stroked="t" o:allowincell="t" style="position:absolute;left:62;top:497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158;top:563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103;top:108;width:419;height:340;mso-wrap-style:none;v-text-anchor:middle;mso-position-horizontal-relative:char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75;top:351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29;top:466;width:1179;height:400;mso-wrap-style:none;v-text-anchor:middle;mso-position-horizontal-relative:char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group id="shape_0" style="position:absolute;left:2349;top:498;width:420;height:363">
                        <v:shape id="shape_0" fillcolor="white" stroked="t" o:allowincell="t" style="position:absolute;left:2349;top:497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444;top:563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t" o:allowincell="t" style="position:absolute;left:2561;top:351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00;top:341;width:278;height:240;mso-wrap-style:none;v-text-anchor:middle;mso-position-horizontal-relative:char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9;top:346;width:278;height:240;mso-wrap-style:none;v-text-anchor:middle;mso-position-horizontal-relative:char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44;top:1017;width:278;height:240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1;top:888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41;top:515;width:112;height:62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4;top:508;width:111;height:65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49;top:540;width:719;height:300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49;top:1017;width:956;height:217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49;top:0;width:419;height:340;mso-wrap-style:none;v-text-anchor:middle;mso-position-horizontal-relative:char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Hợp chất có liên kết </w:t>
            </w:r>
            <w:r>
              <w:rPr>
                <w:rFonts w:cs="Times New Roman" w:ascii="Times New Roman" w:hAnsi="Times New Roman"/>
                <w:b/>
                <w:szCs w:val="28"/>
              </w:rPr>
              <w:t>C = C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 KMn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ai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àu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m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K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+ 4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HO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 + 2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KOH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Symbol" w:cs="Symbol" w:ascii="Symbol" w:hAnsi="Symbol"/>
                <w:b/>
                <w:szCs w:val="28"/>
              </w:rPr>
              <w:t>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C </w:t>
            </w:r>
            <w:r>
              <w:rPr>
                <w:rFonts w:eastAsia="Symbol" w:cs="Symbol" w:ascii="Symbol" w:hAnsi="Symbol"/>
                <w:b/>
                <w:szCs w:val="28"/>
              </w:rPr>
              <w:t>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C </w:t>
            </w:r>
            <w:r>
              <w:rPr>
                <w:rFonts w:eastAsia="Symbol" w:cs="Symbol" w:ascii="Symbol" w:hAnsi="Symbol"/>
                <w:b/>
                <w:szCs w:val="28"/>
              </w:rPr>
              <w:t>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CH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>CH+8K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3HOO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H + 8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>+8KOH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nkyl benzen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99790" cy="52895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9840" cy="528840"/>
                                <a:chOff x="0" y="0"/>
                                <a:chExt cx="3399840" cy="52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08920" cy="5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96200"/>
                                    <a:ext cx="346680" cy="332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00000">
                                      <a:off x="39600" y="51120"/>
                                      <a:ext cx="266760" cy="230400"/>
                                    </a:xfrm>
                                    <a:prstGeom prst="hexagon">
                                      <a:avLst>
                                        <a:gd name="adj" fmla="val 28945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440" y="92880"/>
                                      <a:ext cx="146160" cy="146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61560" y="0"/>
                                    <a:ext cx="266760" cy="21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70640" y="150480"/>
                                    <a:ext cx="1800" cy="824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375120" y="227160"/>
                                    <a:ext cx="1333440" cy="28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708920" y="19620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1815480" y="0"/>
                                  <a:ext cx="43164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878840" y="15048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2117160" y="227160"/>
                                  <a:ext cx="1282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264.55pt;height:39.95pt" coordorigin="63,0" coordsize="5291,799">
                      <v:group id="shape_0" style="position:absolute;left:63;top:0;width:2628;height:799">
                        <v:group id="shape_0" style="position:absolute;left:63;top:390;width:420;height:363">
                          <v:shape id="shape_0" fillcolor="white" stroked="t" o:allowincell="t" style="position:absolute;left:62;top:389;width:419;height:362;mso-wrap-style:none;v-text-anchor:middle;rotation:30;mso-position-horizontal-relative:char" type="_x0000_t9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oval id="shape_0" fillcolor="white" stroked="t" o:allowincell="t" style="position:absolute;left:158;top:455;width:229;height:229;mso-wrap-style:none;v-text-anchor:middle;mso-position-horizontal-relative:char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  <v:shape id="shape_0" stroked="f" o:allowincell="t" style="position:absolute;left:97;top:0;width:419;height:340;mso-wrap-style:none;v-text-anchor:middle;mso-position-horizontal-relative:char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269;top:237;width:2;height:128;flip:y;mso-position-horizontal-relative:char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591;top:358;width:2099;height:440;mso-wrap-style:none;v-text-anchor:middle;mso-position-horizontal-relative:char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53;top:390;width:420;height:363">
                        <v:shape id="shape_0" fillcolor="white" stroked="t" o:allowincell="t" style="position:absolute;left:2753;top:389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848;top:455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2859;top:0;width:679;height:260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959;top:237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334;top:358;width:2019;height:340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nkin có liên kết ba đầu mạch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it-IT"/>
              </w:rPr>
              <w:t>dd AgNO</w:t>
            </w:r>
            <w:r>
              <w:rPr>
                <w:rFonts w:cs="Times New Roman" w:ascii="Times New Roman" w:hAnsi="Times New Roman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lang w:val="it-IT"/>
              </w:rPr>
              <w:t xml:space="preserve"> trong</w:t>
            </w:r>
          </w:p>
          <w:p>
            <w:pPr>
              <w:pStyle w:val="Normal"/>
              <w:spacing w:lineRule="atLeast" w:line="23"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it-IT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  <w:lang w:val="it-IT"/>
              </w:rPr>
              <w:t>4</w:t>
            </w:r>
            <w:r>
              <w:rPr>
                <w:rFonts w:cs="Times New Roman" w:ascii="Times New Roman" w:hAnsi="Times New Roman"/>
                <w:lang w:val="it-IT"/>
              </w:rPr>
              <w:t>OH (Ag</w:t>
            </w:r>
            <w:r>
              <w:rPr>
                <w:rFonts w:cs="Times New Roman" w:ascii="Times New Roman" w:hAnsi="Times New Roman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lang w:val="it-IT"/>
              </w:rPr>
              <w:t>O)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ết tủa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àng nhạt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 + 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]OH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2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  <w:t xml:space="preserve">Hợp chất có nhóm </w:t>
            </w:r>
          </w:p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pt-BR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pt-BR"/>
              </w:rPr>
              <w:t>CH = O</w:t>
            </w:r>
            <w:r>
              <w:rPr>
                <w:rFonts w:cs="Times New Roman" w:ascii="Times New Roman" w:hAnsi="Times New Roman"/>
                <w:szCs w:val="28"/>
                <w:lang w:val="pt-BR"/>
              </w:rPr>
              <w:t>: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Andehit, glucozơ, mantôzơ 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ết tủa Ag (phản ứng tráng bạc)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 + 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]OH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3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HO + A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object w:dxaOrig="10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pt;height:19pt" filled="f" o:ole="">
                  <v:imagedata r:id="rId43" o:title=""/>
                </v:shape>
                <o:OLEObject Type="Embed" ProgID="" ShapeID="ole_rId42" DrawAspect="Content" ObjectID="_1115344304" r:id="rId42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H 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Phản ứng này nhận biết nước tiểu bệnh tiểu đường có chứa glucozơ)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xit fomic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COOH+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]OH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+2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ay:  HCOOH + Ag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</w:t>
            </w:r>
            <w:r>
              <w:rPr>
                <w:rFonts w:cs="Arial" w:ascii="Arial" w:hAnsi="Arial"/>
                <w:sz w:val="20"/>
                <w:szCs w:val="20"/>
              </w:rPr>
              <w:object w:dxaOrig="9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7pt" filled="f" o:ole="">
                  <v:imagedata r:id="rId45" o:title=""/>
                </v:shape>
                <o:OLEObject Type="Embed" ProgID="" ShapeID="ole_rId44" DrawAspect="Content" ObjectID="_1294946001" r:id="rId44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487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  <w:t xml:space="preserve">Este formiat 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pt-BR"/>
              </w:rPr>
              <w:t>H – COO – R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OOR+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OH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>(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 xml:space="preserve"> +ROH+2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  <w:t xml:space="preserve">Hợp chất có nhóm </w:t>
            </w:r>
            <w:r>
              <w:rPr>
                <w:rFonts w:cs="Times New Roman" w:ascii="Times New Roman" w:hAnsi="Times New Roman"/>
                <w:b/>
                <w:szCs w:val="28"/>
                <w:lang w:val="pt-BR"/>
              </w:rPr>
              <w:t>–CH= O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 đỏ gạch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HO  +  2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2 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pt;height:18pt" filled="f" o:ole="">
                  <v:imagedata r:id="rId47" o:title=""/>
                </v:shape>
                <o:OLEObject Type="Embed" ProgID="" ShapeID="ole_rId46" DrawAspect="Content" ObjectID="_1489996912" r:id="rId46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RCOOH + C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Times New Roman" w:ascii="Times New Roman" w:hAnsi="Times New Roman"/>
                <w:szCs w:val="28"/>
                <w:lang w:val="pt-BR"/>
              </w:rPr>
              <w:t>Ancol đa chức (có ít nhất 2 nhóm – OH gắn vào 2 C liên tiếp)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ạo dd màu xanh lơ trong suốt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74390" cy="5664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4280" cy="566280"/>
                                <a:chOff x="0" y="0"/>
                                <a:chExt cx="3374280" cy="56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2235240" y="125640"/>
                                  <a:ext cx="109800" cy="11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511280" y="143640"/>
                                  <a:ext cx="1800" cy="6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0" y="0"/>
                                  <a:ext cx="1831320" cy="56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511280" y="323280"/>
                                  <a:ext cx="180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8960" y="143640"/>
                                  <a:ext cx="1440" cy="6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8960" y="323280"/>
                                  <a:ext cx="1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762280" y="143640"/>
                                  <a:ext cx="1440" cy="6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1831320" y="0"/>
                                  <a:ext cx="1542960" cy="56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2762280" y="323280"/>
                                  <a:ext cx="1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880280" y="143640"/>
                                  <a:ext cx="1440" cy="6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880280" y="323280"/>
                                  <a:ext cx="1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2400480" y="309960"/>
                                  <a:ext cx="109800" cy="11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5.7pt;height:44.6pt" coordorigin="0,0" coordsize="5314,892">
                      <v:shape id="shape_0" stroked="f" o:allowincell="t" style="position:absolute;left:3520;top:198;width:172;height:174;mso-wrap-style:none;v-text-anchor:middle;mso-position-horizontal-relative:char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380;top:226;width:2;height:10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0;top:0;width:2883;height:891;mso-wrap-style:none;v-text-anchor:middle;mso-position-horizontal-relative:char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380;top:509;width:2;height:10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;top:226;width:1;height:10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;top:509;width:1;height:10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50;top:226;width:1;height:10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84;top:0;width:2429;height:891;mso-wrap-style:none;v-text-anchor:middle;mso-position-horizontal-relative:char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350;top:509;width:1;height:10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1;top:226;width:1;height:10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1;top:509;width:1;height:10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780;top:488;width:172;height:174;mso-wrap-style:none;v-text-anchor:middle;mso-position-horizontal-relative:char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Anđehit 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 NaH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bảo hòa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ết tủa dạng kết tinh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O + NaH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Na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</w:tc>
      </w:tr>
      <w:tr>
        <w:trPr>
          <w:trHeight w:val="429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etyl xêton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Hợp chất có H linh động: axit, Ancol, phenol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, K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ủi bọt khí không màu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6" w:leader="none"/>
                <w:tab w:val="left" w:pos="1550" w:leader="none"/>
                <w:tab w:val="left" w:pos="2117" w:leader="none"/>
                <w:tab w:val="left" w:pos="2633" w:leader="none"/>
                <w:tab w:val="left" w:pos="3998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H </w:t>
              <w:tab/>
              <w:t xml:space="preserve">+ </w:t>
              <w:tab/>
              <w:t xml:space="preserve">2Na 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ab/>
              <w:t xml:space="preserve"> 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Na </w:t>
              <w:tab/>
              <w:t>+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6" w:leader="none"/>
                <w:tab w:val="left" w:pos="1550" w:leader="none"/>
                <w:tab w:val="left" w:pos="2117" w:leader="none"/>
                <w:tab w:val="left" w:pos="2633" w:leader="none"/>
                <w:tab w:val="left" w:pos="3998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H </w:t>
              <w:tab/>
              <w:t xml:space="preserve">+ </w:t>
              <w:tab/>
              <w:t xml:space="preserve">2Na 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  <w:tab/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a </w:t>
              <w:tab/>
              <w:t>+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6" w:leader="none"/>
                <w:tab w:val="left" w:pos="1550" w:leader="none"/>
                <w:tab w:val="left" w:pos="2117" w:leader="none"/>
                <w:tab w:val="left" w:pos="2633" w:leader="none"/>
                <w:tab w:val="left" w:pos="3998" w:leader="none"/>
              </w:tabs>
              <w:spacing w:lineRule="atLeast" w:line="23" w:before="40" w:after="1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H </w:t>
              <w:tab/>
              <w:t xml:space="preserve">+ </w:t>
              <w:tab/>
              <w:t xml:space="preserve">2Na 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  <w:tab/>
              <w:t>2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Na </w:t>
              <w:tab/>
              <w:t>+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60"/>
        <w:ind w:left="357" w:hanging="357"/>
        <w:jc w:val="both"/>
        <w:rPr/>
      </w:pPr>
      <w:r>
        <w:rPr/>
        <w:t>NHẬN BIẾT CÁC CHẤT HỮU CƠ (Chi tiết)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22"/>
        <w:gridCol w:w="1246"/>
        <w:gridCol w:w="5961"/>
      </w:tblGrid>
      <w:tr>
        <w:trPr>
          <w:trHeight w:val="680" w:hRule="atLeast"/>
        </w:trPr>
        <w:tc>
          <w:tcPr>
            <w:tcW w:w="1206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hất </w:t>
            </w:r>
          </w:p>
        </w:tc>
        <w:tc>
          <w:tcPr>
            <w:tcW w:w="1322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uốc thử</w:t>
            </w:r>
          </w:p>
        </w:tc>
        <w:tc>
          <w:tcPr>
            <w:tcW w:w="124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iện tượng </w:t>
            </w:r>
          </w:p>
        </w:tc>
        <w:tc>
          <w:tcPr>
            <w:tcW w:w="5961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ản ứng</w:t>
            </w:r>
          </w:p>
        </w:tc>
      </w:tr>
      <w:tr>
        <w:trPr>
          <w:trHeight w:val="222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ka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l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/ás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ản phẩm sau PƯ làm hồng giấy quỳ ẩm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mc:AlternateContent>
                <mc:Choice Requires="wps">
                  <w:drawing>
                    <wp:anchor behindDoc="1" distT="0" distB="0" distL="52070" distR="1149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1635</wp:posOffset>
                      </wp:positionV>
                      <wp:extent cx="2895600" cy="344805"/>
                      <wp:effectExtent l="0" t="1905" r="393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34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GV: Đào Hữu Hạn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ArchUpPour">
                                <a:avLst>
                                  <a:gd name="adj1" fmla="val 10800000"/>
                                  <a:gd name="adj2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.6pt;margin-top:30.05pt;width:227.95pt;height:27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V: Đào Hữu Hạnh</w:t>
                            </w:r>
                          </w:p>
                        </w:txbxContent>
                      </v:textbox>
                      <v:path textpathok="t"/>
                      <v:textpath on="t" fitshape="t" string="GV: Đào Hữu Hạnh" style="font-family:&quot;Times New Roman&quot;;font-size:24pt"/>
                      <v:imagedata r:id="rId56" o:detectmouseclick="t"/>
                      <v:stroke color="green" weight="9360" joinstyle="miter" endcap="flat"/>
                      <v:shadow on="t" obscured="f" color="#c7dfd3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n+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Cl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0pt;height:17pt" filled="f" o:ole="">
                  <v:imagedata r:id="rId58" o:title=""/>
                </v:shape>
                <o:OLEObject Type="Embed" ProgID="" ShapeID="ole_rId57" DrawAspect="Content" ObjectID="_808939098" r:id="rId57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n+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l + HCl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ke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cs="Arial" w:ascii="Arial" w:hAnsi="Arial"/>
                <w:sz w:val="20"/>
                <w:szCs w:val="20"/>
              </w:rPr>
              <w:t xml:space="preserve"> + 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KM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2n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 2KM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4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3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M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KOH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Khí Oxi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 cho pứ tráng gương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126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3pt;height:17pt" filled="f" o:ole="">
                  <v:imagedata r:id="rId60" o:title=""/>
                </v:shape>
                <o:OLEObject Type="Embed" ProgID="" ShapeID="ole_rId59" DrawAspect="Content" ObjectID="_2033375964" r:id="rId59"/>
              </w:objec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kađie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ất màu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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ki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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vertAlign w:val="subscript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KM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CH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>CH+8K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3HOO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H + 8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>+8KOH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N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</w:rPr>
              <w:t>(có nối 3 đầu mạch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ết tủa màu vàng nhạ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H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 + 2[Ag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]OH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Ag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4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 + [Ag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]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2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d CuCl trong NH</w:t>
            </w:r>
            <w:r>
              <w:rPr>
                <w:rFonts w:eastAsia="Times New Roman"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ết tủa màu đỏ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 xml:space="preserve"> CH + 2CuCl + 2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u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u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 xml:space="preserve"> + 2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H + CuCl + 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u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l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Tolue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KM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>, t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ất màu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99790" cy="52895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9840" cy="528840"/>
                                <a:chOff x="0" y="0"/>
                                <a:chExt cx="3399840" cy="52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08920" cy="5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96200"/>
                                    <a:ext cx="346680" cy="332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00000">
                                      <a:off x="39600" y="51120"/>
                                      <a:ext cx="266760" cy="230400"/>
                                    </a:xfrm>
                                    <a:prstGeom prst="hexagon">
                                      <a:avLst>
                                        <a:gd name="adj" fmla="val 28945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440" y="92880"/>
                                      <a:ext cx="146160" cy="146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61"/>
                                  <a:stretch/>
                                </pic:blipFill>
                                <pic:spPr>
                                  <a:xfrm>
                                    <a:off x="61560" y="0"/>
                                    <a:ext cx="266760" cy="21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70640" y="150480"/>
                                    <a:ext cx="1800" cy="824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62"/>
                                  <a:stretch/>
                                </pic:blipFill>
                                <pic:spPr>
                                  <a:xfrm>
                                    <a:off x="375120" y="227160"/>
                                    <a:ext cx="1333440" cy="28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708920" y="19620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1815480" y="0"/>
                                  <a:ext cx="43164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878840" y="15048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2117160" y="227160"/>
                                  <a:ext cx="1282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264.55pt;height:39.95pt" coordorigin="63,0" coordsize="5291,799">
                      <v:group id="shape_0" style="position:absolute;left:63;top:0;width:2628;height:799">
                        <v:group id="shape_0" style="position:absolute;left:63;top:390;width:420;height:363">
                          <v:shape id="shape_0" fillcolor="white" stroked="t" o:allowincell="t" style="position:absolute;left:62;top:389;width:419;height:362;mso-wrap-style:none;v-text-anchor:middle;rotation:30;mso-position-horizontal-relative:char" type="_x0000_t9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oval id="shape_0" fillcolor="white" stroked="t" o:allowincell="t" style="position:absolute;left:158;top:455;width:229;height:229;mso-wrap-style:none;v-text-anchor:middle;mso-position-horizontal-relative:char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  <v:shape id="shape_0" stroked="f" o:allowincell="t" style="position:absolute;left:97;top:0;width:419;height:340;mso-wrap-style:none;v-text-anchor:middle;mso-position-horizontal-relative:char" type="_x0000_t75"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269;top:237;width:2;height:128;flip:y;mso-position-horizontal-relative:char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591;top:358;width:2099;height:440;mso-wrap-style:none;v-text-anchor:middle;mso-position-horizontal-relative:char" type="_x0000_t75">
                          <v:imagedata r:id="rId6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53;top:390;width:420;height:363">
                        <v:shape id="shape_0" fillcolor="white" stroked="t" o:allowincell="t" style="position:absolute;left:2753;top:389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848;top:455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2859;top:0;width:679;height:260;mso-wrap-style:none;v-text-anchor:middle;mso-position-horizontal-relative:char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959;top:237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334;top:358;width:2019;height:340;mso-wrap-style:none;v-text-anchor:middle;mso-position-horizontal-relative:char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Stire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KM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ất màu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86810" cy="5359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86760" cy="536040"/>
                                <a:chOff x="0" y="0"/>
                                <a:chExt cx="3686760" cy="53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2696040" y="234360"/>
                                  <a:ext cx="99072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203040"/>
                                  <a:ext cx="34668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96480" y="0"/>
                                  <a:ext cx="571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73520" y="157320"/>
                                  <a:ext cx="144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514440" y="234360"/>
                                  <a:ext cx="138420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878480" y="20304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1974240" y="0"/>
                                  <a:ext cx="9525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2048400" y="15732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287.15pt;height:38.5pt" coordorigin="63,0" coordsize="5743,770">
                      <v:shape id="shape_0" stroked="f" o:allowincell="t" style="position:absolute;left:4246;top:369;width:1559;height:340;mso-wrap-style:none;v-text-anchor:middle;mso-position-horizontal-relative:char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group id="shape_0" style="position:absolute;left:63;top:401;width:420;height:363">
                        <v:shape id="shape_0" fillcolor="white" stroked="t" o:allowincell="t" style="position:absolute;left:62;top:400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158;top:466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152;top:0;width:899;height:340;mso-wrap-style:none;v-text-anchor:middle;mso-position-horizontal-relative:char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73;top:248;width:1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810;top:369;width:2179;height:400;mso-wrap-style:none;v-text-anchor:middle;mso-position-horizontal-relative:char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group id="shape_0" style="position:absolute;left:3020;top:401;width:420;height:363">
                        <v:shape id="shape_0" fillcolor="white" stroked="t" o:allowincell="t" style="position:absolute;left:3020;top:400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3115;top:466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3109;top:0;width:1499;height:340;mso-wrap-style:none;v-text-anchor:middle;mso-position-horizontal-relative:char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226;top:248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col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, K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hông màu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6" w:leader="none"/>
                <w:tab w:val="left" w:pos="1550" w:leader="none"/>
                <w:tab w:val="left" w:pos="2117" w:leader="none"/>
                <w:tab w:val="left" w:pos="2633" w:leader="none"/>
                <w:tab w:val="left" w:pos="3998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H </w:t>
              <w:tab/>
              <w:t xml:space="preserve">+ </w:t>
              <w:tab/>
              <w:t xml:space="preserve">2Na 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ab/>
              <w:t xml:space="preserve"> 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Na </w:t>
              <w:tab/>
              <w:t>+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col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bậc I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uO (đen)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 (đỏ),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 cho pứ tráng gươ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H + CuO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0pt;height:18pt" filled="f" o:ole="">
                  <v:imagedata r:id="rId78" o:title=""/>
                </v:shape>
                <o:OLEObject Type="Embed" ProgID="" ShapeID="ole_rId77" DrawAspect="Content" ObjectID="_1212768920" r:id="rId77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 + Cu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 + 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]OH  </w:t>
            </w:r>
          </w:p>
          <w:p>
            <w:pPr>
              <w:pStyle w:val="Normal"/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3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Ancol 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bậc II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O (đen) t</w:t>
            </w:r>
            <w:r>
              <w:rPr>
                <w:rFonts w:eastAsia="Times New Roman"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 (đỏ),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 không pứ tráng gươ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CuO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0pt;height:18pt" filled="f" o:ole="">
                  <v:imagedata r:id="rId80" o:title=""/>
                </v:shape>
                <o:OLEObject Type="Embed" ProgID="" ShapeID="ole_rId79" DrawAspect="Content" ObjectID="_2067206503" r:id="rId79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+ Cu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col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đa chức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ung dịch màu xanh lam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31565" cy="6096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1680" cy="609480"/>
                                <a:chOff x="0" y="0"/>
                                <a:chExt cx="3631680" cy="609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2405520" y="135360"/>
                                  <a:ext cx="118080" cy="11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840" y="154440"/>
                                  <a:ext cx="180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0"/>
                                  <a:ext cx="1971000" cy="6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840" y="348120"/>
                                  <a:ext cx="180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2200" y="15444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2200" y="34812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73240" y="15444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1971000" y="0"/>
                                  <a:ext cx="1660680" cy="6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2973240" y="34812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23200" y="15444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23200" y="34812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2583360" y="333360"/>
                                  <a:ext cx="118080" cy="11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5.95pt;height:48pt" coordorigin="0,0" coordsize="5719,960">
                      <v:shape id="shape_0" stroked="f" o:allowincell="t" style="position:absolute;left:3788;top:213;width:185;height:188;mso-wrap-style:none;v-text-anchor:middle;mso-position-horizontal-relative:char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2;top:243;width:2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0;top:0;width:3103;height:959;mso-wrap-style:none;v-text-anchor:middle;mso-position-horizontal-relative:char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2;top:548;width:2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;top:243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;top:548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82;top:243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04;top:0;width:2614;height:959;mso-wrap-style:none;v-text-anchor:middle;mso-position-horizontal-relative:char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682;top:548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86;top:243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86;top:548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068;top:525;width:185;height:188;mso-wrap-style:none;v-text-anchor:middle;mso-position-horizontal-relative:char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ili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ước Brom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ạo kết tủa trắ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56815" cy="79883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6640" cy="798840"/>
                                <a:chOff x="0" y="0"/>
                                <a:chExt cx="2456640" cy="79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4960"/>
                                  <a:ext cx="34668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52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65520" y="68760"/>
                                  <a:ext cx="2667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74600" y="22284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462960" y="295920"/>
                                  <a:ext cx="74916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452240" y="26496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52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1626120" y="22284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1270080" y="21636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1821960" y="21960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93"/>
                                <a:stretch/>
                              </pic:blipFill>
                              <pic:spPr>
                                <a:xfrm>
                                  <a:off x="1551960" y="64584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120" y="56376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40600" y="326880"/>
                                  <a:ext cx="72000" cy="406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480" y="322560"/>
                                  <a:ext cx="70920" cy="421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1999440" y="343080"/>
                                  <a:ext cx="457200" cy="19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1745640" y="645840"/>
                                  <a:ext cx="607680" cy="13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96"/>
                                <a:stretch/>
                              </pic:blipFill>
                              <pic:spPr>
                                <a:xfrm>
                                  <a:off x="1491480" y="0"/>
                                  <a:ext cx="2667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190.3pt;height:62.9pt" coordorigin="63,0" coordsize="3806,1258">
                      <v:group id="shape_0" style="position:absolute;left:63;top:498;width:420;height:363">
                        <v:shape id="shape_0" fillcolor="white" stroked="t" o:allowincell="t" style="position:absolute;left:62;top:497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158;top:563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103;top:108;width:419;height:340;mso-wrap-style:none;v-text-anchor:middle;mso-position-horizontal-relative:char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75;top:351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29;top:466;width:1179;height:400;mso-wrap-style:none;v-text-anchor:middle;mso-position-horizontal-relative:char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  <v:group id="shape_0" style="position:absolute;left:2349;top:498;width:420;height:363">
                        <v:shape id="shape_0" fillcolor="white" stroked="t" o:allowincell="t" style="position:absolute;left:2349;top:497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444;top:563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t" o:allowincell="t" style="position:absolute;left:2561;top:351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00;top:341;width:278;height:240;mso-wrap-style:none;v-text-anchor:middle;mso-position-horizontal-relative:char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9;top:346;width:278;height:240;mso-wrap-style:none;v-text-anchor:middle;mso-position-horizontal-relative:char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44;top:1017;width:278;height:240;mso-wrap-style:none;v-text-anchor:middle;mso-position-horizontal-relative:char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1;top:888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41;top:515;width:112;height:62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4;top:508;width:111;height:65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49;top:540;width:719;height:300;mso-wrap-style:none;v-text-anchor:middle;mso-position-horizontal-relative:char" type="_x0000_t75"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49;top:1017;width:956;height:217;mso-wrap-style:none;v-text-anchor:middle;mso-position-horizontal-relative:char" type="_x0000_t75"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49;top:0;width:419;height:340;mso-wrap-style:none;v-text-anchor:middle;mso-position-horizontal-relative:char" type="_x0000_t75">
                        <v:imagedata r:id="rId10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đehit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trong N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 trắ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 + 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]OH</w:t>
            </w:r>
          </w:p>
          <w:p>
            <w:pPr>
              <w:pStyle w:val="Normal"/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3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OH, t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đỏ gạch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CHO + 2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NaOH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0pt;height:18pt" filled="f" o:ole="">
                  <v:imagedata r:id="rId106" o:title=""/>
                </v:shape>
                <o:OLEObject Type="Embed" ProgID="" ShapeID="ole_rId105" DrawAspect="Content" ObjectID="_1601167375" r:id="rId105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COONa + C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3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o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ất màu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CHO + B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COOH + 2HBr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Andehit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no hay ko no đều làm mất màu nước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Br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vì đây là phản ứng oxi hóa khử. Muốn phân biệt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andehit no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pt-BR"/>
              </w:rPr>
              <w:t>không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 xml:space="preserve">no 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dùng dd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Br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trong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CCl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môi trường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CCl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thì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Br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không thể hiện tính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 xml:space="preserve"> oxi hóa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nên chỉ phản ứng với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 xml:space="preserve">andehit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pt-BR"/>
              </w:rPr>
              <w:t>không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no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hất </w:t>
            </w:r>
          </w:p>
        </w:tc>
        <w:tc>
          <w:tcPr>
            <w:tcW w:w="1322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uốc thử</w:t>
            </w:r>
          </w:p>
        </w:tc>
        <w:tc>
          <w:tcPr>
            <w:tcW w:w="124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iện tượng </w:t>
            </w:r>
          </w:p>
        </w:tc>
        <w:tc>
          <w:tcPr>
            <w:tcW w:w="5961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ản ứng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xit cacboxylic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ì tím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43180" distR="114935" simplePos="0" locked="0" layoutInCell="1" allowOverlap="1" relativeHeight="23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77800</wp:posOffset>
                      </wp:positionV>
                      <wp:extent cx="2895600" cy="341630"/>
                      <wp:effectExtent l="0" t="127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34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GV: Đào Hữu Hạn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ArchUpPour">
                                <a:avLst>
                                  <a:gd name="adj1" fmla="val 10800000"/>
                                  <a:gd name="adj2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5.05pt;margin-top:14pt;width:227.95pt;height:26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V: Đào Hữu Hạnh</w:t>
                            </w:r>
                          </w:p>
                        </w:txbxContent>
                      </v:textbox>
                      <v:path textpathok="t"/>
                      <v:textpath on="t" fitshape="t" string="GV: Đào Hữu Hạnh" style="font-family:&quot;Times New Roman&quot;;font-size:24pt"/>
                      <v:imagedata r:id="rId107" o:detectmouseclick="t"/>
                      <v:stroke color="green" weight="9360" joinstyle="miter" endcap="flat"/>
                      <v:shadow on="t" obscured="f" color="#c7dfd3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Hóa đỏ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object w:dxaOrig="540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pt;height:20pt" filled="f" o:ole="">
                  <v:imagedata r:id="rId109" o:title=""/>
                </v:shape>
                <o:OLEObject Type="Embed" ProgID="" ShapeID="ole_rId108" DrawAspect="Content" ObjectID="_165994980" r:id="rId108"/>
              </w:objec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H + N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a + 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minoaxit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óa xanh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óa đỏ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hông đổi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OOH </w:t>
            </w:r>
          </w:p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&lt; 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OOH</w:t>
            </w:r>
          </w:p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&lt; 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OOH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object w:dxaOrig="540" w:dyaOrig="4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7pt;height:20pt" filled="f" o:ole="">
                  <v:imagedata r:id="rId111" o:title=""/>
                </v:shape>
                <o:OLEObject Type="Embed" ProgID="" ShapeID="ole_rId110" DrawAspect="Content" ObjectID="_1933805383" r:id="rId110"/>
              </w:objec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OH + N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ONa + 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mi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ì tím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óa xanh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Glucozơ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d xanh lam 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(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u +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OH, t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đỏ gạch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HO + 2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NaOH </w:t>
            </w:r>
          </w:p>
          <w:p>
            <w:pPr>
              <w:pStyle w:val="Normal"/>
              <w:spacing w:lineRule="atLeast" w:line="23" w:before="4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pt;height:18pt" filled="f" o:ole="">
                  <v:imagedata r:id="rId113" o:title=""/>
                </v:shape>
                <o:OLEObject Type="Embed" ProgID="" ShapeID="ole_rId112" DrawAspect="Content" ObjectID="_1258104933" r:id="rId112"/>
              </w:objec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a + C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3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  / N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 trắng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HO + 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OH</w:t>
            </w:r>
          </w:p>
          <w:p>
            <w:pPr>
              <w:pStyle w:val="Normal"/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>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 + 3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HO + 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H+2HBr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Saccarozơ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1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uỷ phân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ản phẩm tham gia pứ tráng gươ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+   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+     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</w:p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ab/>
              <w:tab/>
              <w:t xml:space="preserve"> 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>Glucozơ</w:t>
              <w:tab/>
              <w:t xml:space="preserve">  Fructozơ  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ôi sữ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ẩn đục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+      Ca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.CaO.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d xanh lam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+   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(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u  + 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Mantozơ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1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d xanh lam 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+   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(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u  + 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  / N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 trắng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uỷ phâ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ản phẩm tham gia pứ tráng gương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+     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2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  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lucozơ) 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Tinh bột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(C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uỷ phân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ản phẩm tham gia pứ tráng gươ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(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+      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n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(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Glucozơ) 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dịch iot</w:t>
            </w:r>
          </w:p>
        </w:tc>
        <w:tc>
          <w:tcPr>
            <w:tcW w:w="7207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Tạo dung dịch màu xanh tím, khi đun nóng màu xanh tím biến mất, khi để nguôi màu xanh tím lại xuất hiện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br/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114"/>
      <w:footerReference w:type="default" r:id="rId115"/>
      <w:type w:val="nextPage"/>
      <w:pgSz w:w="11906" w:h="16838"/>
      <w:pgMar w:left="1418" w:right="567" w:gutter="0" w:header="170" w:top="567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680"/>
        <w:tab w:val="clear" w:pos="9360"/>
        <w:tab w:val="right" w:pos="9923" w:leader="none"/>
      </w:tabs>
      <w:rPr/>
    </w:pPr>
    <w:r>
      <w:rPr>
        <w:rFonts w:cs="Times New Roman" w:ascii="Times New Roman" w:hAnsi="Times New Roman"/>
        <w:b/>
        <w:i/>
        <w:sz w:val="22"/>
      </w:rPr>
      <w:tab/>
      <w:t xml:space="preserve">Trang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3</w:t>
    </w:r>
    <w:r>
      <w:rPr>
        <w:sz w:val="22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sz w:val="30"/>
      </w:rPr>
      <w:t></w:t>
    </w:r>
    <w:r>
      <w:rPr>
        <w:rFonts w:eastAsia="VNI-Times" w:cs="VNI-Times"/>
        <w:sz w:val="30"/>
      </w:rPr>
      <w:t xml:space="preserve">    </w:t>
    </w:r>
    <w:r>
      <w:rPr>
        <w:rFonts w:cs="Times New Roman" w:ascii="Times New Roman" w:hAnsi="Times New Roman"/>
        <w:b/>
        <w:color w:val="000000"/>
        <w:sz w:val="26"/>
        <w:szCs w:val="18"/>
      </w:rPr>
      <w:t>TÀI LIỆU HÓA HỌC</w:t>
    </w:r>
    <w:r>
      <w:rPr>
        <w:rFonts w:cs="Times New Roman" w:ascii="Times New Roman" w:hAnsi="Times New Roman"/>
        <w:b/>
        <w:i/>
        <w:color w:val="000000"/>
        <w:sz w:val="22"/>
      </w:rPr>
      <w:t xml:space="preserve">   </w:t>
    </w:r>
    <w:r>
      <w:rPr>
        <w:rFonts w:cs="Times New Roman" w:ascii="Times New Roman" w:hAnsi="Times New Roman"/>
        <w:b/>
        <w:i/>
        <w:sz w:val="22"/>
      </w:rPr>
      <w:t xml:space="preserve">                                                                                HÓA HỮU C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NI-Times" w:hAnsi="VNI-Times" w:eastAsia="Calibri;Century Gothic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ncaDanhsch">
    <w:name w:val="Đoạn của Danh sác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oleObject" Target="embeddings/oleObject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3.bin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image" Target="media/image14.wmf"/><Relationship Id="rId53" Type="http://schemas.openxmlformats.org/officeDocument/2006/relationships/image" Target="media/image15.wmf"/><Relationship Id="rId54" Type="http://schemas.openxmlformats.org/officeDocument/2006/relationships/image" Target="media/image16.wmf"/><Relationship Id="rId55" Type="http://schemas.openxmlformats.org/officeDocument/2006/relationships/image" Target="media/image17.wmf"/><Relationship Id="rId56" Type="http://schemas.openxmlformats.org/officeDocument/2006/relationships/image" Target="media/image18.jpeg"/><Relationship Id="rId57" Type="http://schemas.openxmlformats.org/officeDocument/2006/relationships/oleObject" Target="embeddings/oleObject4.bin"/><Relationship Id="rId58" Type="http://schemas.openxmlformats.org/officeDocument/2006/relationships/image" Target="media/image19.wmf"/><Relationship Id="rId59" Type="http://schemas.openxmlformats.org/officeDocument/2006/relationships/oleObject" Target="embeddings/oleObject5.bin"/><Relationship Id="rId60" Type="http://schemas.openxmlformats.org/officeDocument/2006/relationships/image" Target="media/image20.wmf"/><Relationship Id="rId61" Type="http://schemas.openxmlformats.org/officeDocument/2006/relationships/image" Target="media/image7.wmf"/><Relationship Id="rId62" Type="http://schemas.openxmlformats.org/officeDocument/2006/relationships/image" Target="media/image8.wmf"/><Relationship Id="rId63" Type="http://schemas.openxmlformats.org/officeDocument/2006/relationships/image" Target="media/image9.wmf"/><Relationship Id="rId64" Type="http://schemas.openxmlformats.org/officeDocument/2006/relationships/image" Target="media/image10.wmf"/><Relationship Id="rId65" Type="http://schemas.openxmlformats.org/officeDocument/2006/relationships/image" Target="media/image7.wmf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10.wmf"/><Relationship Id="rId69" Type="http://schemas.openxmlformats.org/officeDocument/2006/relationships/image" Target="media/image21.wmf"/><Relationship Id="rId70" Type="http://schemas.openxmlformats.org/officeDocument/2006/relationships/image" Target="media/image22.wmf"/><Relationship Id="rId71" Type="http://schemas.openxmlformats.org/officeDocument/2006/relationships/image" Target="media/image23.wmf"/><Relationship Id="rId72" Type="http://schemas.openxmlformats.org/officeDocument/2006/relationships/image" Target="media/image24.wmf"/><Relationship Id="rId73" Type="http://schemas.openxmlformats.org/officeDocument/2006/relationships/image" Target="media/image21.wmf"/><Relationship Id="rId74" Type="http://schemas.openxmlformats.org/officeDocument/2006/relationships/image" Target="media/image22.wmf"/><Relationship Id="rId75" Type="http://schemas.openxmlformats.org/officeDocument/2006/relationships/image" Target="media/image23.wmf"/><Relationship Id="rId76" Type="http://schemas.openxmlformats.org/officeDocument/2006/relationships/image" Target="media/image24.wmf"/><Relationship Id="rId77" Type="http://schemas.openxmlformats.org/officeDocument/2006/relationships/oleObject" Target="embeddings/oleObject6.bin"/><Relationship Id="rId78" Type="http://schemas.openxmlformats.org/officeDocument/2006/relationships/image" Target="media/image25.wmf"/><Relationship Id="rId79" Type="http://schemas.openxmlformats.org/officeDocument/2006/relationships/oleObject" Target="embeddings/oleObject7.bin"/><Relationship Id="rId80" Type="http://schemas.openxmlformats.org/officeDocument/2006/relationships/image" Target="media/image25.wmf"/><Relationship Id="rId81" Type="http://schemas.openxmlformats.org/officeDocument/2006/relationships/image" Target="media/image14.wmf"/><Relationship Id="rId82" Type="http://schemas.openxmlformats.org/officeDocument/2006/relationships/image" Target="media/image15.wmf"/><Relationship Id="rId83" Type="http://schemas.openxmlformats.org/officeDocument/2006/relationships/image" Target="media/image16.wmf"/><Relationship Id="rId84" Type="http://schemas.openxmlformats.org/officeDocument/2006/relationships/image" Target="media/image17.wmf"/><Relationship Id="rId85" Type="http://schemas.openxmlformats.org/officeDocument/2006/relationships/image" Target="media/image14.wmf"/><Relationship Id="rId86" Type="http://schemas.openxmlformats.org/officeDocument/2006/relationships/image" Target="media/image15.wmf"/><Relationship Id="rId87" Type="http://schemas.openxmlformats.org/officeDocument/2006/relationships/image" Target="media/image16.wmf"/><Relationship Id="rId88" Type="http://schemas.openxmlformats.org/officeDocument/2006/relationships/image" Target="media/image17.wmf"/><Relationship Id="rId89" Type="http://schemas.openxmlformats.org/officeDocument/2006/relationships/image" Target="media/image6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3.wmf"/><Relationship Id="rId93" Type="http://schemas.openxmlformats.org/officeDocument/2006/relationships/image" Target="media/image3.wmf"/><Relationship Id="rId94" Type="http://schemas.openxmlformats.org/officeDocument/2006/relationships/image" Target="media/image4.wmf"/><Relationship Id="rId95" Type="http://schemas.openxmlformats.org/officeDocument/2006/relationships/image" Target="media/image5.wmf"/><Relationship Id="rId96" Type="http://schemas.openxmlformats.org/officeDocument/2006/relationships/image" Target="media/image6.wmf"/><Relationship Id="rId97" Type="http://schemas.openxmlformats.org/officeDocument/2006/relationships/image" Target="media/image6.wmf"/><Relationship Id="rId98" Type="http://schemas.openxmlformats.org/officeDocument/2006/relationships/image" Target="media/image2.wmf"/><Relationship Id="rId99" Type="http://schemas.openxmlformats.org/officeDocument/2006/relationships/image" Target="media/image3.wmf"/><Relationship Id="rId100" Type="http://schemas.openxmlformats.org/officeDocument/2006/relationships/image" Target="media/image3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image" Target="media/image5.wmf"/><Relationship Id="rId104" Type="http://schemas.openxmlformats.org/officeDocument/2006/relationships/image" Target="media/image6.wmf"/><Relationship Id="rId105" Type="http://schemas.openxmlformats.org/officeDocument/2006/relationships/oleObject" Target="embeddings/oleObject8.bin"/><Relationship Id="rId106" Type="http://schemas.openxmlformats.org/officeDocument/2006/relationships/image" Target="media/image25.wmf"/><Relationship Id="rId107" Type="http://schemas.openxmlformats.org/officeDocument/2006/relationships/image" Target="media/image18.jpeg"/><Relationship Id="rId108" Type="http://schemas.openxmlformats.org/officeDocument/2006/relationships/oleObject" Target="embeddings/oleObject9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10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11.bin"/><Relationship Id="rId113" Type="http://schemas.openxmlformats.org/officeDocument/2006/relationships/image" Target="media/image25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54:00Z</dcterms:created>
  <dc:creator>dongduong</dc:creator>
  <dc:description/>
  <cp:keywords/>
  <dc:language>en-US</dc:language>
  <cp:lastModifiedBy>kathy</cp:lastModifiedBy>
  <cp:lastPrinted>2008-11-05T10:03:00Z</cp:lastPrinted>
  <dcterms:modified xsi:type="dcterms:W3CDTF">2009-08-16T09:33:00Z</dcterms:modified>
  <cp:revision>8</cp:revision>
  <dc:subject/>
  <dc:title>L</dc:title>
</cp:coreProperties>
</file>